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II/198/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29 października 2013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4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</w:t>
        <w:br/>
        <w:t xml:space="preserve">(Dz. U. z 2013 r., poz. 594 z późn. zm.) i art. 5a ust. 1 ustawy z dnia 24 kwietnia 2003 r. </w:t>
        <w:br/>
        <w:t xml:space="preserve">o działalności pożytku publicznego i wolontariacie (Dz. U. z 2010 r. Nr 234, poz. 1536; </w:t>
        <w:br/>
        <w:t>z 2011 r. Nr 112, poz. 654, Nr 205, poz.1211, Nr 209, poz.1244, Nr 208, poz. 1241, Nr 149, poz. 887, Nr 232, poz. 1378) 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1. Uchwala się roczny „Program współpracy Gminy Grzmiąca z organizacjami pozarządowymi oraz innymi podmiotami prowadzącymi działalność pożytku publicznego </w:t>
        <w:br/>
        <w:t>na 2014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gram, o którym mowa w ust. 1, dotyczy organizacji pozarządowych i podmiotów wymienionych w art. 3 ust. 3 ustawy z dnia 24 kwietnia 2003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WODNICZĄCA</w:t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</w:rPr>
        <w:t>RADY GMINY GRZMIĄC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>
          <w:b/>
          <w:i/>
        </w:rPr>
        <w:t>Katarzyna Ole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4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8:00Z</dcterms:created>
  <dc:creator>Patryk Makowski</dc:creator>
  <dc:description/>
  <cp:keywords/>
  <dc:language>en-US</dc:language>
  <cp:lastModifiedBy>Patryk Makowski</cp:lastModifiedBy>
  <cp:lastPrinted>2013-10-30T09:58:00Z</cp:lastPrinted>
  <dcterms:modified xsi:type="dcterms:W3CDTF">2013-10-31T10:59:00Z</dcterms:modified>
  <cp:revision>4</cp:revision>
  <dc:subject/>
  <dc:title>Uchwała Nr ______/____/2013</dc:title>
</cp:coreProperties>
</file>