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3.2023</w:t>
            </w:r>
          </w:p>
        </w:tc>
      </w:tr>
    </w:tbl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55420</wp:posOffset>
            </wp:positionH>
            <wp:positionV relativeFrom="paragraph">
              <wp:posOffset>-208915</wp:posOffset>
            </wp:positionV>
            <wp:extent cx="2291080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kern w:val="2"/>
          <w:szCs w:val="24"/>
          <w:lang w:val="en-US" w:eastAsia="en-US"/>
        </w:rPr>
      </w:pPr>
      <w:r>
        <w:rPr>
          <w:rFonts w:cs="Courier New" w:ascii="Courier New" w:hAnsi="Courier New"/>
          <w:kern w:val="2"/>
          <w:szCs w:val="24"/>
          <w:lang w:val="en-US" w:eastAsia="en-US"/>
        </w:rPr>
      </w:r>
    </w:p>
    <w:p>
      <w:pPr>
        <w:pStyle w:val="Normal"/>
        <w:rPr>
          <w:rFonts w:ascii="Charlesworth CE;Calibri" w:hAnsi="Charlesworth CE;Calibri" w:cs="Charlesworth CE;Calibri"/>
          <w:kern w:val="2"/>
          <w:szCs w:val="24"/>
          <w:lang w:val="en-US" w:eastAsia="en-US"/>
        </w:rPr>
      </w:pPr>
      <w:r>
        <w:rPr>
          <w:rFonts w:cs="Charlesworth CE;Calibri" w:ascii="Charlesworth CE;Calibri" w:hAnsi="Charlesworth CE;Calibri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bookmarkStart w:id="0" w:name="_Hlk126824701"/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Zagospodarowanie terenu przy budynku ośrodka zdrowia w Grzmiącej, ramach zadania: „Modernizacja budynku ośrodka zdrowia w Grzmiącej oraz zagospodarowania terenu”</w:t>
            </w:r>
            <w:bookmarkEnd w:id="0"/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>Ośrodek Zdrowia, ul. Kolejowa 9A, 78-450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I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28/3, obręb Grzmiąca, gmina Grzmiąca, identyfikator działki 321505_2.0013.28/3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ROJEKT TECHNICZNY (WYKONAWCZY)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ZAGOSPODAROWANIE I ARCHITEKTURA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ż. arch. Joanna PILIPCZ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</w:t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kern w:val="2"/>
        </w:rPr>
        <w:t>ZAGOSPODAROWANIE: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CZĘŚĆ OPISOWA - str.4 - 9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992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ODSTAWA, PRZEDMIOT I ZAKRES OPRACOWAN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ESTA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>DANE Z ZAKRESU OCHRONY PRZECIWPOŻAROWEJ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wynikające ze specyfiki, charakteru i stopnia skomplikowania obiektu budowlanego lub robót budow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RCHITEKTURA: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CZĘŚĆ OPISOWA - str. 9-16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41"/>
        <w:gridCol w:w="992"/>
      </w:tblGrid>
      <w:tr>
        <w:trPr/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7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RODZAJ I KATEGORIA OBIEKTU BUDOWLANEGO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kern w:val="2"/>
              </w:rPr>
              <w:t>ZAMIERZONY SPOSÓB UŻYTKOWANIA ORAZ PROGRAM UŻYTKOWY OBIEKTU BUDOWLA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kern w:val="2"/>
              </w:rPr>
              <w:t>UKŁAD PRZESTRZENNY I FORMA ARCHITEKT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ARAMETRY CHARAKTERYSTYCZNE OBIEKTU BUDOWLA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ŁOŻENIA PROJEKTU W ZAKRESIE ARCHITEKTURY I KONSTRUKCJI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yposażenie budowlano-instal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specyfikacja i zestawienie wyposaż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Rozwiązania materiałowe i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WAGI FORMALNE DOTYCZĄCE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spacing w:before="100" w:after="40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kern w:val="2"/>
          <w:u w:val="single"/>
        </w:rPr>
        <w:t>ZAŁĄCZNIKI – str. 19-22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erokopie uprawnień oraz zaświadczeń o wpisie projektantów do stosownych izb samorządu zawodowego 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992"/>
        <w:gridCol w:w="284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 – plansza podstawowa i wymiarowa – PB: T - Zagospodarowa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/1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 – rozbiórki - PB: T - Zagospodarowa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/1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 – elementy projektowane – PB: T - Zagospodarowa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ój przez drogę wewnętrzną i chodn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>1: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schodów zewnętrznych przy elewacji frontowej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oje schodów zewnętrznych przy elewacji frontowej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schodów zewnętrznych przy głównym wejściu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schodów zewnętrznych i pochylni dla ozn w patio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oje schodów zewnętrznych i pochylni dla ozn w patio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schodów zewnętrznych i pochylni dla ozn w patio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ochylni dla ozn w patio -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chemat izolacji fundamentów ściany szczytowej budynku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fragmentów budynku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fragmentów budynku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Wizualizacje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Wizualizacje – PB: T - 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72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DSTAWA, PRZEDMIOT I ZAKRES OPRACOWANIA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szCs w:val="24"/>
          <w:lang w:eastAsia="pl-PL"/>
        </w:rPr>
        <w:t>Zagospodarowanie terenu przy budynku ośrodka zdrowia w Grzmiącej, w ramach zadania: „Modernizacja budynku ośrodka zdrowia w Grzmiącej oraz zagospodarowania terenu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>ul. Kolejowa 9A, 78-450 Grzmiąca, obręb 0013 Grzmiąca, dz. nr 28/3, gmina Grzmiąc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- </w:t>
      </w:r>
      <w:r>
        <w:rPr>
          <w:rFonts w:cs="Arial" w:ascii="Arial" w:hAnsi="Arial"/>
          <w:lang w:eastAsia="pl-PL"/>
        </w:rPr>
        <w:t>Gmina Grzmiąca, ul. 1 Maja 7, 78-450 Grzmiąca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Podstawa opracowania: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</w:rPr>
        <w:t xml:space="preserve">Opracowanie wykonano na zlecenie: </w:t>
      </w:r>
    </w:p>
    <w:p>
      <w:pPr>
        <w:pStyle w:val="Nagwek"/>
        <w:numPr>
          <w:ilvl w:val="0"/>
          <w:numId w:val="23"/>
        </w:numPr>
        <w:spacing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mina Grzmiąca, ul. 1 Maja 7, 78-450 Grzmiąca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ecyzja o lokalizacji inwestycji celu publicznego nr BUA-6733.2.2023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Przedmiotem niniejszego opracowania jest </w:t>
      </w:r>
      <w:r>
        <w:rPr>
          <w:rFonts w:cs="Arial" w:ascii="Arial" w:hAnsi="Arial"/>
          <w:bCs/>
          <w:szCs w:val="24"/>
          <w:lang w:eastAsia="pl-PL"/>
        </w:rPr>
        <w:t xml:space="preserve">przebudowa istniejących schodów zewnętrznych, przy głównym wejściu do budynku, schodów zlokalizowanych w patio, przebudowa wjazdu na działkę oraz zagospodarowanie terenu przy budynku ośrodka zdrowia, </w:t>
      </w:r>
      <w:r>
        <w:rPr>
          <w:rFonts w:cs="Arial" w:ascii="Arial" w:hAnsi="Arial"/>
          <w:lang w:eastAsia="pl-PL"/>
        </w:rPr>
        <w:t>dz. nr 28/3, obręb 0013 Grzmiąca w Grzmiącej.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kres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kres opracowania dotyczy rozwiązań projektowych dla planowanej inwestycji: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 xml:space="preserve">przebudowa istniejących schodów zewnętrznych przy głównym wejściu do budynku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 xml:space="preserve">remont chodnika przy elewacji frontowej budynku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 xml:space="preserve">przedłużenie chodnika istniejącego na terenie działki Inwestora, wzdłuż granicy z działką drogową nr 58/2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>demontaż istniejącego chodnika i budowa nowego z krawężnikami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>wykonanie nowych opasek wokół budynku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>przebudowa wjazdu na teren działki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 xml:space="preserve">demontaż ogrodzenia przy wjeździe na teren działki i ogrodzenia na tyłach działki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 xml:space="preserve">montaż nowego ogrodzenia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>przebudowa schodów zewnętrznych na patio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Cs/>
          <w:szCs w:val="24"/>
          <w:lang w:eastAsia="pl-PL"/>
        </w:rPr>
        <w:t>przebudowa pochylni dla osób niepełnosprawnych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rzebudowa podestu na patio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sypanie istniejącego szamba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/>
      </w:pPr>
      <w:r>
        <w:rPr>
          <w:rFonts w:cs="Arial" w:ascii="Arial" w:hAnsi="Arial"/>
          <w:kern w:val="2"/>
        </w:rPr>
        <w:t>budowa utwardzonej drogi wewnętrznej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budowa układu chodników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ieleń niska i średnia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rekultywacja trawnika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/>
      </w:pPr>
      <w:r>
        <w:rPr>
          <w:rFonts w:cs="Arial" w:ascii="Arial" w:hAnsi="Arial"/>
          <w:kern w:val="2"/>
        </w:rPr>
        <w:t>budowa parkingu na terenie działki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kup i montaż wiaty śmietnikowej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oświetlenie terenu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elementy małej architektury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ozbiórka 4 istniejących garaży blaszanych i budowa 3 nowych garaży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wycinka 3 drzew </w:t>
      </w:r>
    </w:p>
    <w:p>
      <w:pPr>
        <w:pStyle w:val="Normal"/>
        <w:numPr>
          <w:ilvl w:val="0"/>
          <w:numId w:val="22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sadzenie 5 drzew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 xml:space="preserve">przebudowa zjazdu z drogi 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przebudowa fragmentu chodnika przy zjeździe z drogi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odtworzenie istniejącej kanalizacji deszczowej z rury fi 250 – 70mb i rury fi 200 – 30mb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wymiana 2 studni betonowych fi 1000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wymiana 2 wpustów z kratami żeliwnymi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rozbiórka 1 studni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karczowanie pni po wycinanych drzewach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/>
      </w:pPr>
      <w:r>
        <w:rPr/>
        <w:t>karczowanie 1 korzenia fi 65-75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ISTNIEJĄCY STAN ZAGOSPODAROWANIA TERENU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 - w zakresie opracowania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418"/>
        <w:gridCol w:w="425"/>
      </w:tblGrid>
      <w:tr>
        <w:trPr/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ierzchnia obszaru inwestycji – działka 28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  <w:t>2 012,58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ierzchnia schodów zewnętrznych i pochyl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63,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ierzchnia ścieżek i doj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99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- Powierzchnia opasek wokół budyn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25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ierzchnia dróg dojazdowych, par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0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inne utward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2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ierzchnia tra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69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nawierzchnia nieutward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05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oczko wod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1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 Pow. garaży blasz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  <w:t>Zbiorcze zestawienie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- powierzchnia biologicznie czyn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 113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- nawierzchnia utward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38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zabudowA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ind w:left="284" w:hanging="0"/>
        <w:rPr>
          <w:caps/>
          <w:kern w:val="0"/>
        </w:rPr>
      </w:pPr>
      <w:r>
        <w:rPr/>
        <w:t>Działka objęta opracowaniem jest zabudowana budynkiem użyteczności publicznej – Ośrodek Zdrowia w Grzmiącej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uzbrojenie terenu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Istniejące przyłącza do sieci zewnętrznej – poza zakresem opracowania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USUWANIE ODPADÓW STAŁYCH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Wiata śmietnikowa z zamykanymi pojemnikami do gromadzenia odpadów stałych – projektowana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UKSZTAŁTOWANIE terenu I ZIELENI</w:t>
      </w:r>
    </w:p>
    <w:p>
      <w:pPr>
        <w:pStyle w:val="WWTekstpodstawowy3"/>
        <w:overflowPunct w:val="true"/>
        <w:autoSpaceDE w:val="true"/>
        <w:spacing w:before="0" w:after="40"/>
        <w:ind w:left="284" w:hanging="0"/>
        <w:rPr/>
      </w:pPr>
      <w:r>
        <w:rPr/>
        <w:t>Rzędna terenu przy głównym wejściu do budynku (w bezpośrednim obszarze opracowania) wynosi 99,24 m n.p.m., przy schodach zewnętrznych w patio rzędna terenu wynosi między 99,80 m n.p.m., a 99,87 m n.p.m. Rzędna terenu na tyłach działki (w miejscu planowanego parkingu) waha się między 99,3 m n.p.m., a 100,4 m n.p.m.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/>
      </w:pPr>
      <w:r>
        <w:rPr>
          <w:u w:val="none"/>
        </w:rPr>
        <w:t>OGRODZENIE TERENU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hanging="0"/>
        <w:rPr>
          <w:kern w:val="0"/>
        </w:rPr>
      </w:pPr>
      <w:r>
        <w:rPr>
          <w:kern w:val="0"/>
        </w:rPr>
        <w:t>Działka jest ogrodzona częściowo od frontu i w całości od bocznych stron i z tyłu terenu. Ogrodzenie z siatki.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>
          <w:u w:val="none"/>
        </w:rPr>
      </w:pPr>
      <w:r>
        <w:rPr>
          <w:u w:val="none"/>
        </w:rPr>
        <w:t>ZJAZD Z DROGI PUBLICZNEJ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rPr/>
      </w:pPr>
      <w:r>
        <w:rPr>
          <w:rFonts w:eastAsia="Arial"/>
          <w:kern w:val="0"/>
        </w:rPr>
        <w:t xml:space="preserve">    </w:t>
      </w:r>
      <w:r>
        <w:rPr>
          <w:kern w:val="0"/>
        </w:rPr>
        <w:t xml:space="preserve">Zjazd istniejący </w:t>
      </w:r>
      <w:r>
        <w:rPr/>
        <w:t>– utwardzony – do przebudowy.</w:t>
      </w:r>
    </w:p>
    <w:p>
      <w:pPr>
        <w:pStyle w:val="Normal"/>
        <w:numPr>
          <w:ilvl w:val="0"/>
          <w:numId w:val="20"/>
        </w:numPr>
        <w:spacing w:before="200" w:after="100"/>
        <w:rPr/>
      </w:pPr>
      <w:r>
        <w:rPr>
          <w:rFonts w:cs="Arial" w:ascii="Arial" w:hAnsi="Arial"/>
          <w:b/>
          <w:kern w:val="2"/>
        </w:rPr>
        <w:t>PROJEKT ZAGOSPODAROWANIA TERENU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>Projektuje się: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>
          <w:rFonts w:cs="Arial"/>
          <w:bCs/>
          <w:szCs w:val="24"/>
          <w:lang w:eastAsia="pl-PL"/>
        </w:rPr>
        <w:t xml:space="preserve">przebudowę istniejących schodów zewnętrznych przy głównym wejściu do budynku </w:t>
      </w:r>
      <w:r>
        <w:rPr/>
        <w:t>(przebudowę polegającą na rozbiórce istniejących schodów i budowę w ich miejscu nowych schodów zewnętrznych)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>
          <w:rFonts w:cs="Arial"/>
          <w:bCs/>
          <w:szCs w:val="24"/>
          <w:lang w:eastAsia="pl-PL"/>
        </w:rPr>
        <w:t xml:space="preserve">remont chodnika przy elewacji frontowej budynku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>
          <w:rFonts w:cs="Arial"/>
          <w:bCs/>
          <w:szCs w:val="24"/>
          <w:lang w:eastAsia="pl-PL"/>
        </w:rPr>
        <w:t xml:space="preserve">przedłużenie chodnika istniejącego przy sąsiadującej działce drogowej nr 58/2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>
          <w:rFonts w:cs="Arial"/>
          <w:bCs/>
          <w:szCs w:val="24"/>
          <w:lang w:eastAsia="pl-PL"/>
        </w:rPr>
        <w:t xml:space="preserve">demontaż istniejącego chodnika i budowa nowego z krawężnikami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>
          <w:rFonts w:cs="Arial"/>
          <w:bCs/>
          <w:szCs w:val="24"/>
          <w:lang w:eastAsia="pl-PL"/>
        </w:rPr>
        <w:t xml:space="preserve">demontaż starych i wykonanie nowych opasek wokół budynku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>
          <w:rFonts w:cs="Arial"/>
          <w:bCs/>
          <w:szCs w:val="24"/>
          <w:lang w:eastAsia="pl-PL"/>
        </w:rPr>
      </w:pPr>
      <w:r>
        <w:rPr>
          <w:rFonts w:cs="Arial"/>
          <w:bCs/>
          <w:szCs w:val="24"/>
          <w:lang w:eastAsia="pl-PL"/>
        </w:rPr>
        <w:t>przebudowa wjazdu na teren działki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przebudowę schodów zewnętrznych w patio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przebudowę istniejącego podestu przy wejściu do budynku w patio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utwardzenie drogi wewnętrznej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budowę parkingu na tyłach działki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zakup i montaż oznakowania pionowego i poziome oznakowanie miejsc parkingowych, oraz miejsc parkingowych dla osób niepełnosprawnych na projektowanym parkingu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zakup i montaż wiaty śmietnikowej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przebudowę nawierzchni dojść do budynku w niezbędnym zakresie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uporządkowanie zieleni niskiej i średniej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oświetlenie terenu w formie lamp elewacyjnych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demontaż fragmentu ogrodzenia – od frontu działki, przy zjeździe z drogi gminnej, oraz na tyłach działki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montaż nowego ogrodzenia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rozbiórka 4 garaży blaszanych i budowa nowych 3 garaży blaszanych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rekultywacja części istniejących trawników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przebudowa pochylni dla niepełnosprawnych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zakup i montaż elementów małej architektury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wycinka 3 drzew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zasadzenie zieleni średniej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nasadzenie 5 drzew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 xml:space="preserve">przebudowa zjazdu z drogi 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09" w:hanging="360"/>
        <w:rPr/>
      </w:pPr>
      <w:r>
        <w:rPr/>
        <w:t>przebudowa fragmentu chodnika przy zjeździe z drogi</w:t>
      </w:r>
    </w:p>
    <w:p>
      <w:pPr>
        <w:pStyle w:val="WWTekstpodstawowy3"/>
        <w:numPr>
          <w:ilvl w:val="0"/>
          <w:numId w:val="19"/>
        </w:numPr>
        <w:rPr/>
      </w:pPr>
      <w:r>
        <w:rPr/>
        <w:t>odtworzenie istniejącej kanalizacji deszczowej z rury fi 250 – 70mb i rury fi 200 – 30mb</w:t>
      </w:r>
    </w:p>
    <w:p>
      <w:pPr>
        <w:pStyle w:val="WWTekstpodstawowy3"/>
        <w:numPr>
          <w:ilvl w:val="0"/>
          <w:numId w:val="19"/>
        </w:numPr>
        <w:rPr/>
      </w:pPr>
      <w:r>
        <w:rPr/>
        <w:t>wymiana 2 studni betonowych fi 1000</w:t>
      </w:r>
    </w:p>
    <w:p>
      <w:pPr>
        <w:pStyle w:val="WWTekstpodstawowy3"/>
        <w:numPr>
          <w:ilvl w:val="0"/>
          <w:numId w:val="19"/>
        </w:numPr>
        <w:rPr/>
      </w:pPr>
      <w:r>
        <w:rPr/>
        <w:t>wymiana 2 wpustów z kratami żeliwnymi</w:t>
      </w:r>
    </w:p>
    <w:p>
      <w:pPr>
        <w:pStyle w:val="WWTekstpodstawowy3"/>
        <w:numPr>
          <w:ilvl w:val="0"/>
          <w:numId w:val="19"/>
        </w:numPr>
        <w:rPr/>
      </w:pPr>
      <w:r>
        <w:rPr/>
        <w:t>rozbiórka 1 studni</w:t>
      </w:r>
    </w:p>
    <w:p>
      <w:pPr>
        <w:pStyle w:val="WWTekstpodstawowy3"/>
        <w:numPr>
          <w:ilvl w:val="0"/>
          <w:numId w:val="19"/>
        </w:numPr>
        <w:rPr/>
      </w:pPr>
      <w:r>
        <w:rPr/>
        <w:t>karczowanie pni po wycinanych drzewach</w:t>
      </w:r>
    </w:p>
    <w:p>
      <w:pPr>
        <w:pStyle w:val="WWTekstpodstawowy3"/>
        <w:numPr>
          <w:ilvl w:val="0"/>
          <w:numId w:val="19"/>
        </w:numPr>
        <w:rPr/>
      </w:pPr>
      <w:r>
        <w:rPr/>
        <w:t>karczowanie 1 korzenia fi 65-75</w:t>
      </w:r>
    </w:p>
    <w:p>
      <w:pPr>
        <w:pStyle w:val="WWTekstpodstawowy3"/>
        <w:numPr>
          <w:ilvl w:val="0"/>
          <w:numId w:val="19"/>
        </w:numPr>
        <w:rPr/>
      </w:pPr>
      <w:r>
        <w:rPr/>
        <w:t>pomalowanie białą farbą miejsca postojowego na wjeździe dla karetek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100" w:after="40"/>
        <w:rPr/>
      </w:pPr>
      <w:r>
        <w:rPr>
          <w:caps/>
          <w:kern w:val="0"/>
        </w:rPr>
        <w:t>uzbrojenie terenu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Nie dotyczy - bez zmian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caps/>
          <w:kern w:val="0"/>
        </w:rPr>
        <w:t>USUWANIE ODPADÓW STAŁYCH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Wiata śmietnikowa - projektowana przy wewnętrznym parkingu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UKSZTAŁTOWANIE terenu I ZIELENI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/>
        <w:t>Ukształtowanie terenu – bez zmian. Projektowane trawniki w nowych lokalizacjach i rekultywacja części istniejących trawników.</w:t>
      </w:r>
    </w:p>
    <w:p>
      <w:pPr>
        <w:pStyle w:val="WWTekstpodstawowy3"/>
        <w:overflowPunct w:val="true"/>
        <w:autoSpaceDE w:val="true"/>
        <w:rPr/>
      </w:pPr>
      <w:r>
        <w:rPr/>
        <w:t>ZIELEŃ ŚREDNIA</w:t>
      </w:r>
    </w:p>
    <w:p>
      <w:pPr>
        <w:pStyle w:val="WWTekstpodstawowy3"/>
        <w:overflowPunct w:val="true"/>
        <w:autoSpaceDE w:val="true"/>
        <w:rPr/>
      </w:pPr>
      <w:r>
        <w:rPr/>
        <w:t>Projektuje się: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rPr/>
      </w:pPr>
      <w:r>
        <w:rPr/>
        <w:t xml:space="preserve">Oczyszczenie podłoża z chwastów, roślin zielonych 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rPr/>
      </w:pPr>
      <w:r>
        <w:rPr/>
        <w:t>Wybranie wierzchniej warstwy podłoża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rPr/>
      </w:pPr>
      <w:r>
        <w:rPr/>
        <w:t>Wyłożenie podłoża agrowłókniną</w:t>
      </w:r>
    </w:p>
    <w:p>
      <w:pPr>
        <w:pStyle w:val="WWTekstpodstawowy3"/>
        <w:numPr>
          <w:ilvl w:val="0"/>
          <w:numId w:val="12"/>
        </w:numPr>
        <w:overflowPunct w:val="true"/>
        <w:autoSpaceDE w:val="true"/>
        <w:rPr/>
      </w:pPr>
      <w:r>
        <w:rPr/>
        <w:t>Zasianie i wkopanie krzewów projektowanych</w:t>
      </w:r>
    </w:p>
    <w:p>
      <w:pPr>
        <w:pStyle w:val="WWTekstpodstawowy3"/>
        <w:overflowPunct w:val="true"/>
        <w:autoSpaceDE w:val="true"/>
        <w:rPr/>
      </w:pPr>
      <w:r>
        <w:rPr/>
        <w:t>UKŁADANIE AGROWŁÓKNINY</w:t>
      </w:r>
    </w:p>
    <w:p>
      <w:pPr>
        <w:pStyle w:val="ListParagraph"/>
        <w:ind w:left="0" w:hanging="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  <w:t>Wierzchnią warstwę podłoża należy wybrać, usunąć trawę. Podłoże należy dokładnie oczyścić ze wszystkich chwastów, kamieni, darni, korzeni itp. Należy rozłożyć agrowłókninę na pulchną i wilgotną ziemię, następnie wymierzyć miejsca, w których znajdować się będą sadzonki. W zaznaczonych punktach trzeba wykonać nacięcia w kształcie litery „X” lub „V”. Agrowłókninę przymocować do ziemi za pomocą kołków. Sadzonki i krzewy umieścić w glebie. Podsypać rośliny korą ogrodową i niewielkimi kamieniami.</w:t>
      </w:r>
    </w:p>
    <w:p>
      <w:pPr>
        <w:pStyle w:val="WWTekstpodstawowy3"/>
        <w:overflowPunct w:val="true"/>
        <w:autoSpaceDE w:val="true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WWTekstpodstawowy3"/>
        <w:overflowPunct w:val="true"/>
        <w:autoSpaceDE w:val="true"/>
        <w:rPr/>
      </w:pPr>
      <w:r>
        <w:rPr/>
        <w:t>ZIELEŃ PROJEKTOWANA</w:t>
      </w:r>
    </w:p>
    <w:p>
      <w:pPr>
        <w:pStyle w:val="WWTekstpodstawowy3"/>
        <w:overflowPunct w:val="true"/>
        <w:autoSpaceDE w:val="true"/>
        <w:rPr/>
      </w:pPr>
      <w:r>
        <w:rPr/>
        <w:t>Projektuje się wycinkę trzech drzew – świerków kolidujących z projektowanym zagospodarowaniem terenu, o średnicy pni: 40 cm, 40 cm, 20 cm. Decyzja zezwalająca na wycinkę określa termin ich usunięcia do dnia 31 grudnia 2023r.</w:t>
      </w:r>
    </w:p>
    <w:p>
      <w:pPr>
        <w:pStyle w:val="WWTekstpodstawowy3"/>
        <w:overflowPunct w:val="true"/>
        <w:autoSpaceDE w:val="true"/>
        <w:rPr/>
      </w:pPr>
      <w:r>
        <w:rPr/>
        <w:t>Lokalizacja drzew do wycinki określona na rys. Z1, Z1a. Projektuje się nasadzenia zastępcze w ilości 5 sztuk.</w:t>
      </w:r>
    </w:p>
    <w:p>
      <w:pPr>
        <w:pStyle w:val="WWTekstpodstawowy3"/>
        <w:overflowPunct w:val="true"/>
        <w:autoSpaceDE w:val="true"/>
        <w:rPr/>
      </w:pPr>
      <w:r>
        <w:rPr/>
        <w:t>Wysokość sadzonek projektowanych krzewów i nasadzeń zastępczych min. 100 cm. Wszystkie sadzonki muszą być opalikowane i zabezpieczone siatką.</w:t>
      </w:r>
    </w:p>
    <w:p>
      <w:pPr>
        <w:pStyle w:val="WWTekstpodstawowy3"/>
        <w:overflowPunct w:val="true"/>
        <w:autoSpaceDE w:val="true"/>
        <w:rPr>
          <w:color w:val="FF0000"/>
        </w:rPr>
      </w:pPr>
      <w:r>
        <w:rPr>
          <w:color w:val="FF0000"/>
        </w:rPr>
      </w:r>
    </w:p>
    <w:p>
      <w:pPr>
        <w:pStyle w:val="WWTekstpodstawowy3"/>
        <w:overflowPunct w:val="true"/>
        <w:autoSpaceDE w:val="true"/>
        <w:rPr/>
      </w:pPr>
      <w:r>
        <w:rPr/>
        <w:t>Projektuje się długoletnie krzewy o podobnych warunkach upraw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09"/>
        <w:gridCol w:w="1444"/>
        <w:gridCol w:w="1577"/>
        <w:gridCol w:w="1997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N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Roślin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Stanowisk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odłoż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ielęgnacja</w:t>
            </w:r>
          </w:p>
        </w:tc>
      </w:tr>
      <w:tr>
        <w:trPr>
          <w:trHeight w:val="24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Trzmielina europejska</w:t>
            </w:r>
          </w:p>
          <w:p>
            <w:pPr>
              <w:pStyle w:val="WWTekstpodstawowy3"/>
              <w:overflowPunct w:val="true"/>
              <w:autoSpaceDE w:val="tru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965325" cy="1306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/>
            </w:pPr>
            <w:r>
              <w:rPr/>
              <w:t>Stanowisko słoneczne. Odporna na mrozy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rzeciętna gleba ogrodowa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Umiarkowane podlewanie. Dobrze znosi przycinanie.</w:t>
            </w:r>
          </w:p>
        </w:tc>
      </w:tr>
      <w:tr>
        <w:trPr>
          <w:trHeight w:val="268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Tawuła norweska</w:t>
            </w:r>
          </w:p>
          <w:p>
            <w:pPr>
              <w:pStyle w:val="WWTekstpodstawowy3"/>
              <w:overflowPunct w:val="true"/>
              <w:autoSpaceDE w:val="tru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974215" cy="1487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/>
            </w:pPr>
            <w:r>
              <w:rPr/>
              <w:t>Stanowisko słoneczna, półcieniste. Odporna na mróz i suszę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odłoże przeciętne ogrodowe. Roślina tolerancyjna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Umiarkowane podlewanie.</w:t>
            </w:r>
          </w:p>
        </w:tc>
      </w:tr>
      <w:tr>
        <w:trPr>
          <w:trHeight w:val="26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Żylistek mieszańcowy</w:t>
            </w:r>
          </w:p>
          <w:p>
            <w:pPr>
              <w:pStyle w:val="WWTekstpodstawowy3"/>
              <w:overflowPunct w:val="true"/>
              <w:autoSpaceDE w:val="tru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000250" cy="149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Stanowisko półcieniste, cieniste, słoneczne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Gleba próchnicza, wilgotna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Umiarkowana, stała wilgotność.</w:t>
            </w:r>
          </w:p>
        </w:tc>
      </w:tr>
      <w:tr>
        <w:trPr>
          <w:trHeight w:val="41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Tawuła wczesna</w:t>
            </w:r>
          </w:p>
          <w:p>
            <w:pPr>
              <w:pStyle w:val="WWTekstpodstawowy3"/>
              <w:overflowPunct w:val="true"/>
              <w:autoSpaceDE w:val="tru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026920" cy="142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Stanowisko słoneczne, półcieniste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odłoże przeciętne, ogrodowe. Odczyn lekko kwaśny, obojętny, lekko zasadowy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/>
            </w:pPr>
            <w:r>
              <w:rPr/>
              <w:t>Umiarkowane podlewanie. Przycinanie po zakończeniu okresu kwitnienia. Najstarsze, słabo kwitnące pędy wycinać u podstawy.</w:t>
            </w:r>
          </w:p>
        </w:tc>
      </w:tr>
      <w:tr>
        <w:trPr>
          <w:trHeight w:val="268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Klon pospolity „Globosum”</w:t>
            </w:r>
          </w:p>
          <w:p>
            <w:pPr>
              <w:pStyle w:val="WWTekstpodstawowy3"/>
              <w:overflowPunct w:val="true"/>
              <w:autoSpaceDE w:val="true"/>
              <w:rPr/>
            </w:pPr>
            <w:r>
              <w:rPr/>
            </w:r>
          </w:p>
          <w:p>
            <w:pPr>
              <w:pStyle w:val="WWTekstpodstawowy3"/>
              <w:overflowPunct w:val="true"/>
              <w:autoSpaceDE w:val="true"/>
              <w:rPr/>
            </w:pPr>
            <w:r>
              <w:rPr>
                <w:rFonts w:eastAsia="Arial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90700" cy="2466975"/>
                  <wp:effectExtent l="0" t="0" r="0" b="0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WTekstpodstawowy3"/>
              <w:overflowPunct w:val="true"/>
              <w:autoSpaceDE w:val="tru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Stanowisko słoneczne, półcieniste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/>
            </w:pPr>
            <w:r>
              <w:rPr/>
              <w:t>Przeciętna gleba ogrodowa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jc w:val="left"/>
              <w:rPr/>
            </w:pPr>
            <w:r>
              <w:rPr/>
              <w:t>Mało wymagające drzewo. Dobrze znosi miejskie warunki środowiskowe.</w:t>
            </w:r>
          </w:p>
        </w:tc>
      </w:tr>
    </w:tbl>
    <w:p>
      <w:pPr>
        <w:pStyle w:val="WWTekstpodstawowy3"/>
        <w:tabs>
          <w:tab w:val="clear" w:pos="720"/>
          <w:tab w:val="left" w:pos="1095" w:leader="none"/>
        </w:tabs>
        <w:overflowPunct w:val="true"/>
        <w:autoSpaceDE w:val="true"/>
        <w:rPr/>
      </w:pPr>
      <w:r>
        <w:rPr/>
        <w:t>*Uwaga: Projektuje się nasadzenia zastępcze w ilości 5 szt. (rekompensujące wycinkę 3 świerków), o obwodzie min. 10 cm mierzonym na wys. 100 cm.</w:t>
      </w:r>
    </w:p>
    <w:p>
      <w:pPr>
        <w:pStyle w:val="WWTekstpodstawowy3"/>
        <w:tabs>
          <w:tab w:val="clear" w:pos="720"/>
          <w:tab w:val="left" w:pos="1095" w:leader="none"/>
        </w:tabs>
        <w:overflowPunct w:val="true"/>
        <w:autoSpaceDE w:val="true"/>
        <w:rPr/>
      </w:pPr>
      <w:r>
        <w:rPr/>
        <w:t xml:space="preserve">Klony szczepione na pniu, formujące się naturalnie w kulę.  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/>
      </w:pPr>
      <w:r>
        <w:rPr>
          <w:kern w:val="0"/>
        </w:rPr>
        <w:t>NAWIERZCHNIE NIEPRZEPUSZCZALNE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>Droga dojazdowa, parking – nawierzchnia jezdna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ostka betonowa o grubości 8 cm,</w:t>
        <w:tab/>
        <w:t xml:space="preserve">           </w:t>
        <w:tab/>
        <w:t xml:space="preserve">           8   cm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Podsypka cementowo-piaskowa 1:4</w:t>
        <w:tab/>
        <w:tab/>
        <w:tab/>
        <w:tab/>
        <w:t>4   cm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ruszywo łamane stabilizowane mechanicznie 0/31,5</w:t>
        <w:tab/>
        <w:tab/>
        <w:t xml:space="preserve">20 cm 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>
          <w:spacing w:val="-1"/>
          <w:sz w:val="24"/>
        </w:rPr>
      </w:pPr>
      <w:r>
        <w:rPr>
          <w:spacing w:val="-1"/>
          <w:sz w:val="24"/>
        </w:rPr>
        <w:t>Kruszywo związane spoiwem hydraulicznym C1,5/2</w:t>
        <w:tab/>
      </w:r>
      <w:r>
        <w:rPr>
          <w:spacing w:val="-1"/>
          <w:sz w:val="24"/>
          <w:u w:val="single"/>
        </w:rPr>
        <w:tab/>
        <w:t>15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709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ab/>
        <w:t>RAZEM:</w:t>
        <w:tab/>
        <w:t>47 cm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>Należy wykonać drogę i parking wykończony od strony zewnętrznej krawężnikiem betonowym prefabrykowanym 15/22/100 cm na wpust i pióro. Na fragmencie między drogą wewnętrzną a chodnikiem należy wykonać obrzeże betonowe 8/30/100 cm.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>Chodniki – nawierzchnia piesza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ostka betonowej o grubości 8 cm,</w:t>
        <w:tab/>
        <w:tab/>
        <w:tab/>
        <w:t xml:space="preserve">           8 cm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Podsypka cementowo-piaskowa 1:4</w:t>
        <w:tab/>
        <w:tab/>
        <w:t xml:space="preserve">                      4   cm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Kruszywo łamane stabilizowane mechanicznie C50/30 0/31,5</w:t>
      </w:r>
      <w:r>
        <w:rPr>
          <w:spacing w:val="-1"/>
          <w:sz w:val="24"/>
          <w:u w:val="single"/>
        </w:rPr>
        <w:tab/>
        <w:t>15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709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ab/>
        <w:t>RAZEM:</w:t>
        <w:tab/>
        <w:t>27 cm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 xml:space="preserve">Należy wykonać chodnik wykończony od strony zewnętrznej obrzeżem betonowym prefabrykowanym 8/30/100 cm na wpust i pióro. 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rFonts w:eastAsia="Arial"/>
          <w:kern w:val="0"/>
        </w:rPr>
        <w:t xml:space="preserve"> </w:t>
      </w:r>
      <w:r>
        <w:rPr>
          <w:kern w:val="0"/>
        </w:rPr>
        <w:t>Opaski wokół budynku – nawierzchnia żwirowo-tłuczniowa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Żwir gruby</w:t>
        <w:tab/>
        <w:tab/>
        <w:t xml:space="preserve">                                                       </w:t>
        <w:tab/>
        <w:t>10 cm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>
          <w:spacing w:val="-1"/>
          <w:sz w:val="24"/>
        </w:rPr>
      </w:pPr>
      <w:r>
        <w:rPr>
          <w:spacing w:val="-1"/>
          <w:sz w:val="24"/>
        </w:rPr>
        <w:t>Geowłóknina</w:t>
      </w:r>
    </w:p>
    <w:p>
      <w:pPr>
        <w:pStyle w:val="ListParagraph"/>
        <w:numPr>
          <w:ilvl w:val="0"/>
          <w:numId w:val="22"/>
        </w:numPr>
        <w:tabs>
          <w:tab w:val="clear" w:pos="720"/>
        </w:tabs>
        <w:ind w:left="709" w:hanging="360"/>
        <w:rPr/>
      </w:pPr>
      <w:r>
        <w:rPr>
          <w:spacing w:val="-1"/>
          <w:sz w:val="24"/>
        </w:rPr>
        <w:t>Piasek drobny 16-32 mm</w:t>
        <w:tab/>
        <w:tab/>
        <w:tab/>
        <w:tab/>
        <w:tab/>
      </w:r>
      <w:r>
        <w:rPr>
          <w:spacing w:val="-1"/>
          <w:sz w:val="24"/>
          <w:u w:val="single"/>
        </w:rPr>
        <w:tab/>
        <w:t>10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709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ab/>
        <w:t>RAZEM:</w:t>
        <w:tab/>
        <w:t>20 cm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b/>
          <w:b/>
          <w:spacing w:val="-1"/>
          <w:kern w:val="0"/>
          <w:sz w:val="24"/>
        </w:rPr>
      </w:pPr>
      <w:r>
        <w:rPr>
          <w:b/>
          <w:spacing w:val="-1"/>
          <w:kern w:val="0"/>
          <w:sz w:val="24"/>
        </w:rPr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spacing w:before="40" w:after="40"/>
        <w:rPr>
          <w:kern w:val="0"/>
        </w:rPr>
      </w:pPr>
      <w:r>
        <w:rPr>
          <w:kern w:val="0"/>
        </w:rPr>
        <w:t xml:space="preserve">Należy wykonać opaskę o szerokości 50 cm, wykończoną od strony zewnętrznej obrzeżem betonowym prefabrykowanym 8/30/100 cm na wpust i pióro. 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/>
      </w:pPr>
      <w:r>
        <w:rPr>
          <w:u w:val="none"/>
        </w:rPr>
        <w:t>OGRODZENIE TERENU</w:t>
      </w:r>
    </w:p>
    <w:p>
      <w:pPr>
        <w:pStyle w:val="WWTekstpodstawowy3"/>
        <w:overflowPunct w:val="true"/>
        <w:autoSpaceDE w:val="true"/>
        <w:rPr/>
      </w:pPr>
      <w:r>
        <w:rPr/>
        <w:t>Ogrodzenie od frontu działki – do demontażu. Projektuje się nowe ogrodzenie panelowe, na słupkach stalowych z paneli np. typu Eurofance na cokole betonowym wylewanym o wysokości 15 cm, uniemożliwiającym spływ wód na działki sąsiednie.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ESTAWIE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>zestawienia powierzchni i ELEMENTÓW iSTNIEJĄCYCH – do likwidacji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134"/>
        <w:gridCol w:w="709"/>
      </w:tblGrid>
      <w:tr>
        <w:trPr/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istniejących schodów zewnętrznych przewidziane do rozbiór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29,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pochylni dla ozn przewidzianej do rozbió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istniejącej nawierzchni chodnika do demon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drogi zewnętrznej do demon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  <w:sz w:val="20"/>
              </w:rPr>
              <w:t>2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istniejących opasek do demon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  <w:sz w:val="20"/>
              </w:rPr>
              <w:t>≈</w:t>
            </w:r>
            <w:r>
              <w:rPr>
                <w:rFonts w:cs="Arial" w:ascii="Arial" w:hAnsi="Arial"/>
                <w:kern w:val="2"/>
                <w:sz w:val="20"/>
              </w:rPr>
              <w:t>2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trawników do likwi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0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likwidowanego o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5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Drzewa do wyc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ztuki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. garaży blaszanych do rozbió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Chodnik remontowany na działce 5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Trawnik likwidowany na działce 5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Zjazd remontowany na działce 5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2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Zestawienia powierzchni i elementów projektowanych 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418"/>
        <w:gridCol w:w="425"/>
      </w:tblGrid>
      <w:tr>
        <w:trPr/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Nawierzchnia do wymiany/ naprawy podestu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5,3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Powierzchnia podestu projektowan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9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drogi zewnętrznej - projekt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0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drogi wewnętrznej, parkingu - projektow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508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owierzchnia opaski wokół budyn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≈</w:t>
            </w:r>
            <w:r>
              <w:rPr>
                <w:rFonts w:cs="Arial" w:ascii="Arial" w:hAnsi="Arial"/>
                <w:kern w:val="2"/>
                <w:sz w:val="20"/>
              </w:rPr>
              <w:t>36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chodnika - projektowa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69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schodów - projektow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trawnika - projektowa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80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trawników do rekultyw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0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pochylni dla niepełnosprawnych - projekt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1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Długość projektowanego ogro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56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. garaży blaszanych projektow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Termoizolacja ściany przy pochylni, hydroizolacja na wys. ok. 2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Termoizolacja ściany fundamentowej, hydroizolacja na wys. ok. 2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rawężniki drogi i parkingu (15/22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44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rawężniki chodników (8/2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67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Obrzeże betonowe opaski (6/2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75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Obrzeże betonowe między drogą a chodnikiem (8/2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4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b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Chodnik remontowany na działce 58/2 – z nowych materia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8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Trawnik projektowany na działce 5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2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Zjazd projektowany na działce 5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0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2"/>
        </w:rPr>
        <w:t>dane techniczne zabudowy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Planuje się rozbiórkę istniejących garaży blaszanych: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1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2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3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4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Projektuje się budowę garaży blaszanych: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1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2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rPr/>
      </w:pPr>
      <w:r>
        <w:rPr>
          <w:rFonts w:eastAsia="Arial"/>
        </w:rPr>
        <w:t xml:space="preserve">      </w:t>
      </w:r>
      <w:r>
        <w:rPr/>
        <w:t>Garaż nr 3: 5x2,90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left="720" w:hanging="0"/>
        <w:rPr/>
      </w:pPr>
      <w:r>
        <w:rPr/>
      </w:r>
    </w:p>
    <w:p>
      <w:pPr>
        <w:pStyle w:val="WWTekstpodstawowy3"/>
        <w:overflowPunct w:val="true"/>
        <w:autoSpaceDE w:val="true"/>
        <w:ind w:left="360" w:hanging="0"/>
        <w:rPr/>
      </w:pPr>
      <w:r>
        <w:rPr/>
        <w:t>Istniejące schody w technologii żelbetowej monolitycznej o łącznej powierzchni zabudowy: 29,14 m</w:t>
      </w:r>
      <w:r>
        <w:rPr>
          <w:vertAlign w:val="superscript"/>
        </w:rPr>
        <w:t>2</w:t>
      </w:r>
      <w:r>
        <w:rPr/>
        <w:t xml:space="preserve"> i istniejąca pochylnia dla niepełnosprawnych o powierzchni zabudowy: 13,96 m</w:t>
      </w:r>
      <w:r>
        <w:rPr>
          <w:vertAlign w:val="superscript"/>
        </w:rPr>
        <w:t>2</w:t>
      </w:r>
      <w:r>
        <w:rPr/>
        <w:t xml:space="preserve"> do rozbiórki. Projektuje się nowe schody zewnętrzne wylewane, betonowe, o łącznej powierzchni zabudowy: 31,52 m</w:t>
      </w:r>
      <w:r>
        <w:rPr>
          <w:vertAlign w:val="superscript"/>
        </w:rPr>
        <w:t>2</w:t>
      </w:r>
      <w:r>
        <w:rPr/>
        <w:t xml:space="preserve"> i pochylnię dla niepełnosprawnych o powierzchni zabudowy: 11,8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DANE Z ZAKRESU OCHRONY PRZECIWPOŻAROWEJ zagospodarowania terenu</w:t>
      </w:r>
    </w:p>
    <w:p>
      <w:pPr>
        <w:pStyle w:val="Normal"/>
        <w:spacing w:before="10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inwestycja bez wpływu na bezpieczeństwo pożarowe budynku.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  <w:szCs w:val="24"/>
        </w:rPr>
      </w:pPr>
      <w:r>
        <w:rPr>
          <w:rFonts w:cs="Arial" w:ascii="Arial" w:hAnsi="Arial"/>
          <w:b/>
          <w:caps/>
          <w:szCs w:val="24"/>
        </w:rPr>
        <w:t xml:space="preserve">dane wynikające ze specyfiki, charakteru i stopnia skomplikowania obiektu budowlanego lub robót budowlanych </w:t>
      </w:r>
    </w:p>
    <w:p>
      <w:pPr>
        <w:pStyle w:val="Tekstpodstawowy2"/>
        <w:numPr>
          <w:ilvl w:val="0"/>
          <w:numId w:val="14"/>
        </w:numPr>
        <w:tabs>
          <w:tab w:val="clear" w:pos="720"/>
        </w:tabs>
        <w:suppressAutoHyphens w:val="true"/>
        <w:ind w:left="709" w:hanging="360"/>
        <w:rPr/>
      </w:pPr>
      <w:r>
        <w:rPr>
          <w:color w:val="000000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Zatrudnieni na budowie pracownicy winni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 xml:space="preserve">RODZAJ I KATEGORIA OBIEKTU BUDOWLANEGO, 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RODZAJ I KATEGORIA OBIEKTU BUDOWLANEGO</w:t>
      </w:r>
    </w:p>
    <w:p>
      <w:pPr>
        <w:pStyle w:val="Normal"/>
        <w:snapToGrid w:val="false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Budynek</w:t>
      </w:r>
      <w:r>
        <w:rPr>
          <w:rFonts w:cs="Arial" w:ascii="Arial" w:hAnsi="Arial"/>
          <w:lang w:eastAsia="pl-PL"/>
        </w:rPr>
        <w:t xml:space="preserve"> ośrodka zdrowia, kategoria XI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gólne założenia projektu:</w:t>
      </w:r>
    </w:p>
    <w:p>
      <w:pPr>
        <w:pStyle w:val="Normal"/>
        <w:snapToGrid w:val="false"/>
        <w:ind w:left="360" w:hanging="360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</w:t>
        <w:tab/>
        <w:t xml:space="preserve">przebudowa istniejących schodów zewnętrznych przy głównym wejściu do budynku oraz </w:t>
      </w:r>
      <w:bookmarkStart w:id="1" w:name="_Hlk131066283"/>
      <w:r>
        <w:rPr>
          <w:rFonts w:cs="Arial" w:ascii="Arial" w:hAnsi="Arial"/>
          <w:bCs/>
          <w:szCs w:val="24"/>
          <w:lang w:eastAsia="pl-PL"/>
        </w:rPr>
        <w:t xml:space="preserve">schodów </w:t>
      </w:r>
      <w:bookmarkStart w:id="2" w:name="_Hlk131072098"/>
      <w:r>
        <w:rPr>
          <w:rFonts w:cs="Arial" w:ascii="Arial" w:hAnsi="Arial"/>
          <w:bCs/>
          <w:szCs w:val="24"/>
          <w:lang w:eastAsia="pl-PL"/>
        </w:rPr>
        <w:t>zewnętrznych w patio, przebudowa pochylni dla niepełnosprawnych i zagospodarowanie terenu przy budynku ośrodka zdrowia.</w:t>
      </w:r>
      <w:bookmarkEnd w:id="2"/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ZAKRES PRAC: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Zakres niniejszego opracowania dotyczy rozwiązań projektowych dla planowanej inwestycji: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Zagospodarowanie terenu przy budynku ośrodka zdrowia w Grzmiącej, w ramach zadania: „Modernizacja budynku ośrodka zdrowia w Grzmiącej oraz zagospodarowania terenu”, przebudowa schodów zewnętrznych i pochylni, przebudowa chodnika, budowa parkingu, budowa drogi wewnętrznej, rozbiórka 4 istniejących garaży i budowa 3 garaży, budowa wiaty śmietnikowej, ocieplenie ścian poniżej poziomu gruntu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napToGrid w:val="false"/>
        <w:jc w:val="both"/>
        <w:rPr>
          <w:rFonts w:ascii="Arial" w:hAnsi="Arial" w:cs="Arial"/>
          <w:szCs w:val="24"/>
          <w:u w:val="single"/>
          <w:lang w:eastAsia="pl-PL"/>
        </w:rPr>
      </w:pPr>
      <w:r>
        <w:rPr>
          <w:rFonts w:cs="Arial" w:ascii="Arial" w:hAnsi="Arial"/>
          <w:szCs w:val="24"/>
          <w:u w:val="single"/>
          <w:lang w:eastAsia="pl-PL"/>
        </w:rPr>
        <w:t>Założenia projektu: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przebudowa istniejących schodów zewnętrznych przy głównym wejściu do  budynku (przebudowę polegającą na rozbiórce istniejących schodów i budowę w ich miejscu nowych schodów zewnętrznych)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demontaż istniejących schodów zewnętrznych w patio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Cs/>
          <w:szCs w:val="24"/>
          <w:lang w:eastAsia="pl-PL"/>
        </w:rPr>
        <w:t>- budowa nowych schodów zewnętrznych w patio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demontaż istniejącej pochylni dla niepełnosprawnych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Cs/>
          <w:szCs w:val="24"/>
          <w:lang w:eastAsia="pl-PL"/>
        </w:rPr>
        <w:t>- wykonanie izolacji termicznej i przeciwwilgociowej fragmentu ściany fundamentowej przy projektowanej pochylni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wykonanie izolacji termicznej i przeciwwilgociowej ściany szczytowej budynku Ośrodka Zdrowia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wykonanie izolacji termicznej i przeciwwilgociowej fragmentu ściany przyległej do projektowanych schodów zewnętrznych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budowa nowej pochylni dla niepełnosprawnych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budowa podestu przy schodach w patio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- wymiana nawierzchni istniejącego podestu w patio 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- prace związane z zagospodarowaniem terenu 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- demontaż części ogrodzenia i montaż nowego 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- zakup i montaż elementów małej architektury: ławek z siedziskami, koszy na  śmieci, stojaków rowerowych, znaków drogowych 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oświetlenia zewnętrznego w formie lamp elewacyjnych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 xml:space="preserve">- zakup i montaż wiaty śmietnikowej 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- rozbiórka istniejących 4 garaży blaszanych i budowa 3 nowych garaży</w:t>
      </w:r>
    </w:p>
    <w:p>
      <w:pPr>
        <w:pStyle w:val="Normal"/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bookmarkEnd w:id="1"/>
      <w:r>
        <w:rPr>
          <w:rFonts w:cs="Arial" w:ascii="Arial" w:hAnsi="Arial"/>
          <w:b/>
          <w:kern w:val="2"/>
        </w:rPr>
        <w:t>ZAMIERZONY SPOSÓB UŻYTKOWANIA ORAZ PROGRAM UŻYTKOWY OBIEKTU BUDOWLANEGO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/>
      </w:pPr>
      <w:r>
        <w:rPr>
          <w:kern w:val="0"/>
          <w:u w:val="single"/>
        </w:rPr>
        <w:t>Przeznaczenie</w:t>
      </w:r>
      <w:r>
        <w:rPr>
          <w:kern w:val="0"/>
        </w:rPr>
        <w:t xml:space="preserve"> – istniejący budynek ośrodka zdrowia – bez zmian;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ogram użytkowy</w:t>
      </w:r>
      <w:r>
        <w:rPr>
          <w:kern w:val="0"/>
        </w:rPr>
        <w:t xml:space="preserve"> – bez zmian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KŁAD PRZESTRZENNY I FORMA ARCHITEKTONICZNA</w:t>
      </w:r>
    </w:p>
    <w:p>
      <w:pPr>
        <w:pStyle w:val="WWTekstpodstawowy3"/>
        <w:numPr>
          <w:ilvl w:val="0"/>
          <w:numId w:val="16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/>
      </w:pPr>
      <w:r>
        <w:rPr>
          <w:kern w:val="0"/>
          <w:u w:val="single"/>
        </w:rPr>
        <w:t>Układ przestrzenny i forma architektoniczna</w:t>
      </w:r>
      <w:r>
        <w:rPr>
          <w:kern w:val="0"/>
        </w:rPr>
        <w:t xml:space="preserve"> – bez zmian </w:t>
      </w:r>
    </w:p>
    <w:p>
      <w:pPr>
        <w:pStyle w:val="WWTekstpodstawowy3"/>
        <w:numPr>
          <w:ilvl w:val="0"/>
          <w:numId w:val="16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 xml:space="preserve">Elewacja: </w:t>
      </w:r>
      <w:r>
        <w:rPr>
          <w:kern w:val="0"/>
        </w:rPr>
        <w:t>bez zmian</w:t>
      </w:r>
    </w:p>
    <w:p>
      <w:pPr>
        <w:pStyle w:val="WWTekstpodstawowy3"/>
        <w:tabs>
          <w:tab w:val="clear" w:pos="720"/>
          <w:tab w:val="left" w:pos="851" w:leader="none"/>
        </w:tabs>
        <w:overflowPunct w:val="true"/>
        <w:autoSpaceDE w:val="true"/>
        <w:spacing w:before="100" w:after="40"/>
        <w:ind w:left="493" w:hanging="0"/>
        <w:rPr>
          <w:kern w:val="0"/>
        </w:rPr>
      </w:pPr>
      <w:r>
        <w:rPr>
          <w:kern w:val="0"/>
        </w:rPr>
        <w:t>Projekt nie przewiduje zmian w sposobie użytkowania i formie zewnętrznej budynku.</w:t>
      </w:r>
    </w:p>
    <w:p>
      <w:pPr>
        <w:pStyle w:val="Normal"/>
        <w:numPr>
          <w:ilvl w:val="0"/>
          <w:numId w:val="2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PARAMETRY CHARAKTERYSTYCZNE OBIEKTU BUDOWLANEGO</w:t>
      </w:r>
    </w:p>
    <w:p>
      <w:pPr>
        <w:pStyle w:val="WWTekstpodstawowy3"/>
        <w:overflowPunct w:val="true"/>
        <w:autoSpaceDE w:val="true"/>
        <w:spacing w:before="100" w:after="40"/>
        <w:ind w:left="360" w:hanging="0"/>
        <w:rPr>
          <w:caps/>
          <w:kern w:val="2"/>
        </w:rPr>
      </w:pPr>
      <w:r>
        <w:rPr>
          <w:caps/>
          <w:kern w:val="2"/>
        </w:rPr>
        <w:t>Dane techniczne budynku – garaże blaszane</w:t>
      </w:r>
    </w:p>
    <w:p>
      <w:pPr>
        <w:pStyle w:val="WWTekstpodstawowy3"/>
        <w:overflowPunct w:val="true"/>
        <w:autoSpaceDE w:val="true"/>
        <w:ind w:left="720" w:hanging="0"/>
        <w:rPr>
          <w:caps/>
          <w:kern w:val="2"/>
        </w:rPr>
      </w:pPr>
      <w:r>
        <w:rPr>
          <w:caps/>
          <w:kern w:val="2"/>
        </w:rPr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Planuje się rozbiórkę istniejących garaży blaszanych: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1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2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left="360" w:hanging="0"/>
        <w:rPr/>
      </w:pPr>
      <w:r>
        <w:rPr/>
        <w:t>Garaż nr 3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4: 2,90x5 m, pow. zabudowy: 14,5 m</w:t>
      </w:r>
      <w:r>
        <w:rPr>
          <w:vertAlign w:val="superscript"/>
        </w:rPr>
        <w:t>2</w:t>
      </w:r>
    </w:p>
    <w:tbl>
      <w:tblPr>
        <w:tblW w:w="765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09"/>
      </w:tblGrid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  <w:lang w:eastAsia="pl-PL"/>
              </w:rPr>
            </w:pPr>
            <w:r>
              <w:rPr>
                <w:kern w:val="0"/>
                <w:sz w:val="20"/>
                <w:lang w:eastAsia="pl-PL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AN ISTNIEJĄCY – 4 garaże blaszane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Podpiwniczenie          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podziemnych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nadziemnych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udynek niski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</w:rPr>
              <w:t>14,5 m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 - każdy z garaży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,88 m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90 – 2,13 m</w:t>
            </w:r>
          </w:p>
        </w:tc>
      </w:tr>
      <w:tr>
        <w:trPr>
          <w:trHeight w:val="55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zerokość budynku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,9 m</w:t>
            </w:r>
          </w:p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5m                                                              </w:t>
            </w:r>
          </w:p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eastAsia="Arial"/>
                <w:b/>
                <w:bCs/>
                <w:kern w:val="0"/>
                <w:sz w:val="20"/>
              </w:rPr>
              <w:t xml:space="preserve"> </w:t>
            </w:r>
          </w:p>
        </w:tc>
      </w:tr>
    </w:tbl>
    <w:p>
      <w:pPr>
        <w:pStyle w:val="WWTekstpodstawowy3"/>
        <w:overflowPunct w:val="true"/>
        <w:autoSpaceDE w:val="true"/>
        <w:ind w:firstLine="360"/>
        <w:rPr/>
      </w:pPr>
      <w:r>
        <w:rPr/>
        <w:t>Projektuje się budowę garaży blaszanych: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1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2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  <w:t>Garaż nr 3: 2,90x5 m, pow. zabudowy: 14,5 m</w:t>
      </w:r>
      <w:r>
        <w:rPr>
          <w:vertAlign w:val="superscript"/>
        </w:rPr>
        <w:t>2</w:t>
      </w:r>
    </w:p>
    <w:p>
      <w:pPr>
        <w:pStyle w:val="WWTekstpodstawowy3"/>
        <w:overflowPunct w:val="true"/>
        <w:autoSpaceDE w:val="true"/>
        <w:ind w:firstLine="360"/>
        <w:rPr/>
      </w:pPr>
      <w:r>
        <w:rPr/>
      </w:r>
    </w:p>
    <w:p>
      <w:pPr>
        <w:pStyle w:val="WWTekstpodstawowy3"/>
        <w:overflowPunct w:val="true"/>
        <w:autoSpaceDE w:val="true"/>
        <w:ind w:firstLine="360"/>
        <w:rPr/>
      </w:pPr>
      <w:r>
        <w:rPr/>
      </w:r>
    </w:p>
    <w:tbl>
      <w:tblPr>
        <w:tblW w:w="765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09"/>
      </w:tblGrid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  <w:lang w:eastAsia="pl-PL"/>
              </w:rPr>
            </w:pPr>
            <w:r>
              <w:rPr>
                <w:kern w:val="0"/>
                <w:sz w:val="20"/>
                <w:lang w:eastAsia="pl-PL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AN PROJEKTOWANY – 3 garaże blaszane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Podpiwniczenie          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podziemnych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nadziemnych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udynek niski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</w:rPr>
              <w:t>14,5 m</w:t>
            </w:r>
            <w:r>
              <w:rPr>
                <w:kern w:val="0"/>
                <w:sz w:val="20"/>
                <w:vertAlign w:val="superscript"/>
              </w:rPr>
              <w:t>2</w:t>
            </w:r>
            <w:r>
              <w:rPr>
                <w:kern w:val="0"/>
                <w:sz w:val="20"/>
              </w:rPr>
              <w:t xml:space="preserve">  - każdy z garaży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,88 m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90 – 2,13 m</w:t>
            </w:r>
          </w:p>
        </w:tc>
      </w:tr>
      <w:tr>
        <w:trPr>
          <w:trHeight w:val="55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zerokość budynku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budynku</w:t>
            </w:r>
          </w:p>
        </w:tc>
        <w:tc>
          <w:tcPr>
            <w:tcW w:w="4109" w:type="dxa"/>
            <w:tcBorders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,9 m</w:t>
            </w:r>
          </w:p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5m                                                              </w:t>
            </w:r>
          </w:p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eastAsia="Arial"/>
                <w:b/>
                <w:bCs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spacing w:before="200" w:after="100"/>
        <w:ind w:left="360" w:hanging="0"/>
        <w:jc w:val="both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 xml:space="preserve">11. </w:t>
      </w:r>
      <w:r>
        <w:rPr>
          <w:rFonts w:cs="Arial" w:ascii="Arial" w:hAnsi="Arial"/>
          <w:b/>
          <w:kern w:val="2"/>
        </w:rPr>
        <w:t>ZAŁOŻENIA PROJEKTU W ZAKRESIE ARCHITEKTURY I KONSTRUKCJI BUDYNK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demontaż istniejących schodów zewnętrznych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demontaż pochylni dla niepełnosprawnych i jej krawężników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demontaż nawierzchni utwardzonych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zasypanie nieczynnego szamba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wycinka wskazanych drzew</w:t>
      </w:r>
    </w:p>
    <w:p>
      <w:pPr>
        <w:pStyle w:val="Normal"/>
        <w:numPr>
          <w:ilvl w:val="0"/>
          <w:numId w:val="24"/>
        </w:numPr>
        <w:snapToGrid w:val="false"/>
        <w:jc w:val="both"/>
        <w:rPr/>
      </w:pPr>
      <w:r>
        <w:rPr>
          <w:rFonts w:cs="Arial" w:ascii="Arial" w:hAnsi="Arial"/>
          <w:bCs/>
          <w:szCs w:val="24"/>
          <w:lang w:eastAsia="pl-PL"/>
        </w:rPr>
        <w:t>wykonanie izolacji termicznej i przeciwwilgociowej fragmentu ściany fundamentowej przy projektowanej pochylni</w:t>
      </w:r>
    </w:p>
    <w:p>
      <w:pPr>
        <w:pStyle w:val="Normal"/>
        <w:numPr>
          <w:ilvl w:val="0"/>
          <w:numId w:val="24"/>
        </w:numPr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wykonanie izolacji termicznej i przeciwwilgociowej ściany szczytowej budynku Ośrodka Zdrowia</w:t>
      </w:r>
    </w:p>
    <w:p>
      <w:pPr>
        <w:pStyle w:val="Normal"/>
        <w:numPr>
          <w:ilvl w:val="0"/>
          <w:numId w:val="24"/>
        </w:numPr>
        <w:snapToGrid w:val="false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  <w:t>wykonanie izolacji termicznej i przeciwwilgociowej fragmentu ściany przyległej do projektowanych schodów zewnętrznych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budowa projektowanych schodów zewnętrznych z nawierzchnią betonową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budowa podestu przy schodach w patio z nawierzchnią betonową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budowa pochylni dla niepełnosprawnych z krawężnikam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ułożenie nowej nawierzchni utwardzonej i ułożenie krawężników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budowa chodnika zgodnie z odpowiednimi spadkami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wymiana nawierzchni istniejącego podestu w patio na nawierzchnię betonową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wymiana nawierzchni spoczników schodów zewnętrznych na nawierzchnię betonową przy elewacji frontowej budynk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demontaż części ogrodzenia i montaż nowego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przebudowa wjazdu na teren działk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wymiana nawierzchni części istniejącego wjazd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ułożenie nowej nawierzchni utwardzonej dla drogi wewnętrznej i parkingu z odpowiednimi spadkam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demontaż istniejących opasek i ułożenie nowych z nawierzchni żwirowej z geowłókniną (jak w punkcie 3 – nawierzchnie nieprzepuszczalne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montaż balustrad schodów i poręczy rampy – zgodnie z projektem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zakup i montaż wiaty śmietnikowej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 xml:space="preserve">montaż i instalacja oświetlenia terenu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montaż i instalacja elementów małej architektury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nasadzenia zieleni średniej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rekultywacja i zasadzenie trawnika – zgodnie z projektem zagospodarowania terenu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aps/>
          <w:color w:val="FF0000"/>
          <w:szCs w:val="24"/>
        </w:rPr>
      </w:pPr>
      <w:r>
        <w:rPr>
          <w:rFonts w:cs="Arial" w:ascii="Arial" w:hAnsi="Arial"/>
          <w:szCs w:val="24"/>
        </w:rPr>
        <w:t>Wymiana 3 drzwi zewnętrznych od strony patio i 1 drzwi od frontu na drzwi stalowe, dwuskrzydłowe o szer. w świetle przejścia 100 cm</w:t>
      </w:r>
      <w:r>
        <w:rPr>
          <w:rFonts w:cs="Arial" w:ascii="Arial" w:hAnsi="Arial"/>
          <w:color w:val="FF0000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aps/>
          <w:color w:val="FF0000"/>
          <w:szCs w:val="24"/>
        </w:rPr>
      </w:pPr>
      <w:r>
        <w:rPr>
          <w:rFonts w:cs="Arial" w:ascii="Arial" w:hAnsi="Arial"/>
          <w:caps/>
          <w:color w:val="FF0000"/>
          <w:szCs w:val="24"/>
        </w:rPr>
      </w:r>
    </w:p>
    <w:p>
      <w:pPr>
        <w:pStyle w:val="Normal"/>
        <w:numPr>
          <w:ilvl w:val="0"/>
          <w:numId w:val="2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 xml:space="preserve">wyposażenie budowlano-instalacyjne zapewniające użytkowanie obiektu budowlanego </w:t>
      </w:r>
    </w:p>
    <w:p>
      <w:pPr>
        <w:pStyle w:val="Normal"/>
        <w:numPr>
          <w:ilvl w:val="1"/>
          <w:numId w:val="20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Wyposażenie budowlano-instalacyj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wodociągowa – istniejąca bez zmian. Poza zakresem oprac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kanalizacji sanitarnej – istniejąca bez zmian. Poza zakresem oprac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kanalizacji deszczowej – istniejąca bez zmian. Poza zakresem oprac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centralnego ogrzewania i ciepłej wody użytkowej – istniejąca bez zmian. Poza zakresem oprac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elektryczna – W związku z projektowanym oświetleniem zewnętrznym w formie lamp elewacyjnych projektuje się zasilenie ich energią elektryczną. Niezbędną rozbudowę instalacji elektrycznej wykonać zgodnie z projektem technicznym branżowym</w:t>
      </w:r>
    </w:p>
    <w:p>
      <w:pPr>
        <w:pStyle w:val="Normal"/>
        <w:numPr>
          <w:ilvl w:val="1"/>
          <w:numId w:val="20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Dane technologiczne oraz współzależności urządzeń i wyposażenia związanego z przeznaczeniem obiektu użyteczności publicznej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zmian</w:t>
      </w:r>
    </w:p>
    <w:p>
      <w:pPr>
        <w:pStyle w:val="WWTekstpodstawowy3"/>
        <w:numPr>
          <w:ilvl w:val="0"/>
          <w:numId w:val="25"/>
        </w:numPr>
        <w:overflowPunct w:val="true"/>
        <w:autoSpaceDE w:val="true"/>
        <w:spacing w:before="100" w:after="40"/>
        <w:rPr>
          <w:b/>
          <w:b/>
        </w:rPr>
      </w:pPr>
      <w:r>
        <w:rPr>
          <w:rFonts w:cs="Arial"/>
          <w:b/>
          <w:caps/>
          <w:szCs w:val="24"/>
        </w:rPr>
        <w:t>specyfikacja wyposażeni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e dotyczy.</w:t>
      </w:r>
    </w:p>
    <w:p>
      <w:pPr>
        <w:pStyle w:val="Normal"/>
        <w:numPr>
          <w:ilvl w:val="0"/>
          <w:numId w:val="2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Rozwiązania materiałowe i techniczne</w:t>
      </w:r>
    </w:p>
    <w:p>
      <w:pPr>
        <w:pStyle w:val="Normal"/>
        <w:numPr>
          <w:ilvl w:val="1"/>
          <w:numId w:val="2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Istniejące rozwiązania materiałowe i techniczne – inwentaryzacja w zakresie opracowania</w:t>
      </w:r>
    </w:p>
    <w:p>
      <w:pPr>
        <w:pStyle w:val="Heading2"/>
        <w:spacing w:before="100" w:after="40"/>
        <w:rPr/>
      </w:pPr>
      <w:r>
        <w:rPr>
          <w:b w:val="false"/>
          <w:color w:val="000000"/>
        </w:rPr>
        <w:t>SCHODY ZEWNĘTRZNE</w:t>
      </w:r>
    </w:p>
    <w:p>
      <w:pPr>
        <w:pStyle w:val="WWTekstpodstawowy3"/>
        <w:overflowPunct w:val="true"/>
        <w:autoSpaceDE w:val="true"/>
        <w:ind w:left="349" w:hanging="0"/>
        <w:rPr>
          <w:kern w:val="0"/>
        </w:rPr>
      </w:pPr>
      <w:r>
        <w:rPr>
          <w:kern w:val="0"/>
        </w:rPr>
        <w:t>Betonowe, wylewane na gruncie.</w:t>
      </w:r>
    </w:p>
    <w:p>
      <w:pPr>
        <w:pStyle w:val="Heading6"/>
        <w:spacing w:before="100" w:after="40"/>
        <w:rPr/>
      </w:pPr>
      <w:r>
        <w:rPr>
          <w:b w:val="false"/>
        </w:rPr>
        <w:t>POSADZKI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pnice schodów zewnętrznych przy elewacji frontowej – beton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pnice schodów zewnętrznych w patio – beton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pochylni dla niepełnosprawnych - beton</w:t>
      </w:r>
    </w:p>
    <w:p>
      <w:pPr>
        <w:pStyle w:val="Normal"/>
        <w:numPr>
          <w:ilvl w:val="1"/>
          <w:numId w:val="2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Rozwiązania konstrukcyjno - materiałowe – w zakresie opracowania</w:t>
      </w:r>
    </w:p>
    <w:p>
      <w:pPr>
        <w:pStyle w:val="Heading2"/>
        <w:spacing w:before="100" w:after="40"/>
        <w:rPr>
          <w:b w:val="false"/>
          <w:b w:val="false"/>
          <w:color w:val="000000"/>
        </w:rPr>
      </w:pPr>
      <w:r>
        <w:rPr>
          <w:b w:val="false"/>
          <w:color w:val="000000"/>
        </w:rPr>
        <w:t>DRZWI ZEWNĘTRZNE – drzwi zewnętrzne od strony patio – do wymiany na drzwi aluminiowe, o szer. w świetle przejścia 100 cm, drzwi należy wymienić w ramach istniejącego otworu drzwiowego. Drzwi dwuskrzydłowe, na profilach aluminiowych, kolor ślusarki do uzgodnienia z Zamawiającym. Współczynnik przenikania ciepła całych drzwi U≤1,3 W/(m2K). Dokładne wymiary drzwi – do domierzenia na placu budowy.</w:t>
      </w:r>
    </w:p>
    <w:p>
      <w:pPr>
        <w:pStyle w:val="Heading2"/>
        <w:spacing w:before="100" w:after="4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CHODY ZEWNĘTRZNE – </w:t>
      </w:r>
      <w:r>
        <w:rPr>
          <w:b w:val="false"/>
          <w:bCs/>
          <w:color w:val="000000"/>
        </w:rPr>
        <w:t>zgodnie z projektem technicznym konstrukcji</w:t>
      </w:r>
    </w:p>
    <w:p>
      <w:pPr>
        <w:pStyle w:val="WWTekstpodstawowy3"/>
        <w:numPr>
          <w:ilvl w:val="0"/>
          <w:numId w:val="5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istniejące schody zewnętrzne do rozbiórki</w:t>
      </w:r>
    </w:p>
    <w:p>
      <w:pPr>
        <w:pStyle w:val="WWTekstpodstawowy3"/>
        <w:numPr>
          <w:ilvl w:val="0"/>
          <w:numId w:val="5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konstrukcja schodów – </w:t>
      </w:r>
      <w:r>
        <w:rPr/>
        <w:t>żelbetowe, wylewane – zgodnie z projektem technicznym konstrukcji</w:t>
      </w:r>
      <w:r>
        <w:rPr>
          <w:kern w:val="0"/>
        </w:rPr>
        <w:t xml:space="preserve"> </w:t>
      </w:r>
    </w:p>
    <w:p>
      <w:pPr>
        <w:pStyle w:val="WWTekstpodstawowy3"/>
        <w:numPr>
          <w:ilvl w:val="0"/>
          <w:numId w:val="5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spadek 1% spocznika przed głównym wejściem (schody przy elewacji frontowej niezadaszone – schody ‘B’) należy wykonać w warstwie wylewki betonowej gr. min. 6cm zbrojonej metalową siatką posadzkową</w:t>
      </w:r>
    </w:p>
    <w:p>
      <w:pPr>
        <w:pStyle w:val="WWTekstpodstawowy3"/>
        <w:numPr>
          <w:ilvl w:val="0"/>
          <w:numId w:val="5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ykończenie posadzki schodów – płytka betonowa gr. 2cm</w:t>
      </w:r>
      <w:r>
        <w:rPr>
          <w:color w:val="FF0000"/>
          <w:kern w:val="0"/>
        </w:rPr>
        <w:t>:</w:t>
      </w:r>
    </w:p>
    <w:p>
      <w:pPr>
        <w:pStyle w:val="WWTekstpodstawowy3"/>
        <w:numPr>
          <w:ilvl w:val="0"/>
          <w:numId w:val="18"/>
        </w:numPr>
        <w:overflowPunct w:val="true"/>
        <w:autoSpaceDE w:val="true"/>
        <w:rPr/>
      </w:pPr>
      <w:r>
        <w:rPr>
          <w:kern w:val="0"/>
        </w:rPr>
        <w:t>stopnica – płytka o powierzchni przeciwpoślizgowej, płomieniowanej; krawędź stopnia – fazowany</w:t>
      </w:r>
    </w:p>
    <w:p>
      <w:pPr>
        <w:pStyle w:val="WWTekstpodstawowy3"/>
        <w:numPr>
          <w:ilvl w:val="0"/>
          <w:numId w:val="18"/>
        </w:numPr>
        <w:overflowPunct w:val="true"/>
        <w:autoSpaceDE w:val="true"/>
        <w:rPr>
          <w:kern w:val="0"/>
        </w:rPr>
      </w:pPr>
      <w:r>
        <w:rPr>
          <w:kern w:val="0"/>
        </w:rPr>
        <w:t>przedstopnica – płytka o powierzchni polerowanej</w:t>
      </w:r>
    </w:p>
    <w:p>
      <w:pPr>
        <w:pStyle w:val="Heading2"/>
        <w:spacing w:before="100" w:after="40"/>
        <w:rPr>
          <w:b w:val="false"/>
          <w:b w:val="false"/>
          <w:color w:val="000000"/>
        </w:rPr>
      </w:pPr>
      <w:r>
        <w:rPr>
          <w:b w:val="false"/>
          <w:color w:val="000000"/>
        </w:rPr>
        <w:t>BALUSTRADY SCHODÓW ZEWNĘTRZNYCH</w:t>
      </w:r>
    </w:p>
    <w:p>
      <w:pPr>
        <w:pStyle w:val="WWTekstpodstawowy3"/>
        <w:numPr>
          <w:ilvl w:val="0"/>
          <w:numId w:val="1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bookmarkStart w:id="3" w:name="_Hlk132285194"/>
      <w:bookmarkEnd w:id="3"/>
      <w:r>
        <w:rPr>
          <w:kern w:val="0"/>
        </w:rPr>
        <w:t xml:space="preserve">projektowane balustrady z elementów stalowych ocynkowanych, </w:t>
      </w:r>
    </w:p>
    <w:p>
      <w:pPr>
        <w:pStyle w:val="WWTekstpodstawowy3"/>
        <w:numPr>
          <w:ilvl w:val="0"/>
          <w:numId w:val="1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bookmarkStart w:id="4" w:name="_Hlk132285194"/>
      <w:bookmarkEnd w:id="4"/>
      <w:r>
        <w:rPr>
          <w:kern w:val="0"/>
        </w:rPr>
        <w:t>elementy balustrady schodów i balustrady podestu w patio: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poręcze – kształtownik okrągły fi4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słupki wypełniające – kształtownik okrągły fi2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słupki – kształtownik okrągły fi4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wypełnienie z prętów - kształtownik okrągły fi4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grubość ścianki rury stalowej: 2 mm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Balustrada schodów A -  ‘A1L’ i ‘A1P’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043"/>
        <w:gridCol w:w="1052"/>
        <w:gridCol w:w="844"/>
        <w:gridCol w:w="955"/>
        <w:gridCol w:w="995"/>
        <w:gridCol w:w="832"/>
        <w:gridCol w:w="992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ymbol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lemen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Liczba w elemencie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[m]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pozycj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razem [m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/mb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]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2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3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2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pełnienie z pręt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2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3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3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pełnienie ze słupków fi2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8,2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6,42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łupek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6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5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zakrzywionego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8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6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akrzywiona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87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7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1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7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5,27</w:t>
            </w:r>
          </w:p>
        </w:tc>
      </w:tr>
    </w:tbl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Balustrada schodów B -  ‘B1L’ i ‘B2P’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043"/>
        <w:gridCol w:w="1052"/>
        <w:gridCol w:w="844"/>
        <w:gridCol w:w="955"/>
        <w:gridCol w:w="995"/>
        <w:gridCol w:w="832"/>
        <w:gridCol w:w="992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ymbol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lemen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w elemenci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[m]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pozycj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długość razem [m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sa [kg/mb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sa [kg]</w:t>
            </w:r>
          </w:p>
        </w:tc>
      </w:tr>
      <w:tr>
        <w:trPr>
          <w:trHeight w:val="56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2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5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1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2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pełnienie z pręt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8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99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3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pełnienie ze słupków fi2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49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łupek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6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5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zakrzywionego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8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6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akrzywiona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4,51</w:t>
            </w:r>
          </w:p>
        </w:tc>
      </w:tr>
    </w:tbl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Balustrada schodów C -  ‘CL’ i ‘CP’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043"/>
        <w:gridCol w:w="1052"/>
        <w:gridCol w:w="844"/>
        <w:gridCol w:w="955"/>
        <w:gridCol w:w="995"/>
        <w:gridCol w:w="832"/>
        <w:gridCol w:w="992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ymbol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lemen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w elemenci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[m]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pozycj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razem [m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/mb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]</w:t>
            </w:r>
          </w:p>
        </w:tc>
      </w:tr>
      <w:tr>
        <w:trPr>
          <w:trHeight w:val="56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8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9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5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2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akrzywiona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3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3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zakrzywionego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8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łupek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6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32</w:t>
            </w:r>
          </w:p>
        </w:tc>
      </w:tr>
    </w:tbl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Balustrada – podest w patio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043"/>
        <w:gridCol w:w="1052"/>
        <w:gridCol w:w="844"/>
        <w:gridCol w:w="955"/>
        <w:gridCol w:w="995"/>
        <w:gridCol w:w="832"/>
        <w:gridCol w:w="992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ymbol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lemen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w elemenci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[m]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pozycj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razem [m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/mb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]</w:t>
            </w:r>
          </w:p>
        </w:tc>
      </w:tr>
      <w:tr>
        <w:trPr>
          <w:trHeight w:val="67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40mm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,4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7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1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8</w:t>
            </w:r>
          </w:p>
        </w:tc>
      </w:tr>
      <w:tr>
        <w:trPr>
          <w:trHeight w:val="6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62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8</w:t>
            </w:r>
          </w:p>
        </w:tc>
      </w:tr>
      <w:tr>
        <w:trPr>
          <w:trHeight w:val="2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64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6,42</w:t>
            </w:r>
          </w:p>
        </w:tc>
      </w:tr>
      <w:tr>
        <w:trPr>
          <w:trHeight w:val="40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0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64</w:t>
            </w:r>
          </w:p>
        </w:tc>
      </w:tr>
      <w:tr>
        <w:trPr>
          <w:trHeight w:val="3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3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zakrzywionego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86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łupek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5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4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8,23</w:t>
            </w:r>
          </w:p>
        </w:tc>
      </w:tr>
    </w:tbl>
    <w:p>
      <w:pPr>
        <w:pStyle w:val="WWTekstpodstawowy3"/>
        <w:overflowPunct w:val="true"/>
        <w:autoSpaceDE w:val="true"/>
        <w:rPr>
          <w:kern w:val="0"/>
        </w:rPr>
      </w:pPr>
      <w:r>
        <w:rPr>
          <w:kern w:val="0"/>
        </w:rPr>
      </w:r>
    </w:p>
    <w:p>
      <w:pPr>
        <w:pStyle w:val="WWTekstpodstawowy3"/>
        <w:overflowPunct w:val="true"/>
        <w:autoSpaceDE w:val="true"/>
        <w:rPr>
          <w:bCs/>
          <w:kern w:val="0"/>
        </w:rPr>
      </w:pPr>
      <w:r>
        <w:rPr>
          <w:bCs/>
        </w:rPr>
        <w:t>BALUSTRADY</w:t>
      </w:r>
    </w:p>
    <w:p>
      <w:pPr>
        <w:pStyle w:val="Normal"/>
        <w:numPr>
          <w:ilvl w:val="2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e balustrady z elementów stalowych ocynkowanych, </w:t>
      </w:r>
    </w:p>
    <w:p>
      <w:pPr>
        <w:pStyle w:val="WWTekstpodstawowy3"/>
        <w:numPr>
          <w:ilvl w:val="2"/>
          <w:numId w:val="25"/>
        </w:numPr>
        <w:overflowPunct w:val="true"/>
        <w:autoSpaceDE w:val="true"/>
        <w:rPr>
          <w:kern w:val="0"/>
        </w:rPr>
      </w:pPr>
      <w:r>
        <w:rPr>
          <w:kern w:val="0"/>
        </w:rPr>
        <w:t>elementy balustrady pochylni dla niepełnosprawnych: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poręcze – kształtownik okrągły fi5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słupki – kształtownik okrągły fi50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wysięgi mocujące poręcz do ściany – 30 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mocowanie poręczy – 30 mm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>
          <w:kern w:val="0"/>
        </w:rPr>
      </w:pPr>
      <w:r>
        <w:rPr>
          <w:kern w:val="0"/>
        </w:rPr>
        <w:t>grubość ścianki rury stalowej: 20 mm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Balustrada – pochylnia dla ozn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043"/>
        <w:gridCol w:w="1052"/>
        <w:gridCol w:w="844"/>
        <w:gridCol w:w="955"/>
        <w:gridCol w:w="995"/>
        <w:gridCol w:w="832"/>
        <w:gridCol w:w="992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ymbol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lemen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w elemenci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ługość [m]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pozycji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długość razem [m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asa [kg/mb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sa [kg]</w:t>
            </w:r>
          </w:p>
        </w:tc>
      </w:tr>
      <w:tr>
        <w:trPr>
          <w:trHeight w:val="59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ręcz z kształtownika fi50mm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9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94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06</w:t>
            </w:r>
          </w:p>
        </w:tc>
      </w:tr>
      <w:tr>
        <w:trPr>
          <w:trHeight w:val="47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5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05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6,92</w:t>
            </w:r>
          </w:p>
        </w:tc>
      </w:tr>
      <w:tr>
        <w:trPr>
          <w:trHeight w:val="45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7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42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2,61</w:t>
            </w:r>
          </w:p>
        </w:tc>
      </w:tr>
      <w:tr>
        <w:trPr>
          <w:trHeight w:val="28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5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4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łupek z kształtownika fi40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9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96</w:t>
            </w:r>
          </w:p>
        </w:tc>
      </w:tr>
      <w:tr>
        <w:trPr>
          <w:trHeight w:val="30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8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ocowanie poręczy – wysięgi fi30mm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0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3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2</w:t>
            </w:r>
          </w:p>
        </w:tc>
      </w:tr>
      <w:tr>
        <w:trPr>
          <w:trHeight w:val="59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0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70</w:t>
            </w:r>
          </w:p>
        </w:tc>
      </w:tr>
      <w:tr>
        <w:trPr>
          <w:trHeight w:val="3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highlight w:val="cyan"/>
                <w:lang w:eastAsia="pl-PL"/>
              </w:rPr>
            </w:pPr>
            <w:r>
              <w:rPr>
                <w:rFonts w:cs="Arial" w:ascii="Arial" w:hAnsi="Arial"/>
                <w:sz w:val="20"/>
                <w:highlight w:val="cyan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2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40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3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00" w:after="40"/>
        <w:rPr>
          <w:b w:val="false"/>
          <w:b w:val="false"/>
          <w:color w:val="000000"/>
        </w:rPr>
      </w:pPr>
      <w:r>
        <w:rPr>
          <w:b w:val="false"/>
          <w:color w:val="000000"/>
        </w:rPr>
        <w:t>POCHYLNIA DLA NIEPEŁNOSPRAWNYCH</w:t>
      </w:r>
    </w:p>
    <w:p>
      <w:pPr>
        <w:pStyle w:val="WWTekstpodstawowy3"/>
        <w:numPr>
          <w:ilvl w:val="0"/>
          <w:numId w:val="9"/>
        </w:numPr>
        <w:overflowPunct w:val="true"/>
        <w:autoSpaceDE w:val="true"/>
        <w:rPr>
          <w:kern w:val="0"/>
        </w:rPr>
      </w:pPr>
      <w:r>
        <w:rPr>
          <w:kern w:val="0"/>
        </w:rPr>
        <w:t>istniejąca pochylnia dla niepełnosprawnych do rozbiórki</w:t>
      </w:r>
    </w:p>
    <w:p>
      <w:pPr>
        <w:pStyle w:val="WWTekstpodstawowy3"/>
        <w:numPr>
          <w:ilvl w:val="0"/>
          <w:numId w:val="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konstrukcja pochylni – </w:t>
      </w:r>
      <w:r>
        <w:rPr/>
        <w:t>żelbetowa, wylewana – zgodnie z projektem technicznym konstrukcji</w:t>
      </w:r>
      <w:r>
        <w:rPr>
          <w:kern w:val="0"/>
        </w:rPr>
        <w:t xml:space="preserve"> </w:t>
      </w:r>
    </w:p>
    <w:p>
      <w:pPr>
        <w:pStyle w:val="WWTekstpodstawowy3"/>
        <w:numPr>
          <w:ilvl w:val="0"/>
          <w:numId w:val="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ykończenie nawierzchni rampy – płytka betonowa fazowana gr. 6cm:</w:t>
      </w:r>
    </w:p>
    <w:p>
      <w:pPr>
        <w:pStyle w:val="WWTekstpodstawowy3"/>
        <w:numPr>
          <w:ilvl w:val="0"/>
          <w:numId w:val="18"/>
        </w:numPr>
        <w:overflowPunct w:val="true"/>
        <w:autoSpaceDE w:val="true"/>
        <w:rPr>
          <w:kern w:val="0"/>
        </w:rPr>
      </w:pPr>
      <w:r>
        <w:rPr>
          <w:kern w:val="0"/>
        </w:rPr>
        <w:t xml:space="preserve">stopnica – płytka o powierzchni przeciwpoślizgowej, </w:t>
      </w:r>
    </w:p>
    <w:p>
      <w:pPr>
        <w:pStyle w:val="Normal"/>
        <w:numPr>
          <w:ilvl w:val="0"/>
          <w:numId w:val="25"/>
        </w:numPr>
        <w:spacing w:before="200" w:after="100"/>
        <w:jc w:val="both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WAGI FORMALNE DOTYCZĄCE REALIZACJI ROBÓT BUDOWLANYCH WG NINIEJSZEGO PROJEKT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  <w:kern w:val="2"/>
          <w:szCs w:val="24"/>
        </w:rPr>
        <w:t>Roboty budowlane należy wykonywać na podstawie pełnego projektu budowlanego (zagospodarowania terenu, architektoniczno-budowlanego i technicznego), zgodnie z zasadami współczesnej wiedzy technicznej, obowiązującego prawa i etyki zawodowej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  <w:kern w:val="2"/>
          <w:szCs w:val="24"/>
        </w:rPr>
        <w:t>Wymiary materiałów budowlanych (w tym ślusarki, stolarki itp.), urządzeń i osprzętu, należy zweryfikować na placu budowy względem w/w projektu, przed ich zakupem i wbudowanie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  <w:kern w:val="2"/>
          <w:szCs w:val="24"/>
        </w:rPr>
        <w:t>Miejsce wykorzystania materiałów budowlanych, urządzeń, osprzętu itp., wykorzystywanych przy realizacji prac budowlanych wg w/w projektu, musi być zgodne z producencką specyfikacją wykorzystania produkt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nioski materiałowe na zakup wyposażenia ruchomego (meble) i nieruchomego (montaż biały, wyposażenie kuchenne, oprawy oświetleniowe itp.) należy przedstawić do akceptacji projektantów przed dokonaniem zakupu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Arial" w:ascii="Arial" w:hAnsi="Arial"/>
          <w:kern w:val="2"/>
        </w:rPr>
        <w:t>Autorzy opracow</w:t>
      </w:r>
      <w:r>
        <w:rPr/>
        <w:t>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 xml:space="preserve">upr. nr </w:t>
            </w:r>
            <w:r>
              <w:rPr>
                <w:rFonts w:cs="Arial" w:ascii="Arial" w:hAnsi="Arial"/>
                <w:sz w:val="18"/>
                <w:szCs w:val="18"/>
              </w:rPr>
              <w:t>34/ZPOIA/OKK/20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0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5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4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2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606" w:hanging="180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color w:val="auto"/>
    </w:rPr>
  </w:style>
  <w:style w:type="character" w:styleId="WW8Num51z0">
    <w:name w:val="WW8Num5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auto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2:00Z</dcterms:created>
  <dc:creator>Miłosz Stachera</dc:creator>
  <dc:description/>
  <cp:keywords/>
  <dc:language>en-US</dc:language>
  <cp:lastModifiedBy>Milo7</cp:lastModifiedBy>
  <cp:lastPrinted>2023-08-21T10:25:00Z</cp:lastPrinted>
  <dcterms:modified xsi:type="dcterms:W3CDTF">2024-02-23T11:23:00Z</dcterms:modified>
  <cp:revision>24</cp:revision>
  <dc:subject/>
  <dc:title>miejsce/data</dc:title>
</cp:coreProperties>
</file>