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11.2022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8600</wp:posOffset>
            </wp:positionH>
            <wp:positionV relativeFrom="paragraph">
              <wp:posOffset>-233680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Przebudowa i remont istniejącego budynku, budowa schodów zewnętrznych, zagospodarowanie terenu wokół budynku w ramach zadania: poprawa efektywności energetycznej budynku wielofunkcyjnego w Grzmiącej wraz z jego modernizacją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Kolejowa 2, gmina Grzmią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IX,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Dane ewidencyjne nieruchomości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gmina Grzmiąca, obręb Grzmiąca 0013, dz. nr 15/4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zmiąca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l. 1 Maja 7, 78-450 Grzmiąca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PROJEKT TECHNICZNY (WYKONAWCZY): BRANŻA SANITARNA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1069"/>
        <w:gridCol w:w="753"/>
        <w:gridCol w:w="1822"/>
        <w:gridCol w:w="1628"/>
        <w:gridCol w:w="194"/>
        <w:gridCol w:w="1823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gridSpan w:val="2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sanitar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  <w:b/>
              </w:rPr>
              <w:t>dr inż. ADAM KRUPIŃSKI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 ZAP/0072/POOS/06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 sanitar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GNIESZKA CICHOC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Upr. Nr ZAP/0222/PWOS/1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8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"/>
              </w:rPr>
            </w:pPr>
            <w:r>
              <w:rPr>
                <w:rFonts w:cs="Arial" w:ascii="Arial" w:hAnsi="Arial"/>
                <w:color w:val="FF0000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ZORU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Times New Roman" w:hAnsi="Times New Roman" w:cs="Times New Roman"/>
      <w:color w:val="auto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b w:val="false"/>
      <w:i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color w:val="auto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color w:val="auto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15:00Z</dcterms:created>
  <dc:creator>Miłosz Stachera</dc:creator>
  <dc:description/>
  <cp:keywords/>
  <dc:language>en-US</dc:language>
  <cp:lastModifiedBy>Konto Microsoft</cp:lastModifiedBy>
  <cp:lastPrinted>2022-12-06T12:14:00Z</cp:lastPrinted>
  <dcterms:modified xsi:type="dcterms:W3CDTF">2023-01-09T12:15:00Z</dcterms:modified>
  <cp:revision>2</cp:revision>
  <dc:subject/>
  <dc:title>miejsce/data</dc:title>
</cp:coreProperties>
</file>