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1149039366"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1882601514"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