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1.202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  <w:highlight w:val="yellow"/>
              </w:rPr>
              <w:t>rew. 12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98600</wp:posOffset>
            </wp:positionH>
            <wp:positionV relativeFrom="paragraph">
              <wp:posOffset>67945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8"/>
              </w:rPr>
              <w:t>III / III: DOKUMENTY FORMALNO-PRAWNE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tbl>
      <w:tblPr>
        <w:tblW w:w="914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37"/>
        <w:gridCol w:w="3037"/>
        <w:gridCol w:w="3037"/>
        <w:gridCol w:w="31"/>
      </w:tblGrid>
      <w:tr>
        <w:trPr>
          <w:trHeight w:val="334" w:hRule="atLeast"/>
          <w:cantSplit w:val="true"/>
        </w:trPr>
        <w:tc>
          <w:tcPr>
            <w:tcW w:w="9142" w:type="dxa"/>
            <w:gridSpan w:val="4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ZAŁĄCZNIKI - str. 3 - 36</w:t>
      </w:r>
    </w:p>
    <w:tbl>
      <w:tblPr>
        <w:tblW w:w="81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008"/>
        <w:gridCol w:w="969"/>
        <w:gridCol w:w="94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r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art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. nr 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dotycząca bezpieczeństwa i ochrony zdrowia na budow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. nr 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o lokalizacji celu publicz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. nr 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yza techniczna kserokopie uprawnień oraz zaświadczeń o wpisie do izb samorządu zawodow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. nr 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nowienie Zachodniopomorskiego Komendanta Wojewódzkiego Państwowej Straży Pożar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. nr 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achodniopomorskiego Państwowego Wojewódzkiego Inspektora Sanitar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zał. nr 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arta rejestracyjna wtórnik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zał. nr 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Uprawnienia budowlane projektanta, sprawdzającego i autora ekspertyzy technicznej poświadczone za zgodność z oryginał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00" w:after="40"/>
        <w:ind w:left="-284" w:hanging="0"/>
        <w:rPr/>
      </w:pPr>
      <w:r>
        <w:rPr/>
        <w:t>ZAŁĄCZNIK nr 1</w:t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1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51000</wp:posOffset>
            </wp:positionH>
            <wp:positionV relativeFrom="paragraph">
              <wp:posOffset>-113665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 xml:space="preserve">Informacja dotycząca bezpieczeństwa 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ochrony zdrowia na budowie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877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4"/>
          <w:lang w:eastAsia="pl-PL"/>
        </w:rPr>
        <w:t>Przebudowa i remont istniejącego budynku, budowa schodów zewnętrznych, zagospodarowanie terenu wokół budynku w ramach zadania: poprawa efektywności energetycznej budynku wielofunkcyjnego w Grzmiącej wraz z jego modernizacj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>
          <w:rFonts w:ascii="Helvetica" w:hAnsi="Helvetica" w:cs="Helvetica"/>
          <w:color w:val="000000"/>
        </w:rPr>
      </w:pPr>
      <w:r>
        <w:rPr>
          <w:rFonts w:cs="Arial" w:ascii="Arial" w:hAnsi="Arial"/>
        </w:rPr>
        <w:t>Rozporządzenie. Ministra Infrastruktury z dnia 23.06.2003r. w sprawie informacji dotyczącej bezpieczeństwa ochrony zdrowia oraz planu bezpieczeństwa i ochrony zdrowia (Dz. U. 2003 nr 120, Poz. 1126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/>
      </w:pPr>
      <w:r>
        <w:rPr>
          <w:rFonts w:cs="Arial" w:ascii="Arial" w:hAnsi="Arial"/>
          <w:color w:val="000000"/>
        </w:rPr>
        <w:t>Rozporządzenie Ministra Pracy i Polityki Socjalnej z dnia 26 września 1997 r. w sprawie ogólnych przepisów bezpieczeństwa i higieny pracy (Dz.U. 1997 nr 129 poz. 844 z późniejszymi zmianami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Pracy i Polityki Socjalnej z dnia 1 grudnia 1998 r. w sprawie wprowadzenia obowiązku stosowania niektórych Polskich Norm dotyczących bezpieczeństwa i higieny pracy (Dz.U. 1998 nr 148 poz. 974)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i kolejność realizacji robót dla całego zamierzenia budowlanego</w:t>
      </w:r>
    </w:p>
    <w:p>
      <w:pPr>
        <w:pStyle w:val="TextBodyIndent"/>
        <w:spacing w:before="100" w:after="40"/>
        <w:ind w:hanging="0"/>
        <w:rPr>
          <w:caps/>
        </w:rPr>
      </w:pPr>
      <w:r>
        <w:rPr>
          <w:caps/>
        </w:rPr>
        <w:t>Zakres robót</w:t>
      </w:r>
    </w:p>
    <w:p>
      <w:pPr>
        <w:pStyle w:val="TextBodyIndent"/>
        <w:numPr>
          <w:ilvl w:val="0"/>
          <w:numId w:val="10"/>
        </w:numPr>
        <w:ind w:left="709" w:hanging="357"/>
        <w:rPr/>
      </w:pPr>
      <w:r>
        <w:rPr/>
        <w:t>roboty związane z urządzeniem zaplecza budowy</w:t>
      </w:r>
    </w:p>
    <w:p>
      <w:pPr>
        <w:pStyle w:val="TextBodyIndent"/>
        <w:numPr>
          <w:ilvl w:val="0"/>
          <w:numId w:val="10"/>
        </w:numPr>
        <w:ind w:left="709" w:hanging="357"/>
        <w:rPr/>
      </w:pPr>
      <w:r>
        <w:rPr/>
        <w:t>roboty ziemne</w:t>
      </w:r>
    </w:p>
    <w:p>
      <w:pPr>
        <w:pStyle w:val="TextBodyIndent"/>
        <w:numPr>
          <w:ilvl w:val="0"/>
          <w:numId w:val="10"/>
        </w:numPr>
        <w:ind w:left="709" w:hanging="357"/>
        <w:rPr/>
      </w:pPr>
      <w:r>
        <w:rPr/>
        <w:t>roboty budowlano-montażowe</w:t>
      </w:r>
    </w:p>
    <w:p>
      <w:pPr>
        <w:pStyle w:val="Normal"/>
        <w:spacing w:before="100" w:after="40"/>
        <w:ind w:left="284" w:right="-6" w:hanging="0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szystkie roboty należy wykonać zgodnie ze sztuką budowlaną i pod nadzorem osoby uprawnionej</w:t>
      </w:r>
    </w:p>
    <w:p>
      <w:pPr>
        <w:pStyle w:val="TextBodyIndent"/>
        <w:spacing w:before="100" w:after="40"/>
        <w:ind w:hanging="0"/>
        <w:rPr>
          <w:caps/>
        </w:rPr>
      </w:pPr>
      <w:r>
        <w:rPr>
          <w:caps/>
        </w:rPr>
        <w:t>kolejność realizacji poszczególnych obiektów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iaty śmietnikowej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istniejących obiektów budowlanych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 budynek wielofunkcyjny objęty niniejszym opracowaniem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y zagospodarowania działki, które mogą stwarzać zagrożenie bezpieczeństwa i zdrowia ludzi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ojektuje się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w czasie wykonywania robót budowlanych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roboty ziemne w wykopach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 xml:space="preserve">roboty budowlane-montażowe – uderzenie ciężkim przedmiotem 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praca na wysokości podczas montażu kanałów kominowych na elewacji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roboty instalatorskie i pomiary elektryczne wykonanej instalacji elektrycznej – porażenie prądem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niebezpieczeństwo przy rozruchu urządzeń wentylacyjnych,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obrażenia przy użyciu narzędzi mechanicznych.</w:t>
      </w:r>
    </w:p>
    <w:p>
      <w:pPr>
        <w:pStyle w:val="Tekstpodstawowy3"/>
        <w:spacing w:before="100" w:after="100"/>
        <w:ind w:left="352" w:hanging="0"/>
        <w:rPr>
          <w:color w:val="000000"/>
        </w:rPr>
      </w:pPr>
      <w:r>
        <w:rPr>
          <w:color w:val="000000"/>
        </w:rPr>
        <w:t>Skala zagrożenia mała przy stosowaniu wymaganych zabezpieczeń.</w:t>
      </w:r>
    </w:p>
    <w:p>
      <w:pPr>
        <w:pStyle w:val="Tekstpodstawowy3"/>
        <w:spacing w:before="100" w:after="100"/>
        <w:ind w:left="35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prowadzenia instruktażu pracowników 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Kierownik budowy zobowiązany jest do opracowania planu "bioz", zgodnie z art. 21a Prawa Budowlanego, a także do wykonania projektu organizacji placu budowy i harmonogramu realizacji prac budowlano-montażowych.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Roboty budowlane winny być prowadzone pod nadzorem wykwalifikowanej kadry technicznej, w tym osoby posiadające odpowiednie uprawnienia.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Przed przystąpieniem do robót ziemnych i budowlano-montażowych należy przeprowadzić wstępne szkolenie dla pracowników w zakresie objętym planem "bioz" zgodnie z RMI z dnia 06.02.2003 r.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W czasie trwania robót codziennie przeprowadzać dla osób zatrudnionych na budowie instruktaż stanowiskowy, w czasie którego należy omówić sposób prowadzenia robót, występujące i mogące</w:t>
      </w:r>
      <w:r>
        <w:rPr>
          <w:color w:val="FF0000"/>
        </w:rPr>
        <w:t xml:space="preserve"> </w:t>
      </w:r>
      <w:r>
        <w:rPr/>
        <w:t>wystąpić zagrożenia oraz sposoby zabezpieczeń.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zapobiegania niebezpieczeństwom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Przed dopuszczeniem pracowników do robót, zakład zobowiązany jest zaopatrzyć pracowników w odzież roboczą i ochronną, zgodnie z obowiązującymi przepisami (hełmy, rękawice ochronne),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 osłony). Urządzenia powinny być sprawne i posiadać aktualne atesty.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 xml:space="preserve">Należy zapewnić stały dostęp pracowników do telefonu alarmowego, wykazu numerów telefonów i adresów najbliższego punktu opieki lekarskiej, straży pożarnej, policji, a także apteczki oraz środków i urządzeń przeciwpożarowych 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Na budowie powinny znajdować się podręczne środki gaśnicze (gaśnice proszkowe, węże gaśnicze , hydranty, koce gaśnicze).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Należy wykonać i oznakować drogi umożliwiające ewakuację, komunikację i dojazd do wozu straży pożarnej lub karetki pogotowia. Tych dróg i wyjazdów nie wolno zastawiać, a tym bardziej wykorzystywać na cele składowania. Muszą być w każdej chwili dostępne.</w:t>
      </w:r>
    </w:p>
    <w:p>
      <w:pPr>
        <w:pStyle w:val="Tekstblokowy"/>
        <w:tabs>
          <w:tab w:val="clear" w:pos="720"/>
          <w:tab w:val="left" w:pos="851" w:leader="none"/>
        </w:tabs>
        <w:spacing w:lineRule="auto" w:line="240" w:before="0" w:after="0"/>
        <w:ind w:left="709" w:right="-6" w:hanging="709"/>
        <w:rPr/>
      </w:pPr>
      <w:r>
        <w:rPr/>
      </w:r>
    </w:p>
    <w:p>
      <w:pPr>
        <w:pStyle w:val="Tekstblokowy"/>
        <w:tabs>
          <w:tab w:val="clear" w:pos="720"/>
          <w:tab w:val="left" w:pos="851" w:leader="none"/>
        </w:tabs>
        <w:spacing w:lineRule="auto" w:line="240" w:before="0" w:after="0"/>
        <w:ind w:left="709" w:right="-6" w:hanging="709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Opracował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mgr inż. arch. Miłosz STACHERA</w:t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</w:rPr>
        <w:t xml:space="preserve">upr. bud. nr 11/ZPOIA/2005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0" w:firstLine="72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harlesworth CE">
    <w:charset w:val="ee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color w:val="auto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color w:val="auto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color w:val="auto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42:00Z</dcterms:created>
  <dc:creator>Miłosz Stachera</dc:creator>
  <dc:description/>
  <dc:language>en-US</dc:language>
  <cp:lastModifiedBy>admin</cp:lastModifiedBy>
  <cp:lastPrinted>2022-12-23T08:18:00Z</cp:lastPrinted>
  <dcterms:modified xsi:type="dcterms:W3CDTF">2022-12-23T07:18:00Z</dcterms:modified>
  <cp:revision>7</cp:revision>
  <dc:subject/>
  <dc:title>miejsce/data</dc:title>
</cp:coreProperties>
</file>