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Cs/>
          <w:iCs/>
          <w:sz w:val="20"/>
          <w:szCs w:val="20"/>
        </w:rPr>
      </w:pPr>
      <w:r>
        <w:rPr>
          <w:rFonts w:eastAsia="Arial" w:cs="Arial" w:ascii="Arial" w:hAnsi="Arial"/>
          <w:bCs/>
          <w:iCs/>
          <w:sz w:val="20"/>
          <w:szCs w:val="20"/>
        </w:rPr>
        <w:t xml:space="preserve">            </w:t>
      </w:r>
    </w:p>
    <w:p>
      <w:pPr>
        <w:pStyle w:val="Normal"/>
        <w:autoSpaceDE w:val="false"/>
        <w:spacing w:lineRule="auto" w:line="240" w:before="0" w:after="0"/>
        <w:ind w:left="4860" w:hanging="0"/>
        <w:rPr/>
      </w:pPr>
      <w:r>
        <w:rPr>
          <w:rFonts w:eastAsia="Arial" w:cs="Arial" w:ascii="Arial" w:hAnsi="Arial"/>
          <w:bCs/>
          <w:iCs/>
          <w:sz w:val="18"/>
          <w:szCs w:val="18"/>
        </w:rPr>
        <w:t xml:space="preserve">              </w:t>
      </w:r>
      <w:r>
        <w:rPr>
          <w:rFonts w:cs="Arial" w:ascii="Arial" w:hAnsi="Arial"/>
          <w:bCs/>
          <w:iCs/>
          <w:sz w:val="18"/>
          <w:szCs w:val="18"/>
        </w:rPr>
        <w:t>Załącznik do Uchwały Nr _ _ _/_ _ _/2020</w:t>
        <w:br/>
        <w:t xml:space="preserve">              Rady Gminy Grzmiąc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bCs/>
          <w:iCs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Cs/>
          <w:iCs/>
          <w:sz w:val="18"/>
          <w:szCs w:val="18"/>
        </w:rPr>
        <w:t>z dnia _ _ ………………….. 2020 r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drawing>
          <wp:inline distT="0" distB="0" distL="0" distR="0">
            <wp:extent cx="2266315" cy="2727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 xml:space="preserve">Program współpracy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iCs/>
          <w:sz w:val="28"/>
          <w:szCs w:val="28"/>
        </w:rPr>
        <w:t xml:space="preserve">Gminy Grzmiąca z organizacjami pozarządowymi </w:t>
        <w:br/>
        <w:t>oraz innymi podmiotami prowadzącymi działalność pożytku publicznego na 2021 ro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WSTĘP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tworzenia programu współpracy jest art. 5a ust. 1 ustawy z dnia 24 kwietnia 2003 roku o działalności pożytku publicznego i o wolontariacie, który stanowi, że organ stanowiący jednostki samorządu terytorialnego ma obowiązek uchwalania rocznego programu współpracy z organizacjami pozarządowymi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Samorząd Gminy Grzmiąca dąży w swych działaniach do zrównoważonego rozwoju gminy oraz poprawy warunków życia jej mieszkańców. Efektywne zarządzanie nie jest możliwe bez współudziału i akceptacji ze strony obywateli. Społeczna aktywność lokalnych inicjatyw obywatelskich przyczynia się do pełniejszego zaspokojenia potrzeb wspólnoty oraz do rozwoju poczucia odpowiedzialności za przyszłość gminy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Jedną z form ruchu społecznego, który powoduje, że ludzie gromadzą się, zrzeszają i podejmują wspólne działania, jest działalność organizacji pozarządowych istniejących w naszej społeczności lokalnej. To właśnie w nich skupiają się najaktywniejsi i najbardziej wrażliwi na sprawy społeczne i kulturalne mieszkańcy naszej gminy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jąc na uwadze troskę o dobro społeczności lokalnej oraz poczucie odpowiedzialności za rozwiązywanie problemów społecznych, Rada Gminy Grzmiąca oraz Wójt Gminy Grzmiąca deklarują wolę współpracy z organizacjami na zasadach partnerstwa, jawności oraz ścisłego współdziałania przy realizacji zadań gminy. Skuteczna forma wykonywania zadań publicznych zakłada korzystanie ze wszystkich sił społecznych tkwiących w społeczności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Niniejszy program współpracy powstał w oparciu o konsultacje z organizacjami pozarządowymi i ma na celu wykorzystanie tych sił w celu dalszego rozwoju Gminy Grzmiąca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POSTANOWIENIA OGÓLNE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Ilekroć w niniejszym Programie jest mowa 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stawie</w:t>
      </w:r>
      <w:r>
        <w:rPr>
          <w:rFonts w:cs="Arial" w:ascii="Arial" w:hAnsi="Arial"/>
          <w:sz w:val="20"/>
          <w:szCs w:val="20"/>
        </w:rPr>
        <w:t xml:space="preserve"> – należy przez to rozumieć ustawę z dnia 24 kwietnia 2003 roku o działalności pożytku publicznego i o wolontariacie (Dz. U. z 2020 r., poz. 1057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Programie</w:t>
      </w:r>
      <w:r>
        <w:rPr>
          <w:rFonts w:cs="Arial" w:ascii="Arial" w:hAnsi="Arial"/>
          <w:sz w:val="20"/>
          <w:szCs w:val="20"/>
        </w:rPr>
        <w:t xml:space="preserve"> – należy przez to rozumieć „Program współpracy Gminy Grzmiąca z organizacjami pozarządowymi oraz innymi podmiotami prowadzącymi działalność pożytku publicznego na 2021 rok”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ganizacjach</w:t>
      </w:r>
      <w:r>
        <w:rPr>
          <w:rFonts w:cs="Arial" w:ascii="Arial" w:hAnsi="Arial"/>
          <w:sz w:val="20"/>
          <w:szCs w:val="20"/>
        </w:rPr>
        <w:t xml:space="preserve"> – należy przez to rozumieć organizacje pozarządowe oraz podmioty wymienione w art. 3 ust.3 ustawy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ójcie </w:t>
      </w:r>
      <w:r>
        <w:rPr>
          <w:rFonts w:cs="Arial" w:ascii="Arial" w:hAnsi="Arial"/>
          <w:sz w:val="20"/>
          <w:szCs w:val="20"/>
        </w:rPr>
        <w:t>– należy przez to rozumieć Wójta Gminy Grzmiąca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adzie </w:t>
      </w:r>
      <w:r>
        <w:rPr>
          <w:rFonts w:cs="Arial" w:ascii="Arial" w:hAnsi="Arial"/>
          <w:sz w:val="20"/>
          <w:szCs w:val="20"/>
        </w:rPr>
        <w:t>– należy przez to rozumieć Radę Gminy Grzmiąca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rzędzie</w:t>
      </w:r>
      <w:r>
        <w:rPr>
          <w:rFonts w:cs="Arial" w:ascii="Arial" w:hAnsi="Arial"/>
          <w:sz w:val="20"/>
          <w:szCs w:val="20"/>
        </w:rPr>
        <w:t xml:space="preserve"> – należy przez to rozumieć Urząd Gminy Grzmiąca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– </w:t>
      </w:r>
      <w:r>
        <w:rPr>
          <w:rFonts w:cs="Arial" w:ascii="Arial" w:hAnsi="Arial"/>
          <w:sz w:val="20"/>
          <w:szCs w:val="20"/>
        </w:rPr>
        <w:t>należy przez to rozumieć Gminę Grzmiąca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isji –</w:t>
      </w:r>
      <w:r>
        <w:rPr>
          <w:rFonts w:cs="Arial" w:ascii="Arial" w:hAnsi="Arial"/>
          <w:sz w:val="20"/>
          <w:szCs w:val="20"/>
        </w:rPr>
        <w:t xml:space="preserve"> należy przez to rozumieć komisję konkursową powoływaną do opiniowania ofert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kursie</w:t>
      </w:r>
      <w:r>
        <w:rPr>
          <w:rFonts w:cs="Arial" w:ascii="Arial" w:hAnsi="Arial"/>
          <w:sz w:val="20"/>
          <w:szCs w:val="20"/>
        </w:rPr>
        <w:t xml:space="preserve"> – należy przez to rozumieć otwarty konkurs ofert, o którym mowa w art. 11, ust. 2 ustawy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tacji </w:t>
      </w:r>
      <w:r>
        <w:rPr>
          <w:rFonts w:cs="Arial" w:ascii="Arial" w:hAnsi="Arial"/>
          <w:sz w:val="20"/>
          <w:szCs w:val="20"/>
        </w:rPr>
        <w:t xml:space="preserve">– należy przez to rozumieć dotacje </w:t>
      </w:r>
      <w:r>
        <w:rPr>
          <w:rStyle w:val="FontStyle40"/>
          <w:rFonts w:cs="Arial" w:ascii="Arial" w:hAnsi="Arial"/>
          <w:b w:val="false"/>
          <w:i w:val="false"/>
          <w:sz w:val="20"/>
          <w:szCs w:val="20"/>
        </w:rPr>
        <w:t xml:space="preserve">w rozumieniu art.127 ust. 1 pkt lit. e ustawy z dnia </w:t>
        <w:br/>
        <w:t>27 sierpnia 2009 r. o finansach publicznych (Dz. U. z 2019 r. poz. 869 z późn. zm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u publicznym</w:t>
      </w:r>
      <w:r>
        <w:rPr>
          <w:rFonts w:cs="Arial" w:ascii="Arial" w:hAnsi="Arial"/>
          <w:sz w:val="20"/>
          <w:szCs w:val="20"/>
        </w:rPr>
        <w:t xml:space="preserve"> – należy przez to rozumieć zadania określone w art. 4 ustaw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CEL GŁÓWNY I CELE SZCZEGÓŁOWE PROGRAMU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łównym celem Programu jest budowanie, kształtowanie i umacnianie partnerstwa pomiędzy samorządem a organizacjami pozarządowymi, które ma służyć zaspokajaniu potrzeb mieszkańców Gminy. 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elami szczegółowymi P</w:t>
      </w:r>
      <w:r>
        <w:rPr>
          <w:rFonts w:cs="Arial" w:ascii="Arial" w:hAnsi="Arial"/>
          <w:sz w:val="20"/>
          <w:szCs w:val="20"/>
        </w:rPr>
        <w:t>rogramu są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icjowanie i stwarzanie warunków do budowania współpracy między organami Gminy, </w:t>
        <w:br/>
        <w:t>a organizacjami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cnienie inicjatyw i wzbogacanie działań organizacji na rzecz społeczności lokalnej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ywizacja i promocja rozwoju działalności lokalnej w celu integracji organizacji i organów Gminy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ywizacja organizacji poprzez zlecanie realizacji zadań publicznych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zentacja dorobku i promowanie osiągnięć organizacji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epszenie poziomu jakości życia poprzez zaspokojenie potrzeb społecznych mieszkańców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kształtowanie warunków sprzyjających powstawaniu nowych inicjatyw społecznych w Gminie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ADY WSPÓŁPRACY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a i organizacje będą współpracować w oparciu o następujące zasady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omocniczośc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 powierzenie przez Gminę zadań własnych organizacjom, które zapewniają ich wykonanie w sposób ekonomiczny, profesjonalny i terminowy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suwerenności stron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 oznacza zachowanie autonomii i niezależności w swojej działalności statutowej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artnerstw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 samorząd z organizacjami wspólnie identyfikują problemy i dążą do ich rozwiązania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efektywnośc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– dążenie wszystkich zainteresowanych do osiągnięcia najlepszych efektów </w:t>
        <w:br/>
        <w:t>w realizacji zadań publicznych przy danych środkach i możliwościach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jawności i uczciwej konkurencj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 tworzenie przejrzystych kryteriów współpracy i procedur związanych z udzielaniem dotacji, zapewniając jawność oraz równe traktowanie wszystkich podmiotów.</w:t>
      </w:r>
    </w:p>
    <w:p>
      <w:pPr>
        <w:pStyle w:val="Normal"/>
        <w:autoSpaceDE w:val="false"/>
        <w:spacing w:lineRule="auto" w:line="360" w:before="0" w:after="0"/>
        <w:ind w:left="58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KRES PRZEDMIOTOWY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Przedmiotem współpracy Gminy z organizacjami jest: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potrzeb społecznych i sposobu ich zaspokajania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realizacja zadań własnych Gminy określonych w odrębnych przepisach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wsparcie finansowe i pozafinansowe kierowane przez Gminę na realizację działań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rost efektywności działań kierowanych do społeczności lokalnej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ążenie do podwyższenia stopnia skuteczności współpracy z organizacjami w celu zaspokajania istniejących potrzeb mieszkańców Gminy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FORMY WSPÓŁPRACY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y współpracy finansowej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a o charakterze wsparcia finansowego może być prowadzona w szczególności poprzez zlecanie organizacjom zadań publicznych określonych w odrębnych przepisach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Formy wsparcia finansowego mogą być realizowane poprzez:</w:t>
      </w:r>
    </w:p>
    <w:p>
      <w:pPr>
        <w:pStyle w:val="Normal"/>
        <w:numPr>
          <w:ilvl w:val="0"/>
          <w:numId w:val="23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spieranie</w:t>
      </w:r>
      <w:r>
        <w:rPr>
          <w:rFonts w:cs="Arial" w:ascii="Arial" w:hAnsi="Arial"/>
          <w:sz w:val="20"/>
          <w:szCs w:val="20"/>
        </w:rPr>
        <w:t xml:space="preserve"> wykonania zadania wraz z udzieleniem dotacji na dofinansowanie jego realizacji;</w:t>
      </w:r>
    </w:p>
    <w:p>
      <w:pPr>
        <w:pStyle w:val="Normal"/>
        <w:numPr>
          <w:ilvl w:val="0"/>
          <w:numId w:val="23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powierzenia</w:t>
      </w:r>
      <w:r>
        <w:rPr>
          <w:rFonts w:cs="Arial" w:ascii="Arial" w:hAnsi="Arial"/>
          <w:sz w:val="20"/>
          <w:szCs w:val="20"/>
        </w:rPr>
        <w:t xml:space="preserve"> wykonania zadania wraz z udzieleniem dotacji na sfinansowanie jego realizacj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stawowym trybem przekazywania środków finansowych organizacjom jest otwarty konkurs ofert. W przypadkach wskazanych przez ustawę dopuszczalne jest stosowanie innego trybu, </w:t>
        <w:br/>
        <w:t>w tym udzielanie na zasadach określonych w art. 19a ustawy dotacji na dofinansowanie realizacji zadań publicznych w trybie pozakonkursowym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y współpracy pozafinansowej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półpraca o charakterze pozafinansowym może być realizowana w różnorodnych formach, </w:t>
        <w:br/>
        <w:t>w szczególności poprzez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ajemne informowanie się o planowanych kierunkach działalności, w celu ich zharmonizowan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blikowanie istotnych informacji na stronie internetowej Gminy zarówno w zakresie działań podejmowanych przez samorząd jak i organizacj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przez organizacje informacji o planowanych i realizowanych zadaniach sfery publicznej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ultowanie z organizacjami projektu programu współpracy oraz projektów prawa miejscowego odnoszących się do zakresu działalności organizacj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działanie w pozyskiwaniu środków zewnętrznych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ał Gminy w promowaniu działalności organizacji i pomoc w tworzeniu ich dobrego wizerunku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pieranie techniczne, tj. użyczanie bądź wynajmowanie na preferencyjnych warunkach lokali </w:t>
        <w:br/>
        <w:t>i sprzętu na działalność statutową organizacj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icjowanie, organizację otwartych spotkań dla organizacji w formie konferencji i szkoleń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elanie rekomendacji organizacjom współpracującym z Gminą, które ubiegają się </w:t>
        <w:br/>
        <w:t>o dofinansowanie z innych źróde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nia przez Wójta honorowego patronatu działaniom lub programom prowadzonym przez organizacje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PRIORYTETOWE ZADANIA PUBLICZNE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7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W roku 2021 określa się priorytetowe dla Gminy zadania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pieranie i upowszechnianie kultury fizycznej w zakresi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ind w:left="2160" w:hanging="18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zestnictwa w rozgrywkach sportowych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ind w:left="2160" w:hanging="18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i zajęć sportowych dla dzieci i młodzież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ind w:left="2160" w:hanging="18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i imprez sportowych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ind w:left="2160" w:hanging="18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ęć rekreacyjnych i wszelkich form aktywnego spędzania czasu wolnego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ziałań o charakterze turystyczno-krajoznawczym realizowanych głównie poprzez rajdy piesze </w:t>
        <w:br/>
        <w:t>i rowerowe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ultura, sztuka, ochrona dóbr kultury i dziedzictwa narodowego w zakresi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acji zajęć, festiwali, konkursów, przeglądów przyczyniających się do krzewienia kultury </w:t>
        <w:br/>
        <w:t>i sztuki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ń wzbogacających życie kulturalne Gminy.</w:t>
      </w:r>
    </w:p>
    <w:p>
      <w:pPr>
        <w:pStyle w:val="Normal"/>
        <w:spacing w:lineRule="auto" w:line="360" w:before="0" w:after="0"/>
        <w:ind w:left="18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zadania publiczne, które mieszczą się w katalogu zadań w art. 4 ustawy mogą być również realizowane przy wsparciu finansowym Gminy, w miarę posiadanych środków finansowych, przeznaczonych na współpracę z organizacjami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KRES REALIZACJI PROGRAMU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 8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 współpracy jest realizowany w okresie od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01 stycznia 2021 r. do 31 grudnia 2021 r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OSÓB REALIZACJI PROGRAMU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9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bCs/>
          <w:iCs/>
          <w:color w:val="FF0000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Głównym koordynatorem współpracy Gminy z organizacjami jest pracownik urzędu zatrudniony na stanowisku</w:t>
      </w:r>
      <w:r>
        <w:rPr>
          <w:rFonts w:cs="Arial" w:ascii="Arial" w:hAnsi="Arial"/>
          <w:bCs/>
          <w:i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ds. handlu, usług oraz promocji i rozwoju gminy, który odpowiada między innymi za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567" w:hanging="283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koordynację spraw z zakresu współpracy z organizacjami pozarządowymi działającymi na terenie Gminy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720" w:hanging="436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rzygotowanie konkursów i sprawozdań z realizacji Programu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567" w:hanging="283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na stronie internetowej urzędu bazy danych o organizacjach działających na terenie gminy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720" w:hanging="436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organizacjom informacji dotyczących pozyskiwania funduszy zewnętrznych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racownicy merytoryczni urzędu prowadzą bieżącą współpracę z organizacjami w zakresie spraw, za które odpowiadają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WYSOKOŚĆ ŚRODKÓW PLANOWANYCH NA REALIZACJĘ PROGRAMU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0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9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owana wysokość środków finansowych na realizację Programu wynosi 55.000,00 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9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tateczna wysokość środków finansowych przeznaczonych na realizację zadań, o których mowa </w:t>
        <w:br/>
        <w:t>w niniejszym Programie będzie określona w uchwale budżetowej Rady na 2021 rok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SPOSÓB OCENY REALIZACJI PROGRAMU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1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Programu poddana zostanie analizie rozumianej, jako planowe działania mające na celu ocenę realizacji wykonania Programu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skaźnikami efektywności realizacji Programu będą dane dotyczące w szczególności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ofert złożonych w otwartych konkursach ofert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y wniosków złożonych przez organizacje na realizację zadań publicznych z pominięciem otwartego konkursu ofert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czba umów zawartych z organizacjami pozarządowymi na realizację zadań publicznych </w:t>
        <w:br/>
        <w:t>w wyniku przeprowadzonych otwartych konkursów ofert oraz z pominięciem otwartego konkursu ofert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kwot udzielonych dotacji w poszczególnych obszarach zadaniowych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środków przeznaczonych dla organizacji z budżetu Gminy na realizację zadań publicznych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organizacji pozarządowych realizujących zadania publiczne w oparciu o dotacje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środków finansowych zaangażowanych przez organizacje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zedłożenie Radzie przez Wójta sprawozdania z realizacji Programu za rok 2021 w terminie do </w:t>
        <w:br/>
        <w:t>31 maja</w:t>
      </w:r>
      <w:r>
        <w:rPr>
          <w:rFonts w:cs="Arial" w:ascii="Arial" w:hAnsi="Arial"/>
          <w:sz w:val="20"/>
          <w:szCs w:val="20"/>
        </w:rPr>
        <w:t xml:space="preserve"> 2022 roku, które zostanie również opublikowane w Biuletynie Informacji Publicznej http://bip.grzmiaca.org.pl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SPOSÓB TWORZENIA PROGRAMU ORAZ PRZEBIEG KONSULTACJ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2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ace nad przygotowaniem Programu przeprowadzane są na samodzielnym stanowisku </w:t>
      </w:r>
      <w:r>
        <w:rPr>
          <w:rFonts w:cs="Arial" w:ascii="Arial" w:hAnsi="Arial"/>
          <w:bCs/>
          <w:iCs/>
          <w:sz w:val="20"/>
          <w:szCs w:val="20"/>
        </w:rPr>
        <w:t>ds. handlu, usług oraz promocji i rozwoju gmi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wstanie Programu poprzedzone jest konsultacjami jego projektu z organizacjami przeprowadzanymi w sposób określony w uchwale Nr XLI/266/2010 Rady Gminy Grzmiąca z dnia 6 września 2010 r. </w:t>
      </w:r>
      <w:r>
        <w:rPr>
          <w:rFonts w:cs="Arial" w:ascii="Arial" w:hAnsi="Arial"/>
          <w:bCs/>
          <w:i/>
          <w:sz w:val="20"/>
          <w:szCs w:val="20"/>
        </w:rPr>
        <w:t>w sprawie szczegółowego sposobu konsultowania z radami pożytku publicznego lub organizacjami projektów aktów prawa miejscowego w dziedzinach dotyczących działalności statutowej tych organiza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ultacje przeprowadza się przed wniesieniem projektu Programu pod obrady Rad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ójt określa w drodze zarządzenia przedmiot, formę i termin przeprowadzenia konsulta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ultacje mogą mieć formę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ieszczenia informacji Wójta o przeprowadzeniu konsultacji wraz z projektem aktu prawa miejscowego na tablicy ogłoszeń w urzędzie, w Biuletynie Informacji Publicznej na stronie bip.grzmiaca.org.pl oraz na stronie internetowej Gminy  www.grzmiaca.org.pl – w celu uzyskania opinii organizacji w formie pisemnej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tkań z organizacj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wyborze formy konsultacji decyduje Wój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wyboru formy konsultacji w ust. 5 pkt. 1, termin na wyrażenie opinii przez organizacje nie może być krótszy niż 7 dni od dnia zamieszczenia projektu aktu prawa miejscowego na tablicy ogłoszeń urzędu, w Biuletynie Informacji Publicznej Urzędu Gminy Grzmiąca – bip.grzmiaca.org.pl oraz na stronie internetowej Gminy – www.grzmiaca.org.pl </w:t>
        <w:br/>
        <w:t>w zakładce „organizacje pozarządowe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yboru formy konsultacji określonej w ust. 5 pkt. 2, zawiadomienie o terminie </w:t>
        <w:br/>
        <w:t xml:space="preserve">i miejscu spotkania zamieszcza się na tablicy ogłoszeń urzędu, w Biuletynie Informacji Publicznej Urzędu Gminy Grzmiąca na stronie bip.grzmiaca.org.pl oraz na stronie www.grzmiaca.org.pl </w:t>
        <w:br/>
        <w:t>w zakładce „organizacje pozarządowe”, na co najmniej 7 dni przed terminem spotk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sultacje uznaje się za ważne bez względu na liczbę podmiotów biorących udział </w:t>
        <w:br/>
        <w:t>w konsultacjach, jeżeli zostały przeprowadzone w sposób zgodny z wymienioną w pkt. 2 uchwał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 konsultacji ma wyłącznie charakter opiniodawczy i nie jest wiążący dla organów gminy, chyba że przepisy prawa stanowią inacz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Z przebiegu konsultacji sporządza się </w:t>
      </w:r>
      <w:r>
        <w:rPr>
          <w:rFonts w:cs="Arial" w:ascii="Arial" w:hAnsi="Arial"/>
          <w:color w:val="000000"/>
          <w:sz w:val="20"/>
          <w:szCs w:val="20"/>
        </w:rPr>
        <w:t xml:space="preserve">protokół </w:t>
      </w:r>
      <w:r>
        <w:rPr>
          <w:rFonts w:cs="Arial" w:ascii="Arial" w:hAnsi="Arial"/>
          <w:sz w:val="20"/>
          <w:szCs w:val="20"/>
        </w:rPr>
        <w:t xml:space="preserve">zawierający informacje o przedmiocie, formie </w:t>
        <w:br/>
        <w:t>i terminie konsultacji oraz o wynikach konsulta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57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tokół z konsultacji i projekt programu wraz ze stosowną uchwałą przedkłada się na posiedzeniu Rad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Uchwalony przez Radę Program zostaje zamieszczony w Biuletynie Informacji Publicznej http://bip.grzmiaca.org.pl oraz na stronie internetowej Gminy http://www.grzmiaca.org.pl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TRYB POWOŁYWANIA I ZASADY DZIAŁANIA KOMISJI KONKURSOWYCH DO OPINIOWANIA OFERT W OTWARTYCH KONKURSACH OFERT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3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konkursowa powoływana jest zarządzeniem Wójta, a jej celem jest zaopiniowanie złożonych ofer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kład Komisji wchodzą przedstawiciele organu wykonawczego oraz dwie osoby wskazane przez organizacje pozarządowe lub podmioty wskazane w art. 3 ust. 3 ustawy, </w:t>
        <w:br/>
        <w:t>z wyłączeniem osób wskazanych przez organizacje pozarządowe lub podmioty wymienione w art. 3 ust. 3  ustawy, biorące udział w konkursi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szenie do zgłaszania kandydatów do udziału w pracach Komisji w otwartym konkursie ofert zostanie zamieszczone w Biuletynie Informacji Publicznej Urzędu Gminy Grzmiąca na stronie bip.grzmiaca.org.pl. W zaproszeniu wskazuje się termin do zgłaszania kandydatów oraz wymagania stawiane kandydatom na członków komisji konkursowej. Przedstawicieli organizacji do prac w komisji należy zgłaszać na podstawie formularza zgłoszeniowego załączonego do zaprosz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Komisja może działać bez udziału osób wskazanych przez organizacje pozarządowe lub podmioty wymienione w art. 3 ust. 3 ustawy, jeżeli: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żadna organizacja nie wskaże osób do składu komisji konkursowej, lub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azane osoby nie wezmą udziału w pracach komisji konkursowej, lub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powołane w skład komisji konkursowej osoby podlegają wyłączeniu na podstawie art. 15 ust. 2d lub art. 15 ust. 2f usta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godnie z art. 15 ust. 2f ustawy w związku z art. 24 Kodeksu postępowania administracyjnego, </w:t>
        <w:br/>
        <w:t>z prac Komisji należy wyłączyć członka komisji konkursowej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tórej jest stroną albo pozostaje z jedną ze stron w takim stosunku prawnym, że wynik sprawy może mieć wpływ na jego prawa lub obowiązki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wego małżonka oraz krewnych i powinowatych do drugiego stopnia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związanej z nim z tytułu przysposobienia, opieki lub kurateli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której był świadkiem lub biegłym albo był lub jest przedstawicielem jednej ze stron, albo </w:t>
        <w:br/>
        <w:t>w której przedstawicielem strony jest jedna z osób wymienionych w pkt 2 i 3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powodu której wszczęto przeciw niemu dochodzenie służbowe, postępowanie dyscyplinarne lub karne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tórej jedną ze stron jest osoba pozostająca wobec niego w stosunku nadrzędności służbow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acach Komisji mogą uczestniczyć także, z głosem doradczym, osoby posiadające specjalistyczną wiedzę w dziedzinie obejmującej zakres zadań publicznych, których konkurs dotyczy.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 14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a się regulamin pracy Komisji opiniującej oferty w otwartym konkursie ofer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360" w:firstLine="66"/>
        <w:jc w:val="both"/>
        <w:rPr/>
      </w:pPr>
      <w:r>
        <w:rPr>
          <w:rFonts w:cs="Arial" w:ascii="Arial" w:hAnsi="Arial"/>
          <w:sz w:val="20"/>
          <w:szCs w:val="20"/>
        </w:rPr>
        <w:t>ocena i przegląd ofert odbywa się na posiedzeniach Komisji opiniującej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360" w:firstLine="66"/>
        <w:jc w:val="both"/>
        <w:rPr/>
      </w:pPr>
      <w:r>
        <w:rPr>
          <w:rFonts w:cs="Arial" w:ascii="Arial" w:hAnsi="Arial"/>
          <w:sz w:val="20"/>
          <w:szCs w:val="20"/>
        </w:rPr>
        <w:t>pracami Komisji kieruje Przewodnicząc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360" w:firstLine="66"/>
        <w:jc w:val="both"/>
        <w:rPr/>
      </w:pPr>
      <w:r>
        <w:rPr>
          <w:rFonts w:cs="Arial" w:ascii="Arial" w:hAnsi="Arial"/>
          <w:sz w:val="20"/>
          <w:szCs w:val="20"/>
        </w:rPr>
        <w:t>w uzasadnionych przypadkach Przewodniczący może zarządzić inny tryb pracy Komis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prace członków nie będących przedstawicielami organu wykonawczego odbywa się na zasadach pracy społecznej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przed przystąpieniem do prac w Komisji, członkowie składają oświadczenia dotyczące wyłączenia pracownika na podstawie ustawy z dnia 14 czerwca 1960 r. Kodeks postępowania administracyjnego (Dz. U. z 2020 r. poz. 256 z późn. zm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złożone oferty podlegają ocenie formalnej i merytorycznej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em poddania oferty ocenie merytorycznej jest spełnienie wymagań formalnych: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2057" w:hanging="1348"/>
        <w:jc w:val="both"/>
        <w:rPr/>
      </w:pPr>
      <w:r>
        <w:rPr>
          <w:rFonts w:cs="Arial" w:ascii="Arial" w:hAnsi="Arial"/>
          <w:sz w:val="20"/>
          <w:szCs w:val="20"/>
        </w:rPr>
        <w:t>złożenie oferty w terminie wskazanym w ogłoszeniu o konkursie;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2057" w:hanging="1348"/>
        <w:jc w:val="both"/>
        <w:rPr/>
      </w:pPr>
      <w:r>
        <w:rPr>
          <w:rFonts w:cs="Arial" w:ascii="Arial" w:hAnsi="Arial"/>
          <w:sz w:val="20"/>
          <w:szCs w:val="20"/>
        </w:rPr>
        <w:t>złożenie oferty przez uprawniony podmiot, zgodnie z ogłoszeniem o konkursie;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2057" w:hanging="1348"/>
        <w:jc w:val="both"/>
        <w:rPr/>
      </w:pPr>
      <w:r>
        <w:rPr>
          <w:rFonts w:cs="Arial" w:ascii="Arial" w:hAnsi="Arial"/>
          <w:sz w:val="20"/>
          <w:szCs w:val="20"/>
        </w:rPr>
        <w:t>złożenie oferty na prawidłowym formularzu;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wypełnienie wszystkich pól formularza (w przypadku pól, które nie dotyczą danej oferty, należy wpisać „nie dotyczy” lub przekreślić pole);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kompletność oferty pod względem wymaganych załączników, zgodnie z ogłoszeniem </w:t>
        <w:br/>
        <w:t>o konkursie;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anie oferty i załączników przez osoby posiadające umocowanie prawne do reprezentowania organ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na realizację zadań publicznych podlegają procedurze uzupełnienia braków formalnych wyłącznie w zakresie:</w:t>
      </w:r>
    </w:p>
    <w:p>
      <w:pPr>
        <w:pStyle w:val="Normal"/>
        <w:numPr>
          <w:ilvl w:val="4"/>
          <w:numId w:val="21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upełnienia brakujących podpisów pod wnioskiem, w przypadku gdy wniosek nie został podpisany przez wszystkie organy uprawnione statutowo do zaciągania zobowiązań majątkowych;</w:t>
      </w:r>
    </w:p>
    <w:p>
      <w:pPr>
        <w:pStyle w:val="Normal"/>
        <w:numPr>
          <w:ilvl w:val="4"/>
          <w:numId w:val="21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łożenia podpisu pod załącznikami do wniosku przez osobę uprawnioną statutowo do zaciągania zobowiązań finansowych i majątkowych;</w:t>
      </w:r>
    </w:p>
    <w:p>
      <w:pPr>
        <w:pStyle w:val="Normal"/>
        <w:numPr>
          <w:ilvl w:val="4"/>
          <w:numId w:val="21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wiadczenia za zgodność z oryginałem złożonych dokumentów przez osobę uprawnioną statutowo do zaciągania zobowiązań majątkowych;</w:t>
      </w:r>
    </w:p>
    <w:p>
      <w:pPr>
        <w:pStyle w:val="Normal"/>
        <w:numPr>
          <w:ilvl w:val="4"/>
          <w:numId w:val="21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łędów rachunkow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2700" w:leader="none"/>
        </w:tabs>
        <w:autoSpaceDE w:val="false"/>
        <w:spacing w:lineRule="auto" w:line="360" w:before="0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a merytoryczna ofert odbywa się w myśl art. 15 ustawy. Przy rozpatrywaniu ofert Komisja:</w:t>
      </w:r>
    </w:p>
    <w:p>
      <w:pPr>
        <w:pStyle w:val="Normal"/>
        <w:numPr>
          <w:ilvl w:val="4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3600" w:hanging="2891"/>
        <w:jc w:val="both"/>
        <w:rPr/>
      </w:pPr>
      <w:r>
        <w:rPr>
          <w:rFonts w:cs="Arial" w:ascii="Arial" w:hAnsi="Arial"/>
          <w:sz w:val="20"/>
          <w:szCs w:val="20"/>
        </w:rPr>
        <w:t>ocenia możliwość realizacji zadania publicznego przez oferenta;</w:t>
      </w:r>
    </w:p>
    <w:p>
      <w:pPr>
        <w:pStyle w:val="Normal"/>
        <w:numPr>
          <w:ilvl w:val="4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cenia przedstawioną kalkulację kosztów realizacji zadania publicznego, w tym </w:t>
        <w:br/>
        <w:t>w odniesieniu do zakresu rzeczowego zadania;</w:t>
      </w:r>
    </w:p>
    <w:p>
      <w:pPr>
        <w:pStyle w:val="Normal"/>
        <w:numPr>
          <w:ilvl w:val="4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ocenia proponowaną jakość wykonania zadania i kwalifikacje osób, przy udziale których oferent będzie realizował zadanie publiczne;</w:t>
      </w:r>
    </w:p>
    <w:p>
      <w:pPr>
        <w:pStyle w:val="Normal"/>
        <w:numPr>
          <w:ilvl w:val="4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względnia planowany przez organizację pozarządową lub podmioty wymienione </w:t>
        <w:br/>
        <w:t xml:space="preserve">w art. 3 ust. 3 ustawy udział środków finansowych własnych lub środków pochodzących </w:t>
        <w:br/>
        <w:t>z innych źródeł na realizacje zadania publicznego;</w:t>
      </w:r>
    </w:p>
    <w:p>
      <w:pPr>
        <w:pStyle w:val="Normal"/>
        <w:numPr>
          <w:ilvl w:val="4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względnia planowany przez organizacje pozarządową lub podmioty wymienione </w:t>
        <w:br/>
        <w:t>w art. 3 ust. 3 ustawy, wkład rzeczowy, osobowy, w tym świadczenia wolontariuszy i pracę społeczną członków;</w:t>
      </w:r>
    </w:p>
    <w:p>
      <w:pPr>
        <w:pStyle w:val="Normal"/>
        <w:numPr>
          <w:ilvl w:val="4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zględnia analizę i ocenę realizacji zleconych zadań publicznych w przypadku organizacji pozarządowej lub podmiotów wymienionych w art. 3 ust. 3 ustawy, które w latach poprzednich realizowały zlecone zadania publiczne, biorąc pod uwagę rzetelność </w:t>
        <w:br/>
        <w:t>i terminowość oraz sposób rozliczenia otrzymanych na ten cel środków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 w:before="0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a merytoryczna ofert dokonywana jest na kartach oceny merytorycznej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 w:before="0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e kryterium oceniane jest według skali punktowej podanej przy danym kryterium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żdy z członków Komisji ocenia samodzielnie całą ofertę, przyznając punkty </w:t>
        <w:br/>
        <w:t xml:space="preserve">   w poszczególnych kryteria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z punktacji wszystkich członków Komisji wyciąga się średnią arytmetyczną (sumuje się </w:t>
        <w:br/>
        <w:t xml:space="preserve">   liczbę punktów i dzieli przez liczbę oceniających), która daje ostateczną liczbę punktów </w:t>
        <w:br/>
        <w:t xml:space="preserve">   uzyskanych przez daną ofertę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oferta zostaje odrzucona na etapie oceny merytorycznej w przypadku nie uzyskania co </w:t>
        <w:br/>
        <w:t xml:space="preserve">   najmniej 50% punktów (w zaokrągleniu w górę do pełnych cyfr) możliwych do zdobycia </w:t>
        <w:br/>
        <w:t xml:space="preserve">   w danym konkursi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listę wyników konkursu ofert tworzy się porządkując oferty zgodnie z zadaniem na jakie</w:t>
        <w:br/>
        <w:t xml:space="preserve">   złożono ofertę według uzyskanych ocen – od najwyższej do najniższej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komisja biorąc pod uwagę liczbę uzyskanych punktów, wysokość wnioskowanej przez</w:t>
        <w:br/>
        <w:t xml:space="preserve">   oferenta dotacji, oraz wielkość środków finansowych przeznaczonych do rozdysponowania</w:t>
        <w:br/>
        <w:t xml:space="preserve">   w konkursie przygotowuje propozycje wysokości dotacji dla wybranych oferentów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decyzje Komisji w sprawie kwoty dofinansowania zapadają zwykłą większością głosów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Przewodniczący sporządza protokół z prac Komisji, który przekazuje w ciągu 30 dni od</w:t>
        <w:br/>
        <w:t xml:space="preserve">   zakończenia terminu składania ofert. Protokół zawiera listę rankingową z proponowanymi </w:t>
        <w:br/>
        <w:t xml:space="preserve">   kwotami dofinansowania wraz z sumarycznym uzasadnieniem dla każdej z ocenianych ofer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tateczną decyzje o kwocie dofinansowania podejmuje Wójt po zapoznaniu się </w:t>
        <w:br/>
        <w:t xml:space="preserve">   z protokołem Komisj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POSTANOWIENIA KOŃCOWE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5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zakresie nieuregulowanym niniejszym Programem, do współpracy Gminy z organizacjami stosuje się przepisy ustawy, </w:t>
      </w:r>
      <w:r>
        <w:rPr>
          <w:rStyle w:val="FontStyle40"/>
          <w:rFonts w:cs="Arial" w:ascii="Arial" w:hAnsi="Arial"/>
          <w:b w:val="false"/>
          <w:i w:val="false"/>
          <w:sz w:val="20"/>
          <w:szCs w:val="20"/>
        </w:rPr>
        <w:t xml:space="preserve">ustawy z dnia 27 sierpnia 2009 r. o finansach publicznych </w:t>
        <w:br/>
        <w:t xml:space="preserve">(Dz. U. z 2019 r. poz. 869 z późn. zm) oraz </w:t>
      </w:r>
      <w:r>
        <w:rPr>
          <w:rFonts w:cs="Arial" w:ascii="Arial" w:hAnsi="Arial"/>
          <w:bCs/>
          <w:sz w:val="20"/>
          <w:szCs w:val="20"/>
        </w:rPr>
        <w:t xml:space="preserve">ustawy z dnia 23 kwietnia 1964r. Kodeks Cywilny </w:t>
        <w:br/>
        <w:t>(Dz. U. z 2020 r., poz. 1740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rPr/>
      </w:pPr>
      <w:r>
        <w:rPr>
          <w:rFonts w:cs="Arial" w:ascii="Arial" w:hAnsi="Arial"/>
          <w:bCs/>
          <w:sz w:val="20"/>
          <w:szCs w:val="20"/>
        </w:rPr>
        <w:t>Zmiany niniejszego Programu wymagają formy przyjętej dla jego uchwalenia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1</w:t>
    </w:r>
    <w:r>
      <w:rPr>
        <w:sz w:val="18"/>
        <w:i/>
        <w:szCs w:val="18"/>
        <w:rFonts w:cs="Arial" w:ascii="Arial" w:hAnsi="Arial"/>
      </w:rPr>
      <w:fldChar w:fldCharType="end"/>
    </w:r>
  </w:p>
  <w:p>
    <w:pPr>
      <w:pStyle w:val="Normal"/>
      <w:autoSpaceDE w:val="false"/>
      <w:spacing w:lineRule="auto" w:line="360" w:before="0" w:after="0"/>
      <w:jc w:val="center"/>
      <w:rPr/>
    </w:pPr>
    <w:r>
      <w:rPr>
        <w:rFonts w:cs="Arial" w:ascii="Arial" w:hAnsi="Arial"/>
        <w:bCs/>
        <w:i/>
        <w:iCs/>
        <w:sz w:val="18"/>
        <w:szCs w:val="18"/>
      </w:rPr>
      <w:t xml:space="preserve">Program współpracy Gminy Grzmiąca z organizacjami pozarządowymi </w:t>
      <w:br/>
      <w:t>oraz innymi podmiotami prowadzącymi działalność pożytku publicznego na 2021 ro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)"/>
      <w:lvlJc w:val="left"/>
      <w:pPr>
        <w:tabs>
          <w:tab w:val="num" w:pos="1290"/>
        </w:tabs>
        <w:ind w:left="1290" w:hanging="39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"/>
      <w:lvlJc w:val="left"/>
      <w:pPr>
        <w:tabs>
          <w:tab w:val="num" w:pos="2697"/>
        </w:tabs>
        <w:ind w:left="2697" w:hanging="357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  <w:rPr>
        <w:rFonts w:ascii="Arial" w:hAnsi="Arial" w:eastAsia="Calibri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290"/>
        </w:tabs>
        <w:ind w:left="1290" w:hanging="39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21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708"/>
        </w:tabs>
        <w:ind w:left="3600" w:hanging="360"/>
      </w:pPr>
      <w:rPr>
        <w:rFonts w:ascii="Arial" w:hAnsi="Arial" w:eastAsia="Calibri"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585"/>
        </w:tabs>
        <w:ind w:left="585" w:hanging="405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Calibri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057" w:hanging="77"/>
      </w:pPr>
      <w:rPr>
        <w:b w:val="false"/>
        <w:rFonts w:ascii="Arial" w:hAnsi="Arial" w:eastAsia="Calibri" w:cs="Arial"/>
      </w:rPr>
    </w:lvl>
    <w:lvl w:ilvl="3">
      <w:start w:val="7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3676"/>
        </w:tabs>
        <w:ind w:left="3317" w:hanging="77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Calibri" w:cs="Aria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/>
    </w:rPr>
  </w:style>
  <w:style w:type="character" w:styleId="WW8Num14z4">
    <w:name w:val="WW8Num14z4"/>
    <w:qFormat/>
    <w:rPr>
      <w:rFonts w:ascii="Arial" w:hAnsi="Arial" w:eastAsia="Calibri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Calibri" w:cs="Times New Roman"/>
      <w:b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rFonts w:ascii="Arial" w:hAnsi="Arial" w:eastAsia="Calibri" w:cs="Arial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ntStyle39">
    <w:name w:val="Font Style39"/>
    <w:basedOn w:val="Domylnaczcionkaakapitu"/>
    <w:qFormat/>
    <w:rPr>
      <w:rFonts w:ascii="Verdana" w:hAnsi="Verdana" w:cs="Verdana"/>
      <w:b/>
      <w:bCs/>
      <w:i/>
      <w:iCs/>
      <w:sz w:val="18"/>
      <w:szCs w:val="18"/>
    </w:rPr>
  </w:style>
  <w:style w:type="character" w:styleId="FontStyle40">
    <w:name w:val="Font Style40"/>
    <w:basedOn w:val="Domylnaczcionkaakapitu"/>
    <w:qFormat/>
    <w:rPr>
      <w:rFonts w:ascii="Verdana" w:hAnsi="Verdana" w:cs="Verdana"/>
      <w:b/>
      <w:bCs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06" w:before="0" w:after="0"/>
      <w:ind w:hanging="350"/>
    </w:pPr>
    <w:rPr>
      <w:rFonts w:ascii="Verdana" w:hAnsi="Verdana" w:eastAsia="Times New Roman" w:cs="Verdan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17:00Z</dcterms:created>
  <dc:creator>LENOVO USER</dc:creator>
  <dc:description/>
  <cp:keywords/>
  <dc:language>en-US</dc:language>
  <cp:lastModifiedBy>ksmiechowska</cp:lastModifiedBy>
  <cp:lastPrinted>2014-10-15T11:44:00Z</cp:lastPrinted>
  <dcterms:modified xsi:type="dcterms:W3CDTF">2020-10-20T07:54:00Z</dcterms:modified>
  <cp:revision>5</cp:revision>
  <dc:subject/>
  <dc:title>UCHWAŁA Nr …</dc:title>
</cp:coreProperties>
</file>