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2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OCENY MERYTORYCZNEJ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352"/>
      </w:tblGrid>
      <w:tr>
        <w:trPr>
          <w:trHeight w:val="3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8"/>
                <w:szCs w:val="18"/>
              </w:rPr>
              <w:t>kancelaryj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oferty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Oferenta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 i zakres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zadania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1327"/>
        <w:gridCol w:w="1298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erta spełnia wymagane kryteria formalne i podlega ocenie merytorycz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ind w:left="525" w:right="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70"/>
        <w:gridCol w:w="1508"/>
      </w:tblGrid>
      <w:tr>
        <w:trPr>
          <w:trHeight w:val="6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YTERIUM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UNKTÓ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RZYZNANYCH PUNKTÓW</w:t>
            </w:r>
          </w:p>
        </w:tc>
      </w:tr>
      <w:tr>
        <w:trPr>
          <w:trHeight w:val="17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 Ocena możliwości realizacji zadania publicznego przez Oferent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siadane przez Oferenta zasoby wykorzystywane do realizacji zadania: sprzęt, pomiesz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realizacji zadań podobnego typ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, racjonalność i realność harmonogramu i skali działa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fekty dotychczasowej działalności Oferenta (np. zrealizowane przedsięwzięcia, osiągnięcia sportow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zarządzaniu środkami finansowy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. Ocena kalkulacji kosztów realizacji zadania publicznego, w odniesieniu do zakresu rzeczowego zadani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kwoty wydatków są zawyżone/zaniż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 kalkulacji kosz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datki odpowiadają opisowi zadań – budowa kosztorys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mienione koszty są konieczne do realizacji zadan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. Ocena proponowanej jakości wykonania zadania i kwalifikacji osób, przy udziale których Oferent będzie realizował zadanie publiczne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kwalifikacji i doświadczeń kadry realizującej projek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godność zaplanowanych działań z potrzebami opisanymi w cz. III, p.4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ność i planowana skala rezultatów  realizacji zadania opisanych w cz. III p.10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iom innowacyjności planowanych działa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czenie zadania dla społeczności lokalnej – w kontekście m. in. priorytetów programu współpracy z organizacjami pozarządowym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cena planowanego przez Oferenta udziału środków  finansowych własnych lub środków zewnętrznych przeznaczonych na realizację zadania publiczneg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0% - 2 p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5% - 6 pkt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% i więcej - 10 pk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Ocena planowanego przez Oferenta wkładu rzeczowego, osobowego, w tym świadczeń wolontariuszy i pracy  społecznej członków organizacj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Ocena realizacji zleconych zadań publicznych w latach poprzednich, biorąc pod uwagę rzetelność i terminowość oraz sposób rozliczenia otrzymanych na ten cel środk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zadanie ale były uwagi co do realizacji/rozliczenia:  -2 pkt (wartość ujemn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nie realizował zadań zleconych:   0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1 zadanie: 2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2 zadania: 4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right="0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3 i więcej zadań: 5 p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– 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UZYSKANYCH PUNKTÓW (MAKSYMALNIE 5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zmiąca, d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podpis członka komisji konkursowej</w:t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2:01:00Z</dcterms:created>
  <dc:creator>Patryk Makowski</dc:creator>
  <dc:description/>
  <dc:language>en-US</dc:language>
  <cp:lastModifiedBy>Patryk Makowski</cp:lastModifiedBy>
  <cp:lastPrinted>2019-02-13T14:02:00Z</cp:lastPrinted>
  <dcterms:modified xsi:type="dcterms:W3CDTF">2017-02-22T11:07:00Z</dcterms:modified>
  <cp:revision>22</cp:revision>
  <dc:subject/>
  <dc:title>WZÓR KARTY OCENY MERYTORYCZNEJ OFERTY</dc:title>
</cp:coreProperties>
</file>