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rz</w:t>
      </w:r>
      <w:r>
        <w:rPr>
          <w:b/>
          <w:bCs/>
        </w:rPr>
        <w:t>ą</w:t>
      </w:r>
      <w:r>
        <w:rPr>
          <w:b/>
        </w:rPr>
        <w:t>dzenie Nr 8/201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autoSpaceDE w:val="false"/>
        <w:jc w:val="center"/>
        <w:rPr/>
      </w:pPr>
      <w:r>
        <w:rPr>
          <w:b/>
        </w:rPr>
        <w:t>z dnia 19 lutego 2018 r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1440" w:hanging="1440"/>
        <w:jc w:val="both"/>
        <w:rPr>
          <w:b/>
          <w:b/>
        </w:rPr>
      </w:pPr>
      <w:r>
        <w:rPr>
          <w:b/>
        </w:rPr>
        <w:t>w sprawie: og</w:t>
      </w:r>
      <w:r>
        <w:rPr>
          <w:b/>
          <w:bCs/>
        </w:rPr>
        <w:t>ł</w:t>
      </w:r>
      <w:r>
        <w:rPr>
          <w:b/>
        </w:rPr>
        <w:t>oszenia otwartego konkursu ofert na wsparcie realizacj</w:t>
      </w:r>
      <w:r>
        <w:rPr>
          <w:b/>
          <w:bCs/>
        </w:rPr>
        <w:t xml:space="preserve">i </w:t>
      </w:r>
      <w:r>
        <w:rPr>
          <w:b/>
        </w:rPr>
        <w:t>zada</w:t>
      </w:r>
      <w:r>
        <w:rPr>
          <w:b/>
          <w:bCs/>
        </w:rPr>
        <w:t xml:space="preserve">ń </w:t>
      </w:r>
      <w:r>
        <w:rPr>
          <w:b/>
        </w:rPr>
        <w:t>publicznych w 2018 rok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30 ust. 1 ustawy z dnia 8 marca 1990r. o samorządzie gminnym</w:t>
        <w:br/>
        <w:t xml:space="preserve">(Dz. U. z 2017 r. poz. 1875 z późn. zm.), art. 11 i art. 13 ust. 1 - 3, ustawy z dnia 24 kwietnia 2003r. o działalności pożytku publicznego i o wolontariacie (Dz. U. z 2016 r. poz. 1817 </w:t>
        <w:br/>
        <w:t xml:space="preserve">z późn. zm.), art. 221 ustawy z dnia 27 sierpnia 2009r. o finansach publicznych (Dz. U. </w:t>
        <w:br/>
        <w:t>z 2017 r., poz. 2077) zarządzam co następuje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1. Ogłaszam otwarty konkurs ofert na realizację zadania publicznego </w:t>
        <w:br/>
        <w:t>w  zakresie wspierania i upowszechniania kultury fizycznej w 2018 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/>
        <w:t>Zadanie, o którym mowa w ust. 1 mieści się w zakresie priorytetowych zadań publicznych wskazanych w § 9 pkt 1  załącznika do uchwały nr  XXX/211/2017 Rady Gminy Grzmiąca z dnia 23 listopada 2017 roku w sprawie przyjęcia rocznego „Programu współpracy Gminy Grzmiąca z organizacjami pozarządowymi oraz innymi podmiotami prowadzącymi działalność pożytku publicznego na 2018 rok”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/>
        <w:t>Ogłoszenie o konkursie ofert stanowi załącznik do niniejszego zarządz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lang w:eastAsia="en-US"/>
        </w:rPr>
        <w:t>Zleca się realizację zadania publicznego wymienionego w § 1 ust. 1 w formie wspierania wraz z udzieleniem dotacji, które nie będą pokrywać pełnych kosztów realizacji zad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Wykonanie zarządzenia powierzam Panu Patrykowi Makowskiemu - Podinspektorowi ds. zamówień publicznych i współpracy z organizacjami pozarządowymi </w:t>
        <w:br/>
        <w:t>w Urzędzie Gminy Grzm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Otwarty konkurs ofert, o którym mowa w §1 będzie ogłoszon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w Biuletynie Informacji Publicznej Urzędu Gminy Grzmiąca - bip.grzmiaca.org.p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na stronie internetowej Gminy Grzmiąca - www.grzmiaca.org.p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a tablicy ogłoszeń w Urzędzie Gminy Grzm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Zarządzenie wchodzi w życie z dniem podpisania.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Normal"/>
        <w:ind w:left="5940" w:hanging="0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Z  up.   W Ó J T A</w:t>
      </w:r>
    </w:p>
    <w:p>
      <w:pPr>
        <w:pStyle w:val="Normal"/>
        <w:ind w:left="5940" w:hanging="0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</w:rPr>
        <w:t>Krzysztof Oleś</w:t>
      </w:r>
    </w:p>
    <w:p>
      <w:pPr>
        <w:pStyle w:val="Normal"/>
        <w:ind w:left="5940" w:hanging="0"/>
        <w:jc w:val="center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ZASTĘPCA  WÓJTA</w:t>
      </w:r>
    </w:p>
    <w:p>
      <w:pPr>
        <w:pStyle w:val="Normal"/>
        <w:autoSpaceDE w:val="false"/>
        <w:spacing w:lineRule="auto" w:line="360"/>
        <w:ind w:left="4956" w:hanging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35"/>
        </w:tabs>
        <w:ind w:left="1935" w:hanging="1035"/>
      </w:pPr>
      <w:rPr/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428"/>
        </w:tabs>
        <w:ind w:left="1428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3048"/>
        </w:tabs>
        <w:ind w:left="3048" w:hanging="360"/>
      </w:pPr>
      <w:rPr/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4:00Z</dcterms:created>
  <dc:creator>Patryk Makowski</dc:creator>
  <dc:description/>
  <cp:keywords/>
  <dc:language>en-US</dc:language>
  <cp:lastModifiedBy>Patryk Makowski</cp:lastModifiedBy>
  <cp:lastPrinted>2017-02-22T12:11:00Z</cp:lastPrinted>
  <dcterms:modified xsi:type="dcterms:W3CDTF">2018-02-19T06:54:00Z</dcterms:modified>
  <cp:revision>50</cp:revision>
  <dc:subject/>
  <dc:title>Zarządzenie Nr      /2012</dc:title>
</cp:coreProperties>
</file>