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Załącznik nr 2 do ogłosz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KARTA OCENY MERYTORYCZNEJ OFER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342"/>
      </w:tblGrid>
      <w:tr>
        <w:trPr>
          <w:trHeight w:val="38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18"/>
                <w:szCs w:val="18"/>
              </w:rPr>
              <w:t>kancelaryjn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oferty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Oferenta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 zadania i zakres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ytuł zadania: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  <w:gridCol w:w="1327"/>
        <w:gridCol w:w="1288"/>
      </w:tblGrid>
      <w:tr>
        <w:trPr/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erta spełnia wymagane kryteria formalne i podlega ocenie merytorycznej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autoSpaceDE w:val="false"/>
              <w:spacing w:lineRule="auto" w:line="240" w:before="0" w:after="0"/>
              <w:ind w:left="470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AK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525" w:leader="none"/>
              </w:tabs>
              <w:autoSpaceDE w:val="false"/>
              <w:spacing w:lineRule="auto" w:line="240" w:before="0" w:after="0"/>
              <w:ind w:left="525" w:hanging="397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I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70"/>
        <w:gridCol w:w="1498"/>
      </w:tblGrid>
      <w:tr>
        <w:trPr>
          <w:trHeight w:val="67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RYTERIUM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UNKTÓW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1284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PRZYZNANYCH PUNKTÓW</w:t>
            </w:r>
          </w:p>
        </w:tc>
      </w:tr>
      <w:tr>
        <w:trPr>
          <w:trHeight w:val="173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. Ocena możliwości realizacji zadania publicznego przez Oferent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osiadane przez Oferenta zasoby wykorzystywane do realizacji zadania: sprzęt, pomieszczen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realizacji zadań podobnego typu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, racjonalność i realność harmonogramu i skali działań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efekty dotychczasowej działalności Oferenta (np. zrealizowane przedsięwzięcia, osiągnięcia sportowe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oświadczenie w zarządzaniu środkami finansowym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2. Ocena kalkulacji kosztów realizacji zadania publicznego, w odniesieniu do zakresu rzeczowego zadania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kwoty wydatków są zawyżone/zaniżo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rzejrzystość kalkulacji kosztów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datki odpowiadają opisowi zadań – budowa kosztorys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y wymienione koszty są konieczne do realizacji zadania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3. Ocena proponowanej jakości wykonania zadania i kwalifikacji osób, przy udziale których Oferent będzie realizował zadanie publiczne,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pis kwalifikacji i doświadczeń kadry realizującej projekt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godność zaplanowanych działań z potrzebami opisanymi w cz. III, p.4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alność i planowana skala rezultatów  realizacji zadania opisanych w cz. III p.10 oferty realizacji zadania publiczneg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ziom innowacyjności planowanych działań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znaczenie zadania dla społeczności lokalnej – w kontekście m. in. priorytetów programu współpracy z organizacjami pozarządowym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8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 Ocena planowanego przez Oferenta udziału środków  finansowych własnych lub środków zewnętrznych przeznaczonych na realizację zadania publicznego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0% - 2 pkt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15% - 6 pkt.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0% i więcej - 10 pkt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 – 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. Ocena planowanego przez Oferenta wkładu rzeczowego, osobowego, w tym świadczeń wolontariuszy i pracy  społecznej członków organizacj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 – 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 Ocena realizacji zleconych zadań publicznych w latach poprzednich, biorąc pod uwagę rzetelność i terminowość oraz sposób rozliczenia otrzymanych na ten cel środk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zadanie ale były uwagi co do realizacji/rozliczenia:  -2 pkt (wartość ujemn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nie realizował zadań zleconych:   0 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1 zadanie: 2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2 zadania: 4pk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9" w:leader="none"/>
              </w:tabs>
              <w:autoSpaceDE w:val="false"/>
              <w:spacing w:lineRule="auto" w:line="240" w:before="0" w:after="0"/>
              <w:ind w:left="259" w:hanging="259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ferent realizował i poprawnie rozliczył 3 i więcej zadań: 5 pk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2 – 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8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ICZBA UZYSKANYCH PUNKTÓW (MAKSYMALNIE 52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rzmiąca, d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  <w:tab/>
        <w:tab/>
        <w:tab/>
        <w:tab/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  podpis członka komisji konkursowej</w:t>
      </w:r>
    </w:p>
    <w:sectPr>
      <w:type w:val="nextPage"/>
      <w:pgSz w:w="11906" w:h="16838"/>
      <w:pgMar w:left="108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624"/>
        </w:tabs>
        <w:ind w:left="624" w:hanging="397"/>
      </w:pPr>
      <w:rPr>
        <w:rFonts w:ascii="Symbol" w:hAnsi="Symbol" w:cs="Symbol" w:hint="default"/>
        <w:sz w:val="36"/>
        <w:szCs w:val="36"/>
        <w:color w:val="000000"/>
      </w:rPr>
    </w:lvl>
    <w:lvl w:ilvl="1">
      <w:start w:val="1"/>
      <w:numFmt w:val="bullet"/>
      <w:lvlText w:val="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  <w:sz w:val="36"/>
        <w:szCs w:val="3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6"/>
      <w:szCs w:val="3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2:01:00Z</dcterms:created>
  <dc:creator>Patryk Makowski</dc:creator>
  <dc:description/>
  <cp:keywords/>
  <dc:language>en-US</dc:language>
  <cp:lastModifiedBy>Patryk Makowski</cp:lastModifiedBy>
  <cp:lastPrinted>2016-02-16T11:08:00Z</cp:lastPrinted>
  <dcterms:modified xsi:type="dcterms:W3CDTF">2017-02-22T11:07:00Z</dcterms:modified>
  <cp:revision>22</cp:revision>
  <dc:subject/>
  <dc:title>WZÓR KARTY OCENY MERYTORYCZNEJ OFERTY</dc:title>
</cp:coreProperties>
</file>