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022985" cy="1257300"/>
            <wp:effectExtent l="0" t="0" r="0" b="0"/>
            <wp:wrapSquare wrapText="bothSides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 do Zarządzenia Nr 6/2017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ójta Gminy Grzmiąca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z dnia 22 lutego 2017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art. </w:t>
      </w:r>
      <w:r>
        <w:rPr>
          <w:rFonts w:cs="Arial" w:ascii="Arial" w:hAnsi="Arial"/>
          <w:color w:val="000000"/>
          <w:sz w:val="20"/>
          <w:szCs w:val="20"/>
        </w:rPr>
        <w:t xml:space="preserve">11 </w:t>
      </w:r>
      <w:r>
        <w:rPr>
          <w:rFonts w:cs="Arial" w:ascii="Arial" w:hAnsi="Arial"/>
          <w:sz w:val="20"/>
          <w:szCs w:val="20"/>
        </w:rPr>
        <w:t xml:space="preserve">i art. 13 ustawy z dnia 24 kwietnia 2003 r. </w:t>
        <w:br/>
        <w:t xml:space="preserve">o działalności pożytku publicznego i wolontariacie (Dz. U. z 2016 r. poz. 1817), art. 221 ustawy z dnia 27 sierpnia 2009 r. o finansach publicznych (Dz. U. </w:t>
        <w:br/>
        <w:t xml:space="preserve">z 2016 r. poz. 1870 z późn. zm.) i uchwały Nr </w:t>
      </w:r>
      <w:r>
        <w:rPr>
          <w:rFonts w:cs="Arial" w:ascii="Arial" w:hAnsi="Arial"/>
          <w:bCs/>
          <w:sz w:val="20"/>
          <w:szCs w:val="20"/>
        </w:rPr>
        <w:t>XIX/</w:t>
      </w:r>
      <w:r>
        <w:rPr>
          <w:rFonts w:cs="Arial" w:ascii="Arial" w:hAnsi="Arial"/>
          <w:sz w:val="20"/>
          <w:szCs w:val="20"/>
        </w:rPr>
        <w:t>137/2016 Rady Gminy Grzmiąca z dnia 10 listopada 2016 roku w sprawie przyjęcia rocznego „Programu współpracy Gminy Grzmiąca z organizacjami pozarządowymi oraz innymi podmiotami prowadzącymi działalność pożytku publicznego na 2017 rok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13" w:hRule="atLeast"/>
        </w:trPr>
        <w:tc>
          <w:tcPr>
            <w:tcW w:w="900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36"/>
                <w:szCs w:val="36"/>
              </w:rPr>
            </w:pPr>
            <w:r>
              <w:rPr>
                <w:rFonts w:cs="Arial" w:ascii="Verdana" w:hAnsi="Verdana"/>
                <w:b/>
                <w:sz w:val="36"/>
                <w:szCs w:val="36"/>
              </w:rPr>
              <w:t>WÓJT GMINY GRZMIĄC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8"/>
                <w:szCs w:val="28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OGŁASZ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8"/>
                <w:szCs w:val="28"/>
              </w:rPr>
              <w:t>otwarty konkurs ofert</w:t>
            </w:r>
            <w:r>
              <w:rPr>
                <w:rFonts w:cs="Arial" w:ascii="Verdana" w:hAnsi="Verdana"/>
                <w:b/>
              </w:rPr>
              <w:t xml:space="preserve"> </w:t>
              <w:br/>
              <w:t>na wspieranie realizacji zadań publicznych w 2017 rok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Rodzaje zadań i wysokość środków przeznaczonych na ich realizację w 2017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spieranie i upowszechnianie kultury fizycznej </w:t>
      </w:r>
      <w:r>
        <w:rPr>
          <w:rFonts w:cs="Arial" w:ascii="Arial" w:hAnsi="Arial"/>
          <w:sz w:val="20"/>
          <w:szCs w:val="20"/>
        </w:rPr>
        <w:t>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czestnictwa w rozgrywkach sportow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rganizacji zajęć sportowych dla dzieci i młodzież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i imprez sportowych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ęć rekreacyjnych i wszelkich form aktywnego spędzania czasu wolneg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ń o charakterze turystyczno-krajoznawczym realizowanych głównie poprzez rajdy piesze i rowerowe;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sokość środków przeznaczona na realizację zadania: do 40.000,00 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W 2016 r. na zadania tego samego rodzaju przekazano: 60.000,0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ogłoszenia niniejszego konkursu ofert Gmina Grzmiąca nie realizowała zadań publicznych tego samego rodzaju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ermin i miejsce realizacji zad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dania: </w:t>
      </w:r>
      <w:r>
        <w:rPr>
          <w:rFonts w:cs="Arial" w:ascii="Arial" w:hAnsi="Arial"/>
          <w:b/>
          <w:sz w:val="20"/>
          <w:szCs w:val="20"/>
        </w:rPr>
        <w:t>od dnia podpisania umowy do 11 grudnia 2017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realizacji zadania: teren gminy Grzmiąca, teren Rzeczpospolitej Polskiej – w przypadku udziału w zawodach, turniejach i rozgrywka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przyznawania dotacj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lecenie zadania i udzielenie dofinansowania następuje z zastosowaniem przepisów ustawy </w:t>
        <w:br/>
        <w:t>z dnia 24 kwietnia 2003 r. o działalności pożytku publicznego i o wolontariacie (Dz. U. z 2016 r. poz. 1817 z późn. zm. – dalej: „Ustawa”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 przyznanie dofinansowania w ramach otwartego konkursu ofert mogą się ubiegać organizacje pozarządowe i podmioty, o których mowa w art. 3 ust. 3 ustawy (dalej jako oferenci) realizujące zadania publiczne na rzecz mieszkańców Gminy Grzmią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ubiegania się o dofinansowanie realizacji zadania publicznego przez oferentów jest złożenie formularza ofertowego, zgodnego ze wzorem określonym w rozporządzeniu Ministra Rodziny, Pracy i Polityki Społecznej z dnia 17 sierpnia 2016 r. w sprawie wzorów ofert i ramowych wzorów umów dotyczących realizacji zadań publicznych oraz wzorów sprawozdań z wykonania tych zadań (Dz. U. z 2016 r. poz. 1300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ki finansowe przyznawane są </w:t>
      </w:r>
      <w:r>
        <w:rPr>
          <w:rFonts w:cs="Arial" w:ascii="Arial" w:hAnsi="Arial"/>
          <w:b/>
          <w:sz w:val="20"/>
          <w:szCs w:val="20"/>
        </w:rPr>
        <w:t>na wsparcie</w:t>
      </w:r>
      <w:r>
        <w:rPr>
          <w:rFonts w:cs="Arial" w:ascii="Arial" w:hAnsi="Arial"/>
          <w:sz w:val="20"/>
          <w:szCs w:val="20"/>
        </w:rPr>
        <w:t xml:space="preserve"> realizacji zada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mach niniejszego konkursu ofert każdy podmiot </w:t>
      </w:r>
      <w:r>
        <w:rPr>
          <w:rFonts w:cs="Arial" w:ascii="Arial" w:hAnsi="Arial"/>
          <w:b/>
          <w:sz w:val="20"/>
          <w:szCs w:val="20"/>
        </w:rPr>
        <w:t>może złożyć jedną ofertę</w:t>
      </w:r>
      <w:r>
        <w:rPr>
          <w:rFonts w:cs="Arial" w:ascii="Arial" w:hAnsi="Arial"/>
          <w:sz w:val="20"/>
          <w:szCs w:val="20"/>
        </w:rPr>
        <w:t>. W przypadku złożenia więcej niż jednej oferty – podlegać ocenie będzie tylko ta oferta, która zostanie zarejestrowana jako pierwsza w rejestrze korespondencji Urzędu Gminy Grzmią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 wykazanie w kosztorysie wkładu finansowego oferenta (rozumianego jako wkład własny oraz/lub pozyskany z innych źródeł) w wysokości </w:t>
      </w:r>
      <w:r>
        <w:rPr>
          <w:rFonts w:cs="Arial" w:ascii="Arial" w:hAnsi="Arial"/>
          <w:b/>
          <w:sz w:val="20"/>
          <w:szCs w:val="20"/>
        </w:rPr>
        <w:t>co najmniej 10 % całkowitych kosztów zadania publicznego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rak zapewnienia środków na tym poziomie skutkuje odrzuceniem oferty </w:t>
        <w:br/>
        <w:t>z przyczyn formal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środków finansowych własnych oferenta nie zalicza się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enionego wkładu osobowego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nsoringu rzeczowego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ków z budżetu Gminy Grzmią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zadanie wyłonione w konkursie Oferent nie może się ubiegać o inne dodatkowe środki </w:t>
        <w:br/>
        <w:t>z budżetu Gminy Grzmiąc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e oferty nie jest równoznaczne z przyznaniem dofinansowania, nie gwarantuje również przyznania dofinansowania w wysokości wnioskowanej przez Oferent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rzyznania mniejszej kwoty niż wnioskowana, podmiot dokonuje stosownie do przyznanej kwoty aktualizacji kosztorysu oraz harmonogramu lub wycofuje swoją ofertę. </w:t>
        <w:br/>
        <w:t>W zaktualizowanym kosztorysie proporcje procentowe środków własnych w odniesieniu do przyznanej dotacji nie mogą być niższe, niż zadeklarowane w ofercie złożonej w otwartym konkursie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uchomienie środków na realizację zadania nastąpi na podstawie umowy zawartej pomiędzy Zleceniodawcą a podmiotem, którego oferta została wybra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składaniu formularza ofertowego wymagane jest złożenie następujących załączników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ent nie podlega wpisowi w Krajowym Rejestrze Sądowym – potwierdzoną za zgodność z oryginałem kopię aktualnego wyciągu z innego rejestru lub ewidencji z wyszczególnionym umocowaniem osób upoważnionych do składania oświadczeń woli w sprawach majątkowych, ewentualnie inny dokument potwierdzający status prawny oferenta. Odpis musi być zgodny ze stanem faktycznym i prawnym, niezależnie od tego, kiedy został wydany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boru innego sposobu reprezentacji oferentów składających ofertę wspólną, niż wynikający z KRS lub innego właściwego rejestru – dokument potwierdzający upoważnienie do działania w imieniu oferenta(ów)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kopię umowy lub statut spółki potwierdzoną za zgodność z oryginałem – w przypadku gdy oferent jest spółką prawa handlowego, o której mowa w art. 3 ust. 3 pkt 4 Ustawy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łożenia oferty wspólnej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enci zobowiązani są do przedłożenia umowy określającej zakres ich świadczeń składających się na realizację zadania publicznego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ferty należy dołączyć odpowiednią do liczby oferentów składanych tę ofertę – ilość stron informacyjnych dotyczących danych oferentów – część II formularza oferty oraz sposób ich reprezentacji – część III oferty,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każdy z oferentów przy ofercie wspólnej zobowiązany jest do złożenia załączników wymienionych w ust.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w stosunku do składanych ofert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oraz załączniki muszą być podpisane przez osoby uprawnione do składania oświadczeń woli w imieniu oferenta. W przypadku składania kserokopii wymaganych dokumentów każda strona dokumentu powinna być potwierdzona za zgodność z oryginałem przez co najmniej jedną osobę reprezentującą oferenta zgodnie z wpisem w Krajowym Rejestrze Sądowym lub  innym dokumentem potwierdzającym status prawny oferenta </w:t>
        <w:br/>
        <w:t>i umocowanie osób go reprezentujących/osobę upoważnioną lub przez organ wydajacy dokument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być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ona przez osoby uprawnione do reprezentowania oferenta (osobę upoważnioną lub osoby upoważnione do składania oświadczeń woli w imieniu oferenta) zgodnie </w:t>
        <w:br/>
        <w:t>z uprawnieniem wskazanym w KRS, innym rejestrze lub ewidencji, lub  innym dokumencie  (upoważnienie, pełnomocnictwo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a w sposób czytelny lub zaopatrzona w pieczęcie imienne, które umożliwiają identyfikację osób składających ofertę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zawierać oświadczenia wymagane na ostatniej stronie oferty poprzez zakreślenie właściwych  pozycji (brak skreślenia stanowi brak oświadczeń, a tym samym brak formalny)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powinna być zgodna z zapisami o odpłatnej bądź nieodpłatnej działalności pożytku publicznego, tj. w przypadku gdy oferent zadeklaruje w ofercie, iż nie prowadzi działalności odpłatnej, a w kosztorysie uwzględni pobieranie opłat od adresatów zadania – oferta zostanie wyłączona z dalszego postępowania konkursowego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uzupełniania ofert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ferenci, których oferty będą posiadały braki formalne kwalifikujące się do uzupełnienia, </w:t>
        <w:br/>
        <w:t xml:space="preserve">a jednocześnie uzyskają w ocenie merytorycznej wymaganą minimalną liczbę punktów, zostaną wezwani do ich uzupełnienia </w:t>
      </w:r>
      <w:r>
        <w:rPr>
          <w:rFonts w:cs="Arial" w:ascii="Arial" w:hAnsi="Arial"/>
          <w:b/>
          <w:sz w:val="20"/>
          <w:szCs w:val="20"/>
        </w:rPr>
        <w:t>w terminie 5 dni roboczych</w:t>
      </w:r>
      <w:r>
        <w:rPr>
          <w:rFonts w:cs="Arial" w:ascii="Arial" w:hAnsi="Arial"/>
          <w:sz w:val="20"/>
          <w:szCs w:val="20"/>
        </w:rPr>
        <w:t xml:space="preserve"> od dnia doręczenia wezwania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zwanie do uzupełnienia ofert będzie przekazane na piśmie za potwierdzeniem odbioru lub za pośrednictwem poczty elektronicznej e-mail.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posiadające braki formalne po upływie terminu na ich uzupełnienie oraz uzupełnione po wskazanym terminie – pozostają bez rozpatrzenia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u podlegają oferty w szczególnośc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mpletne pod względem wymaganych załączników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kompletu wymaganych podpisów, pieczęci, potwierdzenia za zgodność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nie zawierają wszystkich wymaganych zapisów w polach ofert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wymaganych oświadczeń wskazanych w oferci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ące oczywiste omyłki rachunkow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podlegające odrzuceniu bez możliwości ich uzupełnienia to w szczególności oferty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e po termin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e przez nieuprawnionego oferenta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ch termin realizacji zadania wykracza poza ramy czasowe wskazane w ogłoszeni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 nie dotyczą pod względem merytorycznym zadań wskazanych w ogłoszeniu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e bez deklaracji wymaganego wkładu finansowego (patrz § 3 ust. 6)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jące deklarację, iż oferent nie prowadzi działalności odpłatnej a jednocześnie uwzględnia w kosztorysie pobieranie opłat od adresatów zad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alifikowalność wydatków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poniesienia wydatków ustala się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0"/>
          <w:szCs w:val="20"/>
        </w:rPr>
        <w:t>dla środków pochodzących z dotacji: w terminie realizacji zadania, po dacie zawarcia umowy do dnia określonego w umowie jako termin końcowy realizacji zadania publicznego, jednak nie dłużej niż do dnia 11 grudnia 2017 r.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innych środków finansowych: w terminie realizacji zadania, wskazanym przez Oferenta w ofercie, nie później jednak niż do dnia określonego w umowie jako termin końcowy realizacji zadania publicznego, jednak nie dłużej niż do dnia 11 grudnia 2017 r.;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w ramach udzielonej dotacji są kwalifikowane gdy jednocześni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poniesione w terminie, o którym mowa w pkt 1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 udokumentowane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y faktycznie poniesione przez Oferent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y przewidziane w zatwierdzonym kosztorys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realizacji zadania publi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realizacji zadania Zleceniobiorca będzie zobowiązany do zawarcia umowy zgodnie ze wzorem załącznika nr 3 rozporządzenia Ministra Rodziny, Pracy i Polityki Społecznej z dnia 17 sierpnia 2016 r. w sprawie wzorów ofert i ramowych wzorów umów dotyczących realizacji zadań publicznych oraz wzorów sprawozdań z wykonania tych zadań (Dz. U. z 2016 r. poz. 130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powinno być realizowane z najwyższą starannością, zgodnie ze złożoną ofertą i zawartą umową oraz obowiązującymi przepisami prawa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Dotacja może być</w:t>
      </w:r>
      <w:r>
        <w:rPr>
          <w:rFonts w:cs="Arial" w:ascii="Arial" w:hAnsi="Arial"/>
          <w:b/>
          <w:sz w:val="20"/>
          <w:szCs w:val="20"/>
        </w:rPr>
        <w:t xml:space="preserve"> przeznaczona w szczególności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kadry szkoleniow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osoby zajmującej się obsługą finansowo-księgową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medyczna i techniczn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księgowa dotycząca realizowanego zadani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zawodników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związany z realizacją zadani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materiałów i pomocy niezbędnych do realizacji zadani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sprzętu sportowego niezbędnego do realizacji zadania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cie kosztów organizowania zawodów sportowych;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y katalog jest katalogiem otwartym, nie wyklucza zaplanowania innych wydatków, których poniesienie z punktu widzenia zadania publicznego jest celow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a </w:t>
      </w:r>
      <w:r>
        <w:rPr>
          <w:rFonts w:cs="Arial" w:ascii="Arial" w:hAnsi="Arial"/>
          <w:b/>
          <w:sz w:val="20"/>
          <w:szCs w:val="20"/>
        </w:rPr>
        <w:t>nie może być przeznaczona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od towarów i usług, jeżeli Oferent ma prawo do jego odlicze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cie deficytu zrealizowanych wcześniej przedsięwzięć, z tytułu należnych odsetek, kar, dług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poniesione na przygotowanie ofert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inwestycyjne oraz zakup środków trwał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nieuwzględnione w ofercie oraz w umowi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łacanie diet dla zawodnik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powstałe przed lub podacie obowiązywania umow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cyplinarne kary finansow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tki z tytułu opłat i kar umown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sione na przygotowanie oferty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polityczną i religijną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grody, premie i inne formy bonifikaty dla szkoleniowców, pracowników i osób zajmujących się realizacją zad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ługi telekomunikacyjn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iązane z realizowanym zadanie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ie ofer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letne oferty wraz z załącznikami należy składać </w:t>
      </w:r>
      <w:r>
        <w:rPr>
          <w:rFonts w:cs="Arial" w:ascii="Arial" w:hAnsi="Arial"/>
          <w:b/>
          <w:sz w:val="20"/>
          <w:szCs w:val="20"/>
        </w:rPr>
        <w:t xml:space="preserve">w Sekretariacie Urzędu Gminy Grzmiąca </w:t>
      </w:r>
      <w:r>
        <w:rPr>
          <w:rFonts w:cs="Arial" w:ascii="Arial" w:hAnsi="Arial"/>
          <w:sz w:val="20"/>
          <w:szCs w:val="20"/>
        </w:rPr>
        <w:t xml:space="preserve">przy ul. 1 Maja 7 lub przesłać pocztą lub przesyłką kurierską na adres: Urząd Gminy Grzmiąca, </w:t>
        <w:br/>
        <w:t xml:space="preserve">ul. 1 Maja 7, 78-450 Grzmiąc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 terminie złożenia oferty </w:t>
      </w:r>
      <w:r>
        <w:rPr>
          <w:rFonts w:cs="Arial" w:ascii="Arial" w:hAnsi="Arial"/>
          <w:b/>
          <w:sz w:val="20"/>
          <w:szCs w:val="20"/>
        </w:rPr>
        <w:t>decyduje faktyczna data wpływu do Urzęd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składania ofert:</w:t>
      </w:r>
      <w:r>
        <w:rPr>
          <w:rFonts w:cs="Arial" w:ascii="Arial" w:hAnsi="Arial"/>
          <w:b/>
          <w:sz w:val="20"/>
          <w:szCs w:val="20"/>
        </w:rPr>
        <w:t xml:space="preserve"> do dnia 16 marca 2017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ferty wraz z załącznikami należy składać w zamkniętych kopertach opisanych nazwą </w:t>
        <w:br/>
        <w:t xml:space="preserve">i adresem oferenta, nazwą zadania i zakresem, na które składana jest oferta zgodnie </w:t>
        <w:br/>
        <w:t>z ogłoszonym konkursem oraz dopiskiem „Otwarty konkurs ofert 2017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, które wpłyną po ww. terminie nie będą rozpatrywane. O terminie złożenia oferty decyduje data wpływu oferty do urzę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 znajduje się na stronie internetowej http://bip.grzmiaca.org.pl/ w zakładce ‘Organizacje pozarządowe’ oraz w Urzędzie Gminy Grzmiąca (pokój nr 212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cje pozarządowe mogą korzystać z pomocy i wyjaśnień pracownika Urzędu Gminy Grzmiąca odpowiedzialnego za przeprowadzenie konkursu ofert w kwestii dotyczącej zadań konkursowych i wymogów formalnych. Dane kontaktowe: tel. 94 37 36 810 wew. 49, </w:t>
        <w:br/>
        <w:t>e-mail: makowski_patryk@grzmiaca.org.pl lub bezpośrednie konsultacje w Urzędzie Gminy Grzmiąca, pok. 212 (II piętro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, tryb i kryteria wyboru ofert</w:t>
      </w:r>
    </w:p>
    <w:p>
      <w:pPr>
        <w:pStyle w:val="Default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isja otwartego konkursu ofert bezzwłocznie w terminie do 30 dni od końcowego terminu składania ofert przekazuje Wójtowi Gminy Grzmiąca protokół wraz z listą rankingową. Decyzję </w:t>
        <w:br/>
        <w:t xml:space="preserve">o wsparciu realizacji zadań wybranym podmiotom podejmie Wójt Gminy Grzmiąca </w:t>
        <w:br/>
        <w:t>w terminie do 7 dni od daty przekazania protokołu z prac komisji otwartego konkursu ofert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raz </w:t>
        <w:br/>
        <w:t>z listą rankingową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y złożonych ofert dokonuje komisja konkursowa. Tryb powołania i zasady działania komisji konkursowych do opiniowania ofert w otwartych konkursach ofert określa rozdział XII </w:t>
      </w:r>
      <w:r>
        <w:rPr>
          <w:rFonts w:cs="Arial" w:ascii="Arial" w:hAnsi="Arial"/>
          <w:bCs/>
          <w:sz w:val="20"/>
          <w:szCs w:val="20"/>
        </w:rPr>
        <w:t>„Programu współpracy Gminy Grzmiąca z organizacjami pozarządowymi oraz innymi podmiotami prowadzącymi działalność pożytku publicznego na 2017 rok”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łożone oferty podlegać będą ocenie formalnej zgodnie z zasadami przyjętymi w niniejszym ogłoszeniu na </w:t>
      </w:r>
      <w:r>
        <w:rPr>
          <w:rFonts w:cs="Arial" w:ascii="Arial" w:hAnsi="Arial"/>
          <w:b/>
          <w:i/>
          <w:sz w:val="20"/>
          <w:szCs w:val="20"/>
        </w:rPr>
        <w:t>karcie oferty</w:t>
      </w:r>
      <w:r>
        <w:rPr>
          <w:rFonts w:cs="Arial" w:ascii="Arial" w:hAnsi="Arial"/>
          <w:sz w:val="20"/>
          <w:szCs w:val="20"/>
        </w:rPr>
        <w:t xml:space="preserve">, której wzór stanowi </w:t>
      </w:r>
      <w:r>
        <w:rPr>
          <w:rFonts w:cs="Arial" w:ascii="Arial" w:hAnsi="Arial"/>
          <w:b/>
          <w:sz w:val="20"/>
          <w:szCs w:val="20"/>
        </w:rPr>
        <w:t>załącznik nr 1 do niniejszego ogłosz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cenie merytorycznej podlegają oferty, które nie posiadają braków formalnych oraz te których braki kwalifikują się do uzupełnienia (patrz § 3 ust. 1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merytoryczna ofert odbywa się w myśl art. 15 ustawy. Ocena merytoryczna zostanie dokonana zgodnie z </w:t>
      </w:r>
      <w:r>
        <w:rPr>
          <w:rFonts w:cs="Arial" w:ascii="Arial" w:hAnsi="Arial"/>
          <w:b/>
          <w:i/>
          <w:sz w:val="20"/>
          <w:szCs w:val="20"/>
        </w:rPr>
        <w:t>indywidualną kartą oceny merytorycznej</w:t>
      </w:r>
      <w:r>
        <w:rPr>
          <w:rFonts w:cs="Arial" w:ascii="Arial" w:hAnsi="Arial"/>
          <w:sz w:val="20"/>
          <w:szCs w:val="20"/>
        </w:rPr>
        <w:t xml:space="preserve">, której wzór wraz ze wskazaniem maksymalnych progów punktowych stanowi </w:t>
      </w:r>
      <w:r>
        <w:rPr>
          <w:rFonts w:cs="Arial" w:ascii="Arial" w:hAnsi="Arial"/>
          <w:b/>
          <w:sz w:val="20"/>
          <w:szCs w:val="20"/>
        </w:rPr>
        <w:t>załącznik nr 2 do niniejszego ogłoszen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yniki konkursu zostaną zamieszczone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iuletynie Informacji Publicznej Urzędu Gminy Grzmiąca (bip.grzmiaca.org.pl)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tronie internetowej Gminy Grzmiąca (www.grzmiaca.org.pl)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na tablicy ogłoszeń w Urzędzie Gminy Grzmią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a Wójta odnośnie wyboru ofert i wysokości dotacji jest ostateczna i nie przysługuje od niej odwoła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ferentom biorącym udział w konkursie może być przyznana mniejsza kwota dotacji niż wnioskowana. Przyznanie mniejszej kwoty dotacji zobowiązuje oferenta odpowiednio d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0"/>
          <w:szCs w:val="20"/>
        </w:rPr>
        <w:t>korekty zaktualizowanego opisu poszczególnych działań, harmonogramu i kalkulacji przewidzianych kosztów, stanowiących załączniki do umowy, lub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cofania swojej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ja kosztorysu w przypadku o którym mowa w ust. 8 musi stanowić zachowanie procentowego udziału środków finansowych własnych lub pozyskanych z innych źródeł na realizację zadania (tj. suma procentowego udziału środków finansowych własnych lub pozyskanych z innych źródeł nie może być mniejsza niż deklarowana w ofercie). Ponadto Zleceniodawca zastrzega sobie prawo do dokonania wyboru pozycji kosztów, które zostaną sfinansowane w ramach przyznanej kwoty dot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9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 up.   W Ó J T A</w:t>
      </w:r>
    </w:p>
    <w:p>
      <w:pPr>
        <w:pStyle w:val="Normal"/>
        <w:ind w:left="59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94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Krzysztof Oleś</w:t>
      </w:r>
    </w:p>
    <w:p>
      <w:pPr>
        <w:pStyle w:val="Normal"/>
        <w:ind w:left="59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TĘPCA  WÓJT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 do ogłoszenia otwartego konkursu ofert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– wzór karty ofert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Załącznik nr 2 – indywidualna karta oceny merytorycznej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16"/>
        </w:tabs>
        <w:ind w:left="1157" w:hanging="77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Arial" w:hAnsi="Arial" w:eastAsia="Times New Roman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2z0">
    <w:name w:val="WW8Num32z0"/>
    <w:qFormat/>
    <w:rPr>
      <w:rFonts w:ascii="Arial" w:hAnsi="Arial" w:eastAsia="Times New Roman" w:cs="Arial"/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2z2">
    <w:name w:val="WW8Num32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1:55:00Z</dcterms:created>
  <dc:creator>Patryk Makowski</dc:creator>
  <dc:description/>
  <cp:keywords/>
  <dc:language>en-US</dc:language>
  <cp:lastModifiedBy>Patryk Makowski</cp:lastModifiedBy>
  <cp:lastPrinted>2017-02-22T12:11:00Z</cp:lastPrinted>
  <dcterms:modified xsi:type="dcterms:W3CDTF">2017-02-22T12:39:00Z</dcterms:modified>
  <cp:revision>55</cp:revision>
  <dc:subject/>
  <dc:title>Załącznik do Zarządzenia Nr 3/2014</dc:title>
</cp:coreProperties>
</file>