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1</w:t>
      </w:r>
    </w:p>
    <w:p>
      <w:pPr>
        <w:pStyle w:val="Normal"/>
        <w:jc w:val="right"/>
        <w:rPr/>
      </w:pPr>
      <w:r>
        <w:rPr>
          <w:sz w:val="20"/>
          <w:szCs w:val="20"/>
        </w:rPr>
        <w:t>do Regulaminu Otwartego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Konkursu Ofe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CENY FORMALNEJ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realizacje zadania: 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540"/>
        <w:gridCol w:w="1980"/>
        <w:gridCol w:w="1614"/>
      </w:tblGrid>
      <w:tr>
        <w:trPr/>
        <w:tc>
          <w:tcPr>
            <w:tcW w:w="141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ferenta:                                                                                       Numer oferty: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 (T)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(N)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formalne: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zy oferta została złożona przez podmiot uprawniony do uczestnictwa w otwartym konkursie ?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zy oferta została złożona w terminie określonym w ogłoszeniu o otwartym konkursie ofert ?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zy oferta została złożona na obowiązującym wzorze oferty ?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zy w złożonej ofercie przedstawiono szczegółowy plan finansowy zadania ?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zy w złożonej ofercie przedstawiono szczegółowy plan rzeczowy zadania ?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zy oferta została podpisana przez osoby upoważnione do reprezentacji ?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zy do oferty załączone są wymagane załączniki ?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ktualny odpis z rejestru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sprawozdanie z działalności za poprzedni rok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statut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 oświad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erta spełnia warunki formalne i jest dopuszczona do oceny merytorycznej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Podpisy członków Komis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</w:t>
      </w:r>
      <w:r>
        <w:rPr/>
        <w:t>.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80"/>
        </w:tabs>
        <w:ind w:left="103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24:00Z</dcterms:created>
  <dc:creator>LENOVO USER</dc:creator>
  <dc:description/>
  <cp:keywords/>
  <dc:language>en-US</dc:language>
  <cp:lastModifiedBy>LENOVO USER</cp:lastModifiedBy>
  <dcterms:modified xsi:type="dcterms:W3CDTF">2010-12-30T11:35:00Z</dcterms:modified>
  <cp:revision>3</cp:revision>
  <dc:subject/>
  <dc:title/>
</cp:coreProperties>
</file>