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6 do Uchwały Rady Gminy Grzmiąca  Nr XXIII/157/2008 z dnia 30 grudnia 2008r.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ity wydatków na wieloletnie programy inwestycyjne realizowane w latach 2008-2011</w:t>
      </w:r>
    </w:p>
    <w:tbl>
      <w:tblPr>
        <w:tblW w:w="156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13"/>
        <w:gridCol w:w="856"/>
        <w:gridCol w:w="627"/>
        <w:gridCol w:w="1827"/>
        <w:gridCol w:w="1283"/>
        <w:gridCol w:w="1272"/>
        <w:gridCol w:w="893"/>
        <w:gridCol w:w="1266"/>
        <w:gridCol w:w="906"/>
        <w:gridCol w:w="1434"/>
        <w:gridCol w:w="1514"/>
        <w:gridCol w:w="1434"/>
        <w:gridCol w:w="1276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zadania inwestycyjnego i okres realizacji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e koszty finansowe</w:t>
            </w:r>
          </w:p>
        </w:tc>
        <w:tc>
          <w:tcPr>
            <w:tcW w:w="8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 wyda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budżetowy 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+9+10+11)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źródła finansowa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gac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burzowej w miejscowości Krosin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5.6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brukowej w miejscowości Grzmiąca </w:t>
              <w:br/>
              <w:t>ul. Spółdzielcz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20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.300z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8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8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ospodarowanie centrum miejscowości Grzmiąca pr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ie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ul. Kolejowa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107,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6.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873,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73,04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82.454,88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47.364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66.053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omodernizacja budynku wielofunkcyjnego Grzmiąca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358,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2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028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028,6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67.087,3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01.261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00.67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Urzędu Gminy w Grzmiące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649,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 35.38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 630.269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.3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269,5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74.361,2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23.083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32.8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Iwin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.146,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29.15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 641.988,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988,6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76.603,8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229.81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335.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modernizacja budynku Szkoły Podstawowej  w Krosini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485,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- 36.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kosztoryso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51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251,5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22.377,2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67.131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25.742,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40,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- 31.7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220,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0,5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32.812,5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98.437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62.97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(gimnastycznej) w Mieszałka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739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- 25.8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875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75,2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 26.376,4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79.129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31.369,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hali widowiskowo sportowej w Grzmiące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7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-200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.8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3.32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9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28.409,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100.0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10.790,8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 1.375.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KF 1.000.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Kredyt 335.790,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 w Grzmiące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2.500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7.5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4.924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4.924,5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h.wł.352.168,5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życzka 1.056.505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RPO OIS 1.446.250,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świetlicy w miejscowości Such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21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-20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5.360z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2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6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 Grzmią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życzka z WFOŚiGW na termomodernizację obiektów użyteczności publicznej Gminy Grzmiąca 2.202.726zł: 2009r. – 492.063zł; 2010r. – 1.056.506zł; 2011r. – 654.157zł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09:00Z</dcterms:created>
  <dc:creator>Golczyk</dc:creator>
  <dc:description/>
  <cp:keywords/>
  <dc:language>en-US</dc:language>
  <cp:lastModifiedBy>Golczyk</cp:lastModifiedBy>
  <cp:lastPrinted>2008-12-15T10:08:00Z</cp:lastPrinted>
  <dcterms:modified xsi:type="dcterms:W3CDTF">2009-01-05T13:29:00Z</dcterms:modified>
  <cp:revision>6</cp:revision>
  <dc:subject/>
  <dc:title>Uchwała Nr XXI/135/2008</dc:title>
</cp:coreProperties>
</file>