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Załącznik Nr 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a inwestycyjne  w 2009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5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15"/>
        <w:gridCol w:w="1069"/>
        <w:gridCol w:w="712"/>
        <w:gridCol w:w="3110"/>
        <w:gridCol w:w="1259"/>
        <w:gridCol w:w="1288"/>
        <w:gridCol w:w="1107"/>
        <w:gridCol w:w="1116"/>
        <w:gridCol w:w="1160"/>
        <w:gridCol w:w="1205"/>
        <w:gridCol w:w="1411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 inwestycyjnego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e koszty finansowe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realizująca program lub koordynująca wykonanie programu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 tego źródła finansowania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budżetowy 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+9+10+11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włas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y i pożyczk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ochodzące z innych źróde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wymienione w art. 5 ust. 1 pkt. 2 i 3 u.f.p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chodnika ul. Ogrodowa Grzmi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chodnika w m. Czec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79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r-7.79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0.000 ZDW Koszalin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drogi brukowej w miejscowości Grzmiąca ul. Spółdzielcza (przygotowanie dokumentacj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8.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drogi  w miejsc. Grzmiąca ul. Krótka (przygotowanie dokumentacj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.8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12.8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wodnienie drogi w miejscowości Mieszałki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drogi w m. Czech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drogi w miejscowości Ubocz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l. Zakładowej w m. Krosin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wielofunkcyjnego ul. Kolejowa 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873,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8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4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3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ota Parsęty II – usługi i infrastruktura społeczeństwa informacyjnego na terenie dorzecza Parsęt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GDP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amochodu osobowego Straż Gmin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zkoły Podstawowej w Krosini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251,5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zkoły Podstawowej w Mieszałk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220,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2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ali wielofunkcyjnej w Mieszałk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875,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5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piarki cyfrowej SP Mieszał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Mieszałk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hali widowiskowo-sportowej w Grzmiącej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Budowa hali widowiskowo-sportowej w  Grzmiącej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5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piarki Gimnazju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ę świetlicy  w miejscowości Sucha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00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08 78.0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up lokalu na świetlicę wiejską w Mieszałk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8.3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.2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7.063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kredyt 1.375.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3"/>
                <w:szCs w:val="13"/>
              </w:rPr>
              <w:t>pożyczka 492.0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30:00Z</dcterms:created>
  <dc:creator>.</dc:creator>
  <dc:description/>
  <cp:keywords/>
  <dc:language>en-US</dc:language>
  <cp:lastModifiedBy>.</cp:lastModifiedBy>
  <cp:lastPrinted>2008-11-14T09:53:00Z</cp:lastPrinted>
  <dcterms:modified xsi:type="dcterms:W3CDTF">2009-01-02T20:57:00Z</dcterms:modified>
  <cp:revision>31</cp:revision>
  <dc:subject/>
  <dc:title>                                                                                          </dc:title>
</cp:coreProperties>
</file>