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>
          <w:sz w:val="22"/>
          <w:szCs w:val="22"/>
        </w:rPr>
        <w:t>Załącznik Nr 2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atki budżetu Gminy Grzmiąca w 2009 r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w zł</w:t>
      </w:r>
    </w:p>
    <w:tbl>
      <w:tblPr>
        <w:tblW w:w="1579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420"/>
        <w:gridCol w:w="1440"/>
        <w:gridCol w:w="1440"/>
        <w:gridCol w:w="1440"/>
        <w:gridCol w:w="1080"/>
        <w:gridCol w:w="1260"/>
        <w:gridCol w:w="1260"/>
        <w:gridCol w:w="1440"/>
        <w:gridCol w:w="1390"/>
      </w:tblGrid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ziałki klasyfikacji budżetowej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wydatków ogółem</w:t>
            </w:r>
          </w:p>
        </w:tc>
        <w:tc>
          <w:tcPr>
            <w:tcW w:w="93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bieżące</w:t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majątkow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6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nagrodzeni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 pochodne od wynagrodze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tacj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na obsługę dług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przypadające do spłaty z tytułu poręczeń i gwaranc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bieżące pozostałe</w:t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leśnictw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 164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 164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184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 980,00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y melioracji i urządzeń wod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łki w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3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y rolni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1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1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publiczne gm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0 0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.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 64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.8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64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8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y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70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5.4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5.4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2 0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 43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wojewódz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y g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6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5 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5 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 7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5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mocja jednostek samorządu tery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9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.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8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30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otnicze straże pożar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3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3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30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ż Miej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7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7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7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kryzys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752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6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podatków, opłat i niepodatkowych należności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5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ługa długu publ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5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5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5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papierów wartościowych, kredytów i pożyczek jednostek samorządu terytori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5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5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 561,00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y ogólne i cel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66 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43 8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35 5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8 36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2 26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8 4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 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9 1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26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zmią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01 4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01 4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 6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.80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w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2 4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2 4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2 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 72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ros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2 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3 4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9 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 7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 50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z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1 5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1 8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4 0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 76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9 75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4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2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rzmią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 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 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 5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64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w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6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6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 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18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os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0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0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 8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0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z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 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 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 5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78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6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1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 2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2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 0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2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żenie uczniów do szk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1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2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ształcanie i doskonalenie nauczyci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zmią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8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w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5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os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z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4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imnazj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7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7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75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łówki szko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4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9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alczanie narkoma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działanie alkoholizm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28 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28 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 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5 09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7 5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i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0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5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 2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 2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 24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, placów i dró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2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2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24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 9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 981 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 7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2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my i ośrodki kultury, świetlice</w:t>
              <w:br/>
              <w:t xml:space="preserve"> i klu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 750,0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a w zakresie kultury fizycznej</w:t>
              <w:br/>
              <w:t>i spo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87 5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59 2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51 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5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17 43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28 336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40:00Z</dcterms:created>
  <dc:creator>.</dc:creator>
  <dc:description/>
  <cp:keywords/>
  <dc:language>en-US</dc:language>
  <cp:lastModifiedBy>.</cp:lastModifiedBy>
  <cp:lastPrinted>2008-11-14T10:36:00Z</cp:lastPrinted>
  <dcterms:modified xsi:type="dcterms:W3CDTF">2009-01-02T20:52:00Z</dcterms:modified>
  <cp:revision>10</cp:revision>
  <dc:subject/>
  <dc:title>Załącznik Nr 5</dc:title>
</cp:coreProperties>
</file>