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Dochody budżetu Gminy Grzmiąca w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46"/>
        <w:gridCol w:w="1028"/>
        <w:gridCol w:w="4513"/>
        <w:gridCol w:w="1236"/>
        <w:gridCol w:w="1236"/>
        <w:gridCol w:w="1236"/>
      </w:tblGrid>
      <w:tr>
        <w:trPr/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graf</w:t>
            </w:r>
          </w:p>
        </w:tc>
        <w:tc>
          <w:tcPr>
            <w:tcW w:w="4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ział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yfikacji budżetowej</w:t>
            </w:r>
          </w:p>
        </w:tc>
        <w:tc>
          <w:tcPr>
            <w:tcW w:w="1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na 2009</w:t>
            </w:r>
          </w:p>
        </w:tc>
        <w:tc>
          <w:tcPr>
            <w:tcW w:w="2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ego: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bieżące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majątkowe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leśnictwo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00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00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000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000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.1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.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.0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ospodarka gruntami i nieruchomości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6.1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.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5.0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aty z tytułu odpłatnego nabycia prawa własności oraz prawa użytkowania wieczystego nieruchomośc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.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.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wojewódzki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.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.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.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dochod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zędy naczelnych organów władzy państwowej, kontroli i ochrony prawa oraz sądownict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naczelnych organów władzy państwowej, kontroli i ochrony pra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82.3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82.3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6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podatku dochodowego od osób fizycz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.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.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datek od działalności gospodarczej osób fizycznych, opłacany w formie karty podatkow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6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23.6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23.6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nieruchomośc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.0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.0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roln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2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2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leśn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środków transport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czynności cywilnopraw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6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8.2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8.2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nieruchomośc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5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5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roln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.5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.5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leśn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środków transport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spadków i darowiz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targow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czynności cywilnopraw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6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innych opłat stanowiących dochody jednostek samorządu terytorialnego na podstawie usta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86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86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skarbow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eksploatacyjn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 za zezwolenia na sprzedaż alkohol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6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działy gmin w podatkach stanowiących dochód budżetu państ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2.8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2.8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dochodowy od osób fizycz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8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8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dochodowy od osób praw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óżne rozliczen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36.1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36.1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zęść oświatowa subwencji ogólnej dla jednostek samorządu terytorialneg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889.7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889.7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wencje ogólne z budżetu państ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9.7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9.7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zęść wyrównawcza subwencji ogólnej dla gmi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52.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52.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wencje ogólne z budżetu państ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.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.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zęść równoważąca subwencji ogólnej dla gmi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.2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.2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wencje ogólne z budżetu państ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34.8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8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zedszkol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8.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8.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imnaz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.00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na dofinansowanie własnych inwestycji gmin, powiatów, samorządów województw, pozyskane z innych źróde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1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ołówki szkol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4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4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1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8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8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5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5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3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3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iłki i pomoc w naturze oraz składki na ubezpieczenia emerytalne i rentow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419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419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0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0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sługi opiekuńcze i specjalistyczne usługi opiekuńc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8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8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5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czyszczanie miast i ws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pływy i wydatki związane z gromadzeniem środków z opłat produkt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produktow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azem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70.5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95.4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5.087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72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6:00Z</dcterms:created>
  <dc:creator>.</dc:creator>
  <dc:description/>
  <cp:keywords/>
  <dc:language>en-US</dc:language>
  <cp:lastModifiedBy>.</cp:lastModifiedBy>
  <cp:lastPrinted>2008-11-12T14:26:00Z</cp:lastPrinted>
  <dcterms:modified xsi:type="dcterms:W3CDTF">2009-01-03T19:08:00Z</dcterms:modified>
  <cp:revision>21</cp:revision>
  <dc:subject/>
  <dc:title>Załącznik Nr 1</dc:title>
</cp:coreProperties>
</file>