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4 do Uchwały Rady Gminy Grzmiąca  Nr  XXII/146/2008 z dnia 04 grudnia 2008r.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mity wydatków na wieloletnie programy inwestycyjne realizowane w latach 2008-2011</w:t>
      </w:r>
    </w:p>
    <w:tbl>
      <w:tblPr>
        <w:tblW w:w="156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23"/>
        <w:gridCol w:w="856"/>
        <w:gridCol w:w="645"/>
        <w:gridCol w:w="1827"/>
        <w:gridCol w:w="1309"/>
        <w:gridCol w:w="1223"/>
        <w:gridCol w:w="921"/>
        <w:gridCol w:w="1083"/>
        <w:gridCol w:w="968"/>
        <w:gridCol w:w="1434"/>
        <w:gridCol w:w="1514"/>
        <w:gridCol w:w="1434"/>
        <w:gridCol w:w="1355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 zadania inwestycyjnego i okres realizacji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e koszty finansowe</w:t>
            </w:r>
          </w:p>
        </w:tc>
        <w:tc>
          <w:tcPr>
            <w:tcW w:w="8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 wydatki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budżetowy 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+9+10+11)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 źródła finansowa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własn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y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życzk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ga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burzowej w miejscowości Krosin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8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5.6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drogi brukowej w miejscowości Grzmiąca </w:t>
              <w:br/>
              <w:t>ul. Spółdzielc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20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.300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0.8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0.8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gospodarowanie centrum miejscowości Grzmiąca pr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tki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wielofunkcyjnego ul. Kolejowa 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.107,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jekt 36.2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.873,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873,04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82.454,88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247.364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366.053,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momodernizacja budynku wielofunkcyjnego Grzmiąca 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.358,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jekt 32.3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.028,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.028,63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67.087,33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201.261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300.679,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Urzędu Gminy w Grzmiąc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.649,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jekt 35.38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 630.269,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.3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269,59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74.361,20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223.083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332.824,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zkoły Podstawowej w Iwini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.146,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jekt 29.158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 641.988,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.988,66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76.603,83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229.811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335.573,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omodernizacja budynku Szkoły Podstawowej  w Krosinie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485,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jekt- 36.2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 kosztorysow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51,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251,59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22.377,20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67.131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125.742,7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zkoły Podstawowej w Mieszałka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940,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tym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- 31.7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220,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220,51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32.812,56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98.437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162.970,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ali wielofunkcyjnej (gimnastycznej) w Mieszałka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739,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- 25.8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.875,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875,26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 26.376,41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79.129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131.369,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hali widowiskowo sportowej w Grzmiąc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75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200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8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9.1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9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4.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0.00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5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Zespołu Szkół i Gimnazjum w Grzmiąc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2.500,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jekt 37.5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54.924,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4.924,57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352.168,57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1.056.505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1.446.250,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świetlicy w miejscowości Such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64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20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.360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6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życzka z WFOŚiGW na termomodernizację obiektów użyteczności publicznej Gminy Grzmiąca 2.202.726zł: 2009r. – 492.063zł; 2010r. – 1.056.506zł; 2011r. – 654.157zł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31:00Z</dcterms:created>
  <dc:creator>Golczyk</dc:creator>
  <dc:description/>
  <cp:keywords/>
  <dc:language>en-US</dc:language>
  <cp:lastModifiedBy>Golczyk</cp:lastModifiedBy>
  <cp:lastPrinted>2008-12-04T12:08:00Z</cp:lastPrinted>
  <dcterms:modified xsi:type="dcterms:W3CDTF">2008-12-04T11:08:00Z</dcterms:modified>
  <cp:revision>12</cp:revision>
  <dc:subject/>
  <dc:title>Uchwała Nr XXI/135/2008</dc:title>
</cp:coreProperties>
</file>