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 do Uchwały Nr III/9/2010     </w:t>
        <w:br/>
        <w:t xml:space="preserve">                                                                                             Rady Gminy Grzmiąc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 dnia 29 grudnia 2010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i sposób powoływania i odwoływania członków Zespołu Interdyscyplinarnego 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szczegółowe warunki jego funkcjonowania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I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cs="Arial" w:ascii="Arial" w:hAnsi="Arial"/>
          <w:b/>
        </w:rPr>
        <w:t>przepisy ogólne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mina podejmuje działania na rzecz przeciwdziałania przemocy w rodzinie, między innymi organizując pracę Zespołu Interdyscyplinarnego.</w:t>
      </w:r>
    </w:p>
    <w:p>
      <w:pPr>
        <w:pStyle w:val="Akapitzlist"/>
        <w:numPr>
          <w:ilvl w:val="0"/>
          <w:numId w:val="3"/>
        </w:numPr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spół Interdyscyplinarny zwany dalej Zespołem, realizuje działania określone w Gminnym Programie Przeciwdziałania Przemocy w Rodzinie  w Gminie Grzmiąca oraz w ramach realizacji założeń Krajowego Programu Przeciwdziałania Przemocy w Rodz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daniem Zespołu  Interdyscyplinarnego jest integrowanie i koordynowanie</w:t>
        <w:br/>
        <w:t xml:space="preserve"> działań przedstawicieli różnych podmiotów oraz specjalistów w zakresie</w:t>
        <w:br/>
        <w:t xml:space="preserve"> przeciwdziałania przemocy w rodzinie. Do zadań Zespołu   </w:t>
        <w:br/>
        <w:t xml:space="preserve"> Interdyscyplinarnego  należy w szczególności:</w:t>
      </w:r>
    </w:p>
    <w:p>
      <w:pPr>
        <w:pStyle w:val="Normal"/>
        <w:numPr>
          <w:ilvl w:val="1"/>
          <w:numId w:val="3"/>
        </w:numPr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e problemu przemocy w rodzini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 xml:space="preserve">podejmowanie działań w środowisku zagrożonym przemocą w rodzinie   mających na celu przeciwdziałanie temu zjawisku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interwencji w środowisku dotkniętym przemocą w rodzinie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wszechnianie informacji o instytucjach, osobach i możliwościach udzielenia pomocy w środowisku lokalnym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działań w stosunku do osób stosujących przemoc w rodzinie.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I</w:t>
      </w:r>
    </w:p>
    <w:p>
      <w:pPr>
        <w:pStyle w:val="Normal"/>
        <w:ind w:left="-284" w:hanging="0"/>
        <w:jc w:val="center"/>
        <w:rPr/>
      </w:pPr>
      <w:r>
        <w:rPr>
          <w:rFonts w:cs="Arial" w:ascii="Arial" w:hAnsi="Arial"/>
          <w:b/>
        </w:rPr>
        <w:t>Tryb i sposób powoływania i odwoływania członków  Zespołu Interdyscyplinarnego.</w:t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W skład zespołu wchodzą przedstawiciele</w:t>
      </w:r>
      <w:r>
        <w:rPr>
          <w:rFonts w:cs="Arial" w:ascii="Arial" w:hAnsi="Arial"/>
        </w:rPr>
        <w:t xml:space="preserve"> następujących instytucji, organizacji </w:t>
        <w:br/>
        <w:t xml:space="preserve"> i jednostek  działających na terenie Gminy  Grzmiąca: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minnego Ośrodka Pomocy Społecznej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minnej Komisji Rozwiązywania Problemów Alkoholowych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ty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licj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chrony Zdrowi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raz kuratorzy sądowi</w:t>
        <w:tab/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</w:rPr>
        <w:t>W   uzasadnionych przypadkach Wójt Gminy Grzmiąca  może poszerzyć skład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espołu interdyscyplinarnego o podmioty, o których mowa w art. 9a ust 3 i 5 znowelizowanej dnia 10 czerwca  2010 roku ustawy o przeciwdziałaniu przemocy w rodzinie ( Dz.U.  125  poz.  842),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poszczególnych instytucji / jednostek zostają wskazani </w:t>
        <w:br/>
        <w:t>imiennie przez osoby  kierujące instytucjami / jednostkami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pół Interdyscyplinarny, powołuje Wójt Gminy  Grzmiąca  w    drodze </w:t>
        <w:br/>
        <w:t xml:space="preserve"> zarządzenia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Każdy członek Zespołu Interdyscyplinarnego, przed udziałem </w:t>
        <w:br/>
        <w:t xml:space="preserve">w  pierwszym posiedzeniu składa pisemne oświadczenie o zachowaniu poufności     wszelkich informacji i danych uzyskanych przy realizacji zadań w ramach    pracy w Zespole.  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y członek Zespołu Interdyscyplinarnego  może zostać odwołany w</w:t>
        <w:br/>
        <w:t xml:space="preserve"> trybie    natychmiastowym, w    przypadku  uzasadnionego  podejrzenia</w:t>
        <w:br/>
        <w:t xml:space="preserve"> naruszenie zasad poufności danych i informacji uzyskanych w ramach </w:t>
        <w:br/>
        <w:t xml:space="preserve"> działania  w  Zespole   Interdyscyplinarnym   mocą    Zarządzenia   Wójta</w:t>
        <w:br/>
        <w:t xml:space="preserve"> Gminy   Grzmiąca, </w:t>
      </w:r>
    </w:p>
    <w:p>
      <w:pPr>
        <w:pStyle w:val="Akapitzlist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Przewodniczący Zespołu Interdyscyplinarnego zostaje wybrany na  pierwszym spotkaniu, w  głosowaniu jawnym,  zwykłą większością głosów. 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zewodniczący zostaje wybierany na czas określony,  na okres 5 lat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 wyborze Przewodniczącego Zespołu Interdyscyplinarnego zostaje       pisemnie powiadomiony Wójt Gminy Grzmiąca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ArialMT;Arial" w:ascii="Arial" w:hAnsi="Arial"/>
        </w:rPr>
        <w:t>Na wniosek przewodniczącego Zespołu, dokonuje się wyboru zastępcy przewodniczącego zespołu  spośród pozostałych członków zespołu większością głosów w głosowaniu jawnym.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adto odwołanie członka zespołu może  nastąpić z chwilą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ej rezygnacji,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>uzasadnionego, pisemnego wniosku Wójta Gminy Grzmiąca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miejsca zatrudnienia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>nierealizowania zadań zespołu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z funkcji przewodniczącego   zespołu może nastąpić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</w:rPr>
        <w:t>w skutek  uzasadnionego pisemnego wniosku któregokolwiek</w:t>
        <w:br/>
        <w:t xml:space="preserve"> z członków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espołu Interdyscyplinarnego. Odwołanie następuje </w:t>
        <w:br/>
        <w:t xml:space="preserve"> w  wyniku   głosowania jawnego, zwykłą większością głosów.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na podstawie  pisemnej rezygnacji przewodniczącego zespołu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</w:rPr>
        <w:t xml:space="preserve">Odwołanie przewodniczącego skutkuje koniecznością powołania </w:t>
        <w:br/>
        <w:t>nowego przewodniczącego, zgodnie z zapisami pkt. 6)</w:t>
      </w:r>
    </w:p>
    <w:p>
      <w:pPr>
        <w:pStyle w:val="Normal"/>
        <w:ind w:left="-284" w:hanging="0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>Rozdział III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b/>
        </w:rPr>
        <w:tab/>
        <w:tab/>
        <w:t xml:space="preserve">   Warunki funkcjonowania Zespołu interdyscyplinarnego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pół Interdyscyplinarny działa na podstawie porozumień zawartych pomiędzy Wójtem Grzmiącej a podmiotami, których przedstawiciele wchodzą w jego skład,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łonkowie Zespołu Interdyscyplinarnego wykonują zadania w ramach obowiązków służbowych lub zawodow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rozwiązywania problemów związanych z wystąpieniem przemocy w rodzinie w indywidualnych przypadkach,  zespół   może tworzyć  Grupy Robocz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łonkowie </w:t>
        <w:tab/>
        <w:t xml:space="preserve">Zespołu mogą upoważnić przewodniczącego Zespołu do </w:t>
        <w:br/>
        <w:t>kierowania spraw  indywidualnych do grup robocz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Grupa robocza nie może być mniejsza niż  2 osob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dotyczącą zakresu działalności Zespołu otwiera przewodniczący  i  po analizie treści decyduje o zwołaniu zespołu roboczego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kres zadań realizowanych przez członków ujęty zostanie  w porozumieniach zawartych pomiędzy Wójtem a  instytucjami / organizacjami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</w:rPr>
        <w:t xml:space="preserve">Za obsługę techniczno-organizacyjną Zespołu Interdyscyplinarnego odpowiedzialny jest  Ośrodek Pomocy Społecznej w Grzmiącej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</w:rPr>
        <w:t xml:space="preserve">Spotkania Zespołu Interdyscyplinarnego, odbywają się w zależności od potrzeb, nie rzadziej jednak niż raz na kwartał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</w:rPr>
        <w:t xml:space="preserve">Z każdego ww. spotkania zostaje sporządzony protokół  zawierający: listę obecności, tematykę omawianych spraw,  opis działań do podjęcia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otkania organizowane są głównie w siedzibie Gminnego  Ośrodka Pomocy</w:t>
        <w:br/>
        <w:t>Społecznej. Mogą być również organizowane w siedzibach poszczególnych instytucji/organizacji wchodzących w skład Zespołu  Interdyscyplinarnego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zestnictwo w spotkaniach Zespołu Interdyscyplinarnego jest obowiązkowe </w:t>
      </w:r>
    </w:p>
    <w:p>
      <w:pPr>
        <w:pStyle w:val="Normal"/>
        <w:ind w:lef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V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końcowe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</w:rPr>
        <w:t>Realizację powyższych zapisów powierza się Kierownikowi Gminnego  Ośrodka Pomocy Społecznej w Grzmiącej.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360"/>
      <w:jc w:val="both"/>
      <w:outlineLvl w:val="7"/>
    </w:pPr>
    <w:rPr>
      <w:rFonts w:ascii="Verdana" w:hAnsi="Verdana" w:cs="Verdana"/>
      <w:b/>
      <w:sz w:val="28"/>
    </w:rPr>
  </w:style>
  <w:style w:type="character" w:styleId="WW8Num5z3">
    <w:name w:val="WW8Num5z3"/>
    <w:qFormat/>
    <w:rPr>
      <w:sz w:val="24"/>
    </w:rPr>
  </w:style>
  <w:style w:type="character" w:styleId="WW8Num5z4">
    <w:name w:val="WW8Num5z4"/>
    <w:qFormat/>
    <w:rPr>
      <w:b w:val="false"/>
      <w:i w:val="false"/>
      <w:color w:val="000000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WW8Num6z3">
    <w:name w:val="WW8Num6z3"/>
    <w:qFormat/>
    <w:rPr>
      <w:sz w:val="24"/>
    </w:rPr>
  </w:style>
  <w:style w:type="character" w:styleId="WW8Num6z4">
    <w:name w:val="WW8Num6z4"/>
    <w:qFormat/>
    <w:rPr>
      <w:b w:val="false"/>
      <w:i w:val="false"/>
      <w:color w:val="000000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54:00Z</dcterms:created>
  <dc:creator>Jadwiga Bierkowska_2</dc:creator>
  <dc:description/>
  <cp:keywords/>
  <dc:language>en-US</dc:language>
  <cp:lastModifiedBy>Jadwiga Bierkowska_2</cp:lastModifiedBy>
  <cp:lastPrinted>2011-01-03T08:26:00Z</cp:lastPrinted>
  <dcterms:modified xsi:type="dcterms:W3CDTF">2011-01-03T12:31:00Z</dcterms:modified>
  <cp:revision>6</cp:revision>
  <dc:subject/>
  <dc:title>Wydatki  na  realizację   zadań   Gminnego</dc:title>
</cp:coreProperties>
</file>