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 xml:space="preserve">Uchwała Nr III/9/2010         </w:t>
        <w:br/>
        <w:t xml:space="preserve">                                              Rady  Gminy   Grzmiąca</w:t>
      </w:r>
    </w:p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>z  dnia 29 grudnia 2010 roku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bCs/>
        </w:rPr>
        <w:t>w     sprawie    trybu    i    sposobu     powoływania    i    odwoływania    członków    zespołu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>interdyscyplinarnego  oraz  szczegółowych  warunków  jego  funkcjonowania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>N</w:t>
      </w:r>
      <w:r>
        <w:rPr>
          <w:iCs/>
        </w:rPr>
        <w:t>a   podstawie   art. 9a  ust. 15  ustawy   z   dnia   10   czerwca   2010 r.   o  zmianie    usta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iCs/>
        </w:rPr>
        <w:t xml:space="preserve">o przeciwdziałaniu przemocy w rodzinie oraz niektórych innych ustaw (Dz. U. z 2010 r. </w:t>
        <w:br/>
        <w:t xml:space="preserve">Nr 125, poz. 842) oraz art. 18 ust. 2 pkt 15 ustawy z dnia 8 marca 1990 r. </w:t>
        <w:br/>
        <w:t xml:space="preserve">o samorządzie gminnym (Dz. U. z 2001 r. Nr 142, poz. 1591, z 2002 r. Nr 23, poz. 220, Nr 62, poz. 558, Nr 113, poz. 984, Nr 153, poz. 1271 i Nr 214, poz. 1806, z 2003 r. Nr 80, </w:t>
        <w:br/>
        <w:t xml:space="preserve">poz. 717 i Nr 162, poz. 1568, z 2004 r. Nr 102, poz. 1055 i Nr 116, poz.1203, z 2005 r. </w:t>
        <w:br/>
        <w:t>Nr 172, poz. 1441 i Nr 175, poz. 1457, z 2006 r. Nr 17, poz. 128</w:t>
        <w:br/>
        <w:t xml:space="preserve">i Nr 181, poz. 1337, z 2007 r. Nr 48, poz. 327, Nr 138, poz. 974  i Nr 173,  poz. 1218, </w:t>
        <w:br/>
        <w:t>z 2008 r. Nr 180, poz. 1111 i Nr 223, poz. 1458, z 2009 r. Nr 52, poz. 420 i Nr 157,</w:t>
        <w:br/>
        <w:t xml:space="preserve">poz. 1241, oraz z 2010 r. Nr 28, poz. 142, Nr 28, poz. 146 i Nr 106, poz. 675) </w:t>
        <w:br/>
        <w:t>uchwala  się  co  następuje:</w:t>
      </w:r>
    </w:p>
    <w:p>
      <w:pPr>
        <w:pStyle w:val="Normal"/>
        <w:ind w:left="-284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 xml:space="preserve">Przyjmuje się tryb i sposób powoływania i odwoływania członków Zespołu   </w:t>
        <w:br/>
        <w:t xml:space="preserve">    Interdyscyplinarnego w  Grzmiącej oraz szczegółowe warunki jego funkcjonowania, </w:t>
        <w:br/>
        <w:t xml:space="preserve">    których treść stanowi załącznik do niniejszej  uchwały 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 xml:space="preserve">Wykonanie  uchwały  powierza  się  Wójtowi Gminy  Grzmiąca.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 xml:space="preserve">Uchwała wchodzi  w  życie po  upływie 14 dni od dnia jej ogłoszenia w Dzienniku  </w:t>
        <w:br/>
        <w:t xml:space="preserve">    Urzędowym Województwa Zachodniopomorskiego.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character" w:styleId="WW8Num5z3">
    <w:name w:val="WW8Num5z3"/>
    <w:qFormat/>
    <w:rPr>
      <w:sz w:val="24"/>
    </w:rPr>
  </w:style>
  <w:style w:type="character" w:styleId="WW8Num5z4">
    <w:name w:val="WW8Num5z4"/>
    <w:qFormat/>
    <w:rPr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sz w:val="24"/>
    </w:rPr>
  </w:style>
  <w:style w:type="character" w:styleId="WW8Num6z4">
    <w:name w:val="WW8Num6z4"/>
    <w:qFormat/>
    <w:rPr>
      <w:b w:val="false"/>
      <w:i w:val="false"/>
      <w:color w:val="000000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54:00Z</dcterms:created>
  <dc:creator>Jadwiga Bierkowska_2</dc:creator>
  <dc:description/>
  <cp:keywords/>
  <dc:language>en-US</dc:language>
  <cp:lastModifiedBy>Jadwiga Bierkowska_2</cp:lastModifiedBy>
  <cp:lastPrinted>2011-01-03T13:29:00Z</cp:lastPrinted>
  <dcterms:modified xsi:type="dcterms:W3CDTF">2011-01-03T12:33:00Z</dcterms:modified>
  <cp:revision>7</cp:revision>
  <dc:subject/>
  <dc:title>Wydatki  na  realizację   zadań   Gminnego</dc:title>
</cp:coreProperties>
</file>