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  <w:b/>
          <w:b/>
          <w:sz w:val="48"/>
        </w:rPr>
      </w:pPr>
      <w:r>
        <w:rPr>
          <w:rFonts w:eastAsia="Arial"/>
          <w:b/>
          <w:sz w:val="48"/>
        </w:rPr>
        <w:t xml:space="preserve">    </w:t>
      </w:r>
    </w:p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40"/>
          <w:u w:val="none"/>
        </w:rPr>
      </w:pPr>
      <w:r>
        <w:rPr>
          <w:rFonts w:cs="Verdana" w:ascii="Verdana" w:hAnsi="Verdana"/>
          <w:b/>
          <w:sz w:val="40"/>
          <w:u w:val="none"/>
        </w:rPr>
        <w:t>PROGRAM</w:t>
      </w:r>
    </w:p>
    <w:p>
      <w:pPr>
        <w:pStyle w:val="Heading9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PROFILAKTYKI I ROZWIĄZYWANIA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PROBLEMÓW ALKOHOLOWYCH</w:t>
      </w:r>
    </w:p>
    <w:p>
      <w:pPr>
        <w:pStyle w:val="Normal"/>
        <w:rPr/>
      </w:pPr>
      <w:r>
        <w:rPr>
          <w:rFonts w:eastAsia="Verdana" w:cs="Verdana" w:ascii="Verdana" w:hAnsi="Verdana"/>
          <w:sz w:val="40"/>
        </w:rPr>
        <w:t xml:space="preserve">                    </w:t>
      </w:r>
      <w:r>
        <w:rPr>
          <w:rFonts w:eastAsia="Verdana" w:cs="Verdana" w:ascii="Verdana" w:hAnsi="Verdana"/>
          <w:b/>
          <w:sz w:val="40"/>
        </w:rPr>
        <w:t xml:space="preserve">       </w:t>
      </w:r>
      <w:r>
        <w:rPr>
          <w:rFonts w:cs="Verdana" w:ascii="Verdana" w:hAnsi="Verdana"/>
          <w:b/>
          <w:sz w:val="40"/>
        </w:rPr>
        <w:t xml:space="preserve">ORAZ </w:t>
      </w:r>
    </w:p>
    <w:p>
      <w:pPr>
        <w:pStyle w:val="Normal"/>
        <w:rPr>
          <w:rFonts w:ascii="Verdana" w:hAnsi="Verdana" w:cs="Verdana"/>
          <w:b/>
          <w:b/>
          <w:sz w:val="40"/>
        </w:rPr>
      </w:pPr>
      <w:r>
        <w:rPr>
          <w:rFonts w:eastAsia="Verdana" w:cs="Verdana" w:ascii="Verdana" w:hAnsi="Verdana"/>
          <w:b/>
          <w:sz w:val="40"/>
        </w:rPr>
        <w:t xml:space="preserve">   </w:t>
      </w:r>
      <w:r>
        <w:rPr>
          <w:rFonts w:cs="Verdana" w:ascii="Verdana" w:hAnsi="Verdana"/>
          <w:b/>
          <w:sz w:val="40"/>
        </w:rPr>
        <w:t>PRZECIWDZIAŁANIA  NARKOMANII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DLA  GMINY  GRZMIĄCA</w:t>
      </w:r>
    </w:p>
    <w:p>
      <w:pPr>
        <w:pStyle w:val="Normal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Heading6"/>
        <w:rPr/>
      </w:pPr>
      <w:r>
        <w:rPr/>
        <w:t>NA  2011  ROK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>
          <w:rFonts w:eastAsia="Arial" w:cs="Arial" w:ascii="Arial" w:hAnsi="Arial"/>
          <w:sz w:val="44"/>
        </w:rPr>
        <w:t xml:space="preserve">        </w:t>
      </w:r>
      <w:r>
        <w:rPr>
          <w:rFonts w:cs="Arial" w:ascii="Arial" w:hAnsi="Arial"/>
          <w:sz w:val="28"/>
        </w:rPr>
        <w:t>–––––––––––––––––––––––––––––––––––––––––––––––––––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Opracowanie:   Pełnomocnik  Wójta  Gminy  Grzmiąca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ds. Rozwiązywania  Problemów   Alkoholowy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.   Wstęp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minny Program Profilaktyki i Rozwiązywania Problemów Alkoholowych oraz  Przeciwdziałania Narkomanii na rok 2011 opracowany został zgodnie z treścią Ustawy </w:t>
        <w:br/>
        <w:t xml:space="preserve">o wychowaniu w trzeźwości i przeciwdziałaniu alkoholizmowi z dnia 26 października 1982 roku ( Dz.U. z 2007r  Nr 70, </w:t>
      </w:r>
      <w:r>
        <w:rPr>
          <w:rFonts w:cs="Arial" w:ascii="Arial" w:hAnsi="Arial"/>
          <w:sz w:val="22"/>
        </w:rPr>
        <w:t xml:space="preserve">poz. 473 z późn. zm.) </w:t>
      </w:r>
      <w:r>
        <w:rPr>
          <w:rFonts w:cs="Verdana" w:ascii="Verdana" w:hAnsi="Verdana"/>
          <w:sz w:val="20"/>
        </w:rPr>
        <w:t>i Ustawy o przeciwdziałaniu Narkomanii z dnia 29 lipca 2005r. ( Dz.U. z 2005r, Nr 179, poz. 1485 z późn. zm.)   oraz założeniami Krajowego  Programu  Przeciwdziałania  Narkomanii ( Dz.U.  z 2006r Nr 143, poz. 1033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gram został opracowany w oparciu o diagnozę sytuacji w gminie Grzmiąca  przeprowadzonej w marcu 2007 roku przez: Jadwigę Bierkowską – pełnomocnika wójta ds. RPA, Łącką Annę – pedagoga z Gimnazjum im. ks. J.Twardowskiego w Grzmiącej, Teresę Stalko – animatora programu „Praca w posagu” . We wrześniu 2009 roku  wśród uczniów  gimnazjum przeprowadzono dodatkowo  ankietę  dotyczącą zagrożeń w szkole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Źródła informacji, z których skorzystan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onimowe badania ankietowe wśród uczniów gimnazjum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ne zebrane w instytucjach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PS Grzmiąca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terunek Policji w Grzmiącej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rodek Zdrowia w Grzmiąc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Wyniki badania ankietowego wśród mieszkańców  gminy  z  2000 roku.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Opis zjawiska na podstawie diagnozy</w:t>
      </w:r>
    </w:p>
    <w:p>
      <w:pPr>
        <w:pStyle w:val="Heading7"/>
        <w:spacing w:lineRule="auto" w:line="240"/>
        <w:ind w:left="360" w:hanging="0"/>
        <w:rPr/>
      </w:pPr>
      <w:r>
        <w:rPr/>
        <w:t>Niektóre  dane uzyskane  z anonimowych ankiet przeprowadzonych wśród  uczniów gimnazjum  w 2007 ro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6% młodzieży gimnazjum miało kontakt z alkoholem a ok. 7-10% z narkotykami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ok. 7% uczniów gimnazjum pije alkohol na tyle często ( 6 – 20 razy i więcej </w:t>
        <w:br/>
        <w:t>w miesiącu), że istnieje realna groźba uzależnienia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Wraz ze wzrostem poziomu klas wzrasta poziom kontaktu zarówno z  alkoholem jak i z narkotykami   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Najszybszy wzrost jeśli chodzi o kontakt z alkoholem był w  klasach II – ich,</w:t>
        <w:br/>
        <w:t xml:space="preserve"> a  jeśli chodzi o narkotyki w klasach III –i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raz ze wzrostem poziomu klas coraz większy odsetek dziewcząt sięgał po narkotyki  zmniejszając  różnicę w  stosunku do  chłopców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Podobnie  było  jeśli   chodzi   o  alkohol.  W  klasach  III - ich odsetek dziewcząt, które miały  z  nim kontakt  dorównał  niemal  odsetkowi  chłopców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iwo jest najczęściej wybieranym przez młodzież alkoholem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 starsza klasa tym maleje udział wyboru  piwa na korzyść  wina i wódk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ako powód używania  alkoholu największa ilość uczniów  podała </w:t>
      </w:r>
      <w:r>
        <w:rPr>
          <w:rFonts w:cs="Verdana" w:ascii="Verdana" w:hAnsi="Verdana"/>
          <w:i/>
          <w:sz w:val="20"/>
        </w:rPr>
        <w:t xml:space="preserve">nie wiem </w:t>
      </w:r>
      <w:r>
        <w:rPr>
          <w:rFonts w:cs="Verdana" w:ascii="Verdana" w:hAnsi="Verdana"/>
          <w:sz w:val="20"/>
        </w:rPr>
        <w:t xml:space="preserve">(32%), że to </w:t>
      </w:r>
      <w:r>
        <w:rPr>
          <w:rFonts w:cs="Verdana" w:ascii="Verdana" w:hAnsi="Verdana"/>
          <w:i/>
          <w:sz w:val="20"/>
        </w:rPr>
        <w:t>dobra zabawa</w:t>
      </w:r>
      <w:r>
        <w:rPr>
          <w:rFonts w:cs="Verdana" w:ascii="Verdana" w:hAnsi="Verdana"/>
          <w:sz w:val="20"/>
        </w:rPr>
        <w:t xml:space="preserve"> ( 29%), </w:t>
      </w:r>
      <w:r>
        <w:rPr>
          <w:rFonts w:cs="Verdana" w:ascii="Verdana" w:hAnsi="Verdana"/>
          <w:i/>
          <w:sz w:val="20"/>
        </w:rPr>
        <w:t>nudy</w:t>
      </w:r>
      <w:r>
        <w:rPr>
          <w:rFonts w:cs="Verdana" w:ascii="Verdana" w:hAnsi="Verdana"/>
          <w:sz w:val="20"/>
        </w:rPr>
        <w:t xml:space="preserve"> i </w:t>
      </w:r>
      <w:r>
        <w:rPr>
          <w:rFonts w:cs="Verdana" w:ascii="Verdana" w:hAnsi="Verdana"/>
          <w:i/>
          <w:sz w:val="20"/>
        </w:rPr>
        <w:t>odreagowanie</w:t>
      </w:r>
      <w:r>
        <w:rPr>
          <w:rFonts w:cs="Verdana" w:ascii="Verdana" w:hAnsi="Verdana"/>
          <w:sz w:val="20"/>
        </w:rPr>
        <w:t xml:space="preserve"> (po ok.10%)</w:t>
      </w:r>
      <w:r>
        <w:rPr>
          <w:rFonts w:cs="Verdana" w:ascii="Verdana" w:hAnsi="Verdana"/>
          <w:i/>
          <w:sz w:val="20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Jako powód  sięgania po narkotyki najwięcej uczniów podało </w:t>
      </w:r>
      <w:r>
        <w:rPr>
          <w:rFonts w:cs="Verdana" w:ascii="Verdana" w:hAnsi="Verdana"/>
          <w:i/>
          <w:sz w:val="20"/>
        </w:rPr>
        <w:t>nudę</w:t>
      </w:r>
      <w:r>
        <w:rPr>
          <w:rFonts w:cs="Verdana" w:ascii="Verdana" w:hAnsi="Verdana"/>
          <w:sz w:val="20"/>
        </w:rPr>
        <w:t xml:space="preserve"> (33%),  że to dobra zabawa ( 25%), z ciekawości (25%)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37 % uczniów  –  stwierdziło, że gdy kupowali alkohol sprzedawcy  nigdy nie pytali  o  ich wiek,  24% uczniów stwierdziło, że sprzedawcy  czasami sprawdzali ich wiek. 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ok. 21% uczniów stwierdziło, że rodzic często pije alkohol oraz  6% uczniów nie udzieliło odpowiedzi na to pytanie, co nasuwa przypuszczenie, że część z nich również potwierdziłaby problem (czyli około 20 –25% rodzin może mieć  problem z alkoholem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podstawie danych z  ankiet z  2007 roku  można stwierdzić, że w ok. 5-10 % rodzin występuje fizyczna przemoc domowa. Wielu uczniów doświadczało  także przemocy psychicznej, najczęściej ze strony rówieśników (56%),  następnie rodziców (20%), i nauczycieli (10%)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wa lata później  (ankiety z 2009r) większy odsetek uczniów  czuł się  bezpiecznie wśród  swoich rówieśników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o swoich problemach młodzież ( ok. 60% badanych) rozmawia najchętniej</w:t>
        <w:br/>
        <w:t xml:space="preserve">z rodzicami i przyjaciółmi,  8%  badanych  rozmawia najchętniej  z nauczycielem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ok. 20 %  uczniów  przyznaje się  do  palenia  papierosów  co  najmniej  od   roku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 więc znaczna ich część jest  już nałogowymi palaczami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Verdana" w:ascii="Verdana" w:hAnsi="Verdana"/>
          <w:b w:val="false"/>
          <w:sz w:val="20"/>
        </w:rPr>
        <w:t xml:space="preserve">Z ankiety z 2009 roku  wynika, że w porównaniu z danymi z 2007 roku podobny odsetek  uczniów pali papierosy ale  jest więcej uczniów palących dłużej i większe ilości papierosów. Połowa uczniów palących papierosy stwierdziła, że  mogła je  bez  przeszkód nabyć w sklepie. 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raz ze wzrostem poziomu klas wzrasta  udział osób palących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lineRule="auto" w:line="240"/>
        <w:rPr/>
      </w:pPr>
      <w:r>
        <w:rPr/>
        <w:t xml:space="preserve">A  oto niektóre dane z ankiety przeprowadzonej wśród dorosłych mieszkańców gminy w badaniu  2000 roku: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58% respondentów uważa, ze alkohol jest towarem jak każdy inny i można nim handlować bez  ograniczeń, 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9% badanych uważa, że alkohol zawarty w piwie jest mniej groźny niż zawarty w wódce, a 35% nie wie jak to z tym jest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6% badanych uważa, że popełnienie przestępstwa pod wpływem alkoholu nie powinno mieć wpływu na karę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3% pytanych stwierdza, że w gminie są miejsca, gdzie nielegalnie sprzedaje się alkohol (tzw. meliny)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nad 50% badanych osób piło alkohol w ostatnim tygodniu (najczęściej  wino i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piwo)</w:t>
      </w:r>
    </w:p>
    <w:p>
      <w:pPr>
        <w:pStyle w:val="Tekstpodstawowywcity2"/>
        <w:jc w:val="both"/>
        <w:rPr/>
      </w:pPr>
      <w:r>
        <w:rPr/>
        <w:t xml:space="preserve">Poniższa tabela  przedstawia  ilość osób na terenie gminy Grzmiąca u których występują różne kategorie problemów alkoholowych. Dane te obliczono wychodząc ze średnich danych statystycznych (ilość mieszkańców na terenie gminy na dzień 15 października  2010 wynosiła 5329 osób).  </w:t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bl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Średnio 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ość osó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bleme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 gmini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czba uzależnionych od alkoh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k. 2 –3 % popul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106 -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rośli żyjący w otoczeniu alkoholika (współmałżonkowie, rodzic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k. 4% popul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zieci wychowujące się w rodzinach alkohol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k. 4% popul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4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soby pijące szkodli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-7%   popul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6 – 3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fiary przemocy domowej w rodzinach z problemem  alkohol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/3 osób z pkt.2 i pkt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k. 28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żywanie alkoholu i narkotyków szkodliwie wpływa na wiele ważnych obszarów życia takich jak: zdrowie, życie rodzinne,  przyjaźń, nauka, praca, finanse, szczęście.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 xml:space="preserve">Szkody u osób pijących:  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mozniszczenie osób uzależnionych od alkoholu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uszkodzenie  zdrowia  u  osób dorosłych  pijących szkodliwie 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uszkodzenie  rozwoju  psychofizycznego  i  utrata możliwości kariery  edukacyjnej  </w:t>
        <w:br/>
        <w:t xml:space="preserve">u   upijających  się lub zażywających  narkotyki  nastolatków,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zwiększenie kosztów leczenia z tytułu występowania zdrowotnych skutków nadużywania środków psychoaktywnych (marskość wątroby, trzustki, niewydolność nerek,   choroby serca i inne).</w:t>
      </w:r>
    </w:p>
    <w:p>
      <w:pPr>
        <w:pStyle w:val="Normal"/>
        <w:spacing w:lineRule="auto" w:line="36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Szkody występujące u osób w rodzinach alkoholowych: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) schorzenia somatyczne spowodowane chronicznym stresem,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>2) zaburzenia emocjonalne,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) demoralizacja,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) zubożenie i obniżenie samowystarczalności socjalnej rodziny,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) szkody związane z przemocą w rodzinach alkoholowych,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) rozpad rodzin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W otoczeniu  alkoholika  żyją  współmałżonkowie,  rodzice, dzieci,  którzy doznają  powyższych  szkód. Jest  to   ok. 8%  populacji.   W gminie    Grzmiąca  z   powodu  osób  nadużywających  alkoholu  cierpi  statystycznie  ok. 430  osób  z  najbliższej  ich  rodzin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Szkody w środowisku pracy:</w:t>
      </w:r>
    </w:p>
    <w:p>
      <w:pPr>
        <w:pStyle w:val="Tekstkomentarza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) choroby i wypadki,</w:t>
      </w:r>
    </w:p>
    <w:p>
      <w:pPr>
        <w:pStyle w:val="Tekstkomentarza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) obniżenie wydajności pracy problemy dyscyplinarne, utrata pracy,</w:t>
      </w:r>
    </w:p>
    <w:p>
      <w:pPr>
        <w:pStyle w:val="Tekstkomentarza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3) alkoholowa patologizacja  populacji bezrobotnych</w:t>
      </w:r>
    </w:p>
    <w:p>
      <w:pPr>
        <w:pStyle w:val="Normal"/>
        <w:spacing w:lineRule="auto" w:line="48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 xml:space="preserve">Naruszanie prawa przez osoby nietrzeźwe: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) osoby pod wpływem alkoholu częściej dopuszczają się  przestępstw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 prowadzenie pojazdów w stanie nietrzeźwym i zmniejszenie poziomu  bezpieczeństwa   </w:t>
      </w:r>
    </w:p>
    <w:p>
      <w:pPr>
        <w:pStyle w:val="Normal"/>
        <w:spacing w:lineRule="auto" w:line="360"/>
        <w:rPr/>
      </w:pPr>
      <w:r>
        <w:rPr>
          <w:rFonts w:eastAsia="Verdana"/>
        </w:rPr>
        <w:t xml:space="preserve">    </w:t>
      </w:r>
      <w:r>
        <w:rPr/>
        <w:t xml:space="preserve">na drogach  </w:t>
      </w:r>
    </w:p>
    <w:tbl>
      <w:tblPr>
        <w:tblW w:w="77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7"/>
        <w:gridCol w:w="1218"/>
        <w:gridCol w:w="1217"/>
        <w:gridCol w:w="1217"/>
        <w:gridCol w:w="121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Arial" w:ascii="Verdana" w:hAnsi="Verdana"/>
                <w:sz w:val="20"/>
                <w:szCs w:val="20"/>
              </w:rPr>
              <w:t>Lat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 22.09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lość nietrzeźwych kierujących pojazdam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-  w   2006  roku   na   terenie   gminy Grzmiąca   zatrzymano   24 –ech  nietrzeźwych 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kierowców, w 2007 roku 28 –u, w 2008 roku – 24 –ech, w 2009 roku  - aż 42</w:t>
        <w:br/>
        <w:t xml:space="preserve">       a do 22 września tego roku 28.  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3) używanie przemocy wobec najbliższych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-  w gminie Grzmiąca zauważa się spadek policyjnych interwencji domowych</w:t>
        <w:br/>
        <w:t xml:space="preserve">        od  65 w 2005 roku do 28 w 2008  roku,  a  następnie wzrost  do 31 w 2009 roku </w:t>
        <w:br/>
        <w:t xml:space="preserve">        i do  30-tu w  2010 roku (dane na 22 września 2010). Bardzo wysoki jest wciąż  </w:t>
        <w:br/>
        <w:t xml:space="preserve">        udział  sprawców, którzy działali  pod wpływem alkoholu: od  60%  do 87% </w:t>
        <w:br/>
        <w:t xml:space="preserve">        w tych latach (  tabela poniżej )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080"/>
        <w:gridCol w:w="900"/>
        <w:gridCol w:w="90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Arial" w:ascii="Verdana" w:hAnsi="Verdana"/>
                <w:sz w:val="20"/>
                <w:szCs w:val="20"/>
              </w:rPr>
              <w:t>L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 22.09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nterwencje  policji dotyczące przemocy  dom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Nietrzeźwi sprawcy  w interwencjach  dot. przemocy domowe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0%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4) alkoholowe zaburzenia zachowania w miejscach publicznych  - w 2006 roku policja  </w:t>
        <w:br/>
        <w:t xml:space="preserve">    ukarała mandatami za spożywanie alkoholu w miejscach publicznych 39 osób, w 2007 </w:t>
        <w:br/>
        <w:t xml:space="preserve">    roku było ich  27, w 2008 roku – 15-tu,  w 2009 roku -  22,  a do  22 września  2010 </w:t>
        <w:br/>
        <w:t xml:space="preserve">    roku ukarano mandatami  za  to wykroczenie 8 osób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zrost wyżej przedstawionych wskaźników wpływają dodatkowo  takie  czynniki  jak  wyższy stopień bezrobocia czy ubóstwo.    </w:t>
      </w:r>
    </w:p>
    <w:p>
      <w:pPr>
        <w:pStyle w:val="Tekstpodstawowy3"/>
        <w:spacing w:lineRule="auto" w:line="360"/>
        <w:jc w:val="both"/>
        <w:rPr/>
      </w:pPr>
      <w:r>
        <w:rPr/>
        <w:t xml:space="preserve">-  według danych z GOPS Grzmiąca  w 2009 roku –  ok.30% ludności naszej gminy  </w:t>
      </w:r>
    </w:p>
    <w:p>
      <w:pPr>
        <w:pStyle w:val="Tekstpodstawowy3"/>
        <w:spacing w:lineRule="auto" w:line="360"/>
        <w:jc w:val="both"/>
        <w:rPr/>
      </w:pPr>
      <w:r>
        <w:rPr>
          <w:rFonts w:eastAsia="Verdana"/>
        </w:rPr>
        <w:t xml:space="preserve">   </w:t>
      </w:r>
      <w:r>
        <w:rPr/>
        <w:t>korzystało  z   pomocy  socjalnej (podobnie było w roku 2008)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-  wskaźnik   bezrobocia   w   gminie   ma   tendencję   spadkową   - 17,6%   na   dzień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30.09.2010 ( w 09/2007 – 21,8%),  jednak  jest  jeszcze  jednym z  najwyższych  </w:t>
        <w:br/>
        <w:t xml:space="preserve">   w   kraju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3.   Cele gminnego Programu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</w:rPr>
        <w:t>Celem głównym programu jest ograniczenie rozmiarów problemów alkoholowych,  związanych z narkotykami  a także z  przemocą w rodzinie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ałkowite  zlikwidowanie tych  problemów  nie  jest  raczej  możliwe, można  natomiast  zmniejszyć  rozmiar tych,  które już występują i zapobiegać powstawaniu nowych.  Najtrwalsze efekty można osiągnąć przez szeroko pojęte działania profilaktyczne, które polegają  na  przeobrażeniu  stylu  myślenia,  budowaniu  </w:t>
        <w:br/>
        <w:t>w  człowieku  już  od  najmłodszych  lat prawidłowego systemu wartości, uczeniu go radzenia sobie z problemami, tak aby w przyszłości  osiągnął wyznaczone sobie cele</w:t>
        <w:br/>
        <w:t>i umiał wziąć odpowiedzialność za siebie i swoją rodzinę.  Niezastąpioną  rolę  ma tutaj umiejętność budowania  dobrego, szczęśliwego małżeństwa jako miejsca, gdzie  dziecko  uczy się  relacji i  więzi z najbliższymi. Badania dotyczące wpływu  różnorodnych czynników na podejmowanie  zachowań ryzykownych przez nastolatków pokazały, że czynnikiem najsilniej chroniącym dzieci przed sięganiem po alkohol, narkotyki czy dopalacze jest silna więź z  rodzicam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Ważne jest  również  kształtowanie  właściwych  postaw  społecznych  związanych z piciem alkoholu i burzenie  mitów funkcjonujących wśród społeczeństwa oraz zachęcenie do aktywnego reagowania na nieprawidłowości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ab/>
        <w:t>Rada  Gminy  Grzmiąca  widząc   zagrożenia  wynikające  z  nadużywania  alkoholu i  narkomanii  przyjmuje niniejszy  program  jako wytyczną  przy  podejmowaniu  działań zmierzających do zapobiegania i przeciwdziałania tym zjawiskom na terenie gminy Grzmiąca. Program jest realizowany przez pełnomocnika wójta</w:t>
        <w:br/>
        <w:t xml:space="preserve">ds. rozwiązywania problemów alkoholowych.   </w:t>
      </w:r>
    </w:p>
    <w:p>
      <w:pPr>
        <w:pStyle w:val="Tekstpodstawowywcity2"/>
        <w:ind w:left="0" w:firstLine="360"/>
        <w:jc w:val="both"/>
        <w:rPr/>
      </w:pPr>
      <w:r>
        <w:rPr>
          <w:rFonts w:eastAsia="Verdana"/>
        </w:rPr>
        <w:t xml:space="preserve">   </w:t>
      </w:r>
      <w:r>
        <w:rPr/>
        <w:t>W  ramy głównego celu programu wpisują  się  cele szczegółowe: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Zmniejszenie ilości spożywania alkoholu i zażywania innych substancji uzależniających przez młodzież na terenie gminy.</w:t>
      </w:r>
    </w:p>
    <w:p>
      <w:pPr>
        <w:pStyle w:val="Tekstpodstawowywcity2"/>
        <w:ind w:left="360" w:hanging="0"/>
        <w:jc w:val="both"/>
        <w:rPr>
          <w:u w:val="single"/>
        </w:rPr>
      </w:pPr>
      <w:r>
        <w:rPr>
          <w:u w:val="single"/>
        </w:rPr>
        <w:t xml:space="preserve">Metody: 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wspieranie szkół z terenu gminy we wdrażaniu nowoczesnych programów profilaktyki  i metod  uczenia  postaw  oraz  umiejętności  służących  zdrowemu  i  trzeźwemu  życiu,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 xml:space="preserve">stwarzanie  możliwości korzystania z alternatywnych form spędzania wolnego  czasu przez  młodzież, 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wspieranie szkół w programach podnoszących kwalifikacje wychowawców realizujących zadania profilaktyczne,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 xml:space="preserve">wspieranie szkoleń podnoszących kwalifikacje osób z innych grup zawodowych  realizujących zadania profilaktyczne oraz  szkoleń dla rodziców, 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ograniczenie  możliwości zakupu  i  spożycia  alkoholu przez nieletnich - poprzez edukację sprzedawców i uwrażliwianie społeczności lokalnej  aby  reagowała na  nieprawidłowości.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Zmniejszenie nowych przypadków uzależnienia.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    </w:t>
      </w:r>
      <w:r>
        <w:rPr>
          <w:u w:val="single"/>
        </w:rPr>
        <w:t>Metody: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współpraca ze służbami medycznymi w zakresie wczesnego rozpoznawania sygnałów wskazujących na rozwijanie się procesu uzależniania,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uczenie osobistych umiejętności kontrolowania rozmiarów i wzorców picia.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 xml:space="preserve">Zmniejszenie śmiertelności i degeneracji psychofizycznej osób uzależnionych  oraz  udzielanie  pomocy   ich rodzinom.  </w:t>
      </w:r>
    </w:p>
    <w:p>
      <w:pPr>
        <w:pStyle w:val="Tekstpodstawowywcity2"/>
        <w:ind w:left="0" w:firstLine="360"/>
        <w:jc w:val="both"/>
        <w:rPr/>
      </w:pPr>
      <w:r>
        <w:rPr>
          <w:rFonts w:eastAsia="Verdana"/>
        </w:rPr>
        <w:t xml:space="preserve">  </w:t>
      </w:r>
      <w:r>
        <w:rPr>
          <w:u w:val="single"/>
        </w:rPr>
        <w:t xml:space="preserve">Metody: </w:t>
      </w:r>
      <w:r>
        <w:rPr/>
        <w:t xml:space="preserve">   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stworzenia  systemu  informacji  o dostępnej ofercie pomocy na terenie gminy,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 xml:space="preserve">zwiększenie skuteczności interwencji wobec zaburzeń zachowania wynikających </w:t>
        <w:br/>
        <w:t>z nadmiernego picia oraz zażywania narkotyków,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 xml:space="preserve">zapewnienie dostępności i zwiększenie skuteczności niezbędnych oddziaływań  terapeutycznych i samopomocowych dla osób uzależnionych od alkoholu i narkotyków oraz dla  ich rodzin,  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 xml:space="preserve">Promowanie  postaw  społecznych ważnych  dla profilaktyki i rozwiązywania  problemów  alkoholowych. </w:t>
      </w:r>
    </w:p>
    <w:p>
      <w:pPr>
        <w:pStyle w:val="Tekstpodstawowywcity2"/>
        <w:ind w:left="0" w:hanging="0"/>
        <w:jc w:val="both"/>
        <w:rPr/>
      </w:pPr>
      <w:r>
        <w:rPr/>
        <w:t xml:space="preserve">-   wdrożenie przekonania, że rodzina jest wielką wartością, że dobre więzi rodzinne są </w:t>
        <w:br/>
        <w:t xml:space="preserve">      bazą do prawidłowego rozwoju fizycznego i psychofizycznego dziecka,</w:t>
      </w:r>
    </w:p>
    <w:p>
      <w:pPr>
        <w:pStyle w:val="Tekstpodstawowywcity2"/>
        <w:ind w:left="0" w:hanging="0"/>
        <w:jc w:val="both"/>
        <w:rPr/>
      </w:pPr>
      <w:r>
        <w:rPr/>
        <w:t xml:space="preserve">-  propagowanie powściągliwości i samoograniczenia w spożywaniu alkoholu jako </w:t>
        <w:br/>
        <w:t xml:space="preserve">      wzorców postępowania,</w:t>
      </w:r>
    </w:p>
    <w:p>
      <w:pPr>
        <w:pStyle w:val="Tekstpodstawowywcity2"/>
        <w:ind w:left="0" w:hanging="0"/>
        <w:jc w:val="both"/>
        <w:rPr/>
      </w:pPr>
      <w:r>
        <w:rPr/>
        <w:t>-    promocja zdrowego stylu życia i trzeźwości,</w:t>
      </w:r>
    </w:p>
    <w:p>
      <w:pPr>
        <w:pStyle w:val="Tekstpodstawowywcity2"/>
        <w:ind w:left="0" w:hanging="0"/>
        <w:jc w:val="both"/>
        <w:rPr/>
      </w:pPr>
      <w:r>
        <w:rPr/>
        <w:t>-    wdrażanie do życia społecznego i gospodarczego</w:t>
      </w:r>
      <w:r>
        <w:rPr>
          <w:u w:val="single"/>
        </w:rPr>
        <w:t xml:space="preserve"> </w:t>
      </w:r>
      <w:r>
        <w:rPr/>
        <w:t>zasad:</w:t>
      </w:r>
    </w:p>
    <w:p>
      <w:pPr>
        <w:pStyle w:val="Tekstpodstawowywcity2"/>
        <w:jc w:val="both"/>
        <w:rPr/>
      </w:pPr>
      <w:r>
        <w:rPr/>
        <w:t>„</w:t>
      </w:r>
      <w:r>
        <w:rPr/>
        <w:t>alkohol nie jest takim samym towarem jak  inne  produkty”</w:t>
      </w:r>
    </w:p>
    <w:p>
      <w:pPr>
        <w:pStyle w:val="Tekstpodstawowywcity2"/>
        <w:jc w:val="both"/>
        <w:rPr/>
      </w:pPr>
      <w:r>
        <w:rPr/>
        <w:t>„</w:t>
      </w:r>
      <w:r>
        <w:rPr/>
        <w:t>alkohol nie  jest ani  lekarstwem  ani  pokarmem”</w:t>
      </w:r>
    </w:p>
    <w:p>
      <w:pPr>
        <w:pStyle w:val="Tekstpodstawowywcity2"/>
        <w:jc w:val="both"/>
        <w:rPr/>
      </w:pPr>
      <w:r>
        <w:rPr/>
        <w:t>„</w:t>
      </w:r>
      <w:r>
        <w:rPr/>
        <w:t>używanie  alkoholu  jest  grą  z  oszustem”</w:t>
      </w:r>
      <w:r>
        <w:rPr>
          <w:u w:val="single"/>
        </w:rPr>
        <w:t xml:space="preserve">  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Zmniejszenie rozmiarów naruszeń prawa na rynku alkoholowym.</w:t>
      </w:r>
    </w:p>
    <w:p>
      <w:pPr>
        <w:pStyle w:val="Tekstpodstawowywcity2"/>
        <w:ind w:left="360" w:hanging="0"/>
        <w:jc w:val="both"/>
        <w:rPr>
          <w:u w:val="single"/>
        </w:rPr>
      </w:pPr>
      <w:r>
        <w:rPr>
          <w:u w:val="single"/>
        </w:rPr>
        <w:t>Metody: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ścisła  współpraca  z  Posterunkiem Policji w Grzmiącej,  Komendą  Powiatową Policji</w:t>
      </w:r>
    </w:p>
    <w:p>
      <w:pPr>
        <w:pStyle w:val="Tekstpodstawowywcity2"/>
        <w:ind w:left="0" w:firstLine="360"/>
        <w:rPr/>
      </w:pPr>
      <w:r>
        <w:rPr/>
        <w:t>oraz strażą gminną.</w:t>
      </w:r>
    </w:p>
    <w:p>
      <w:pPr>
        <w:pStyle w:val="Tekstpodstawowywcity2"/>
        <w:ind w:left="0" w:hanging="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4.   Zadania gminnego Programu </w:t>
      </w:r>
    </w:p>
    <w:p>
      <w:pPr>
        <w:pStyle w:val="Tekstpodstawowywcity2"/>
        <w:spacing w:lineRule="auto" w:line="480"/>
        <w:ind w:left="0" w:hanging="0"/>
        <w:jc w:val="both"/>
        <w:rPr/>
      </w:pPr>
      <w:r>
        <w:rPr/>
        <w:t>Realizacja  powyższych celów zamyka się w zadaniach:</w:t>
      </w:r>
    </w:p>
    <w:p>
      <w:pPr>
        <w:pStyle w:val="Tekstpodstawowywcity2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Zwiększenie dostępności pomocy terapeutycznej i rehabilitacyjnej dla osób 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rFonts w:eastAsia="Verdana"/>
          <w:b/>
        </w:rPr>
        <w:t xml:space="preserve">     </w:t>
      </w:r>
      <w:r>
        <w:rPr>
          <w:b/>
          <w:u w:val="single"/>
        </w:rPr>
        <w:t>uzależnionych  od  alkoholu  i  ich  rodzin a  także ochrona przed  przemocą</w:t>
      </w:r>
    </w:p>
    <w:p>
      <w:pPr>
        <w:pStyle w:val="Tekstpodstawowywcity2"/>
        <w:spacing w:lineRule="auto" w:line="480"/>
        <w:ind w:left="0" w:hanging="0"/>
        <w:jc w:val="both"/>
        <w:rPr/>
      </w:pPr>
      <w:r>
        <w:rPr>
          <w:rFonts w:eastAsia="Verdana"/>
          <w:b/>
        </w:rPr>
        <w:t xml:space="preserve">     </w:t>
      </w:r>
      <w:r>
        <w:rPr>
          <w:b/>
          <w:u w:val="single"/>
        </w:rPr>
        <w:t>w rodzinie.</w:t>
      </w:r>
    </w:p>
    <w:p>
      <w:pPr>
        <w:pStyle w:val="Tekstpodstawowywcity2"/>
        <w:spacing w:lineRule="auto" w:line="480"/>
        <w:ind w:left="0" w:hanging="0"/>
        <w:jc w:val="both"/>
        <w:rPr/>
      </w:pPr>
      <w:r>
        <w:rPr/>
        <w:t>Wykonanie zadania nastąpi poprzez:</w:t>
      </w:r>
    </w:p>
    <w:p>
      <w:pPr>
        <w:pStyle w:val="Tekstpodstawowywcity2"/>
        <w:numPr>
          <w:ilvl w:val="0"/>
          <w:numId w:val="17"/>
        </w:numPr>
        <w:jc w:val="both"/>
        <w:rPr/>
      </w:pPr>
      <w:r>
        <w:rPr/>
        <w:t xml:space="preserve">Kontynuację działania Punktu Konsultacyjnego dla  osób  uzależnionych  -    zapewnienie  podstawowej oferty pomocy dla osób uzależnionych </w:t>
        <w:br/>
        <w:t>i współuzależnionych (najbliższej rodziny), podnoszenie motywacji do podjęcia   leczenia odwykowego, udostępnienie  materiałów edukacyjnych.</w:t>
      </w:r>
    </w:p>
    <w:p>
      <w:pPr>
        <w:pStyle w:val="Heading4"/>
        <w:spacing w:lineRule="auto" w:line="360"/>
        <w:ind w:left="360" w:hanging="0"/>
        <w:rPr/>
      </w:pPr>
      <w:r>
        <w:rPr>
          <w:rFonts w:cs="Verdana" w:ascii="Verdana" w:hAnsi="Verdana"/>
          <w:b w:val="false"/>
          <w:sz w:val="20"/>
        </w:rPr>
        <w:t>Punkt obsługiwany będzie  przez panią Dorotę Budzisz – instruktora terapii    uzależnień, czynny  jeden  raz w tygodniu  przez  4  godziny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Lokalizacja Punktu -   Grzmiąca  - „Dom szkoleniowy”   I piętro</w:t>
      </w:r>
    </w:p>
    <w:p>
      <w:pPr>
        <w:pStyle w:val="Tekstpodstawowywcity2"/>
        <w:numPr>
          <w:ilvl w:val="0"/>
          <w:numId w:val="17"/>
        </w:numPr>
        <w:jc w:val="both"/>
        <w:rPr/>
      </w:pPr>
      <w:r>
        <w:rPr/>
        <w:t xml:space="preserve">Informowanie o chorobie alkoholowej i narkomanii oraz  możliwościach leczenia osób uzależnionych   i  ich   rodzin   ( ulotki,   plakaty,   rozmowy   indywidualne,  porady). </w:t>
      </w:r>
    </w:p>
    <w:p>
      <w:pPr>
        <w:pStyle w:val="Tekstpodstawowywcity2"/>
        <w:numPr>
          <w:ilvl w:val="0"/>
          <w:numId w:val="17"/>
        </w:numPr>
        <w:jc w:val="both"/>
        <w:rPr/>
      </w:pPr>
      <w:r>
        <w:rPr/>
        <w:t xml:space="preserve">Wspieranie środowisk samopomocowych oraz dofinansowanie bieżącej  działalności  miejscowego klubu abstynenta – „Adara”  ( tu odbywają się mitingi AA i spotkania osób z ruchu trzeźwościowego oraz  niektóre szkolenia o lokalnym zasięgu) </w:t>
      </w:r>
    </w:p>
    <w:p>
      <w:pPr>
        <w:pStyle w:val="Tekstpodstawowywcity2"/>
        <w:numPr>
          <w:ilvl w:val="0"/>
          <w:numId w:val="17"/>
        </w:numPr>
        <w:jc w:val="both"/>
        <w:rPr/>
      </w:pPr>
      <w:r>
        <w:rPr/>
        <w:t xml:space="preserve">Kierowanie na specjalistyczne  badania  (lekarz biegły psycholog i psychiatra), w celu </w:t>
      </w:r>
    </w:p>
    <w:p>
      <w:pPr>
        <w:pStyle w:val="Tekstpodstawowywcity2"/>
        <w:ind w:left="360" w:hanging="0"/>
        <w:jc w:val="both"/>
        <w:rPr/>
      </w:pPr>
      <w:r>
        <w:rPr/>
        <w:t>ustalenia  zależności od alkoholu i wskazania rodzaju zakładu leczniczego.</w:t>
      </w:r>
    </w:p>
    <w:p>
      <w:pPr>
        <w:pStyle w:val="Tekstpodstawowywcity2"/>
        <w:ind w:left="0" w:hanging="0"/>
        <w:jc w:val="both"/>
        <w:rPr/>
      </w:pPr>
      <w:r>
        <w:rPr/>
        <w:t xml:space="preserve">5)   Wnioskowanie do Sądu o zobowiązanie do leczenia odwykowego. 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Wspieranie programu wczesnego rozpoznawania i interwencji wobec  nadmiernie pijących pacjentów podstawowej opieki zdrowotnej.</w:t>
      </w:r>
    </w:p>
    <w:p>
      <w:pPr>
        <w:pStyle w:val="Tekstpodstawowywcity2"/>
        <w:ind w:left="0" w:hanging="0"/>
        <w:jc w:val="both"/>
        <w:rPr/>
      </w:pPr>
      <w:r>
        <w:rPr/>
        <w:t>7) Finansowanie  zajęć  socjoterapeutycznych   dla  wybranej  grupy  dzieci,</w:t>
      </w:r>
    </w:p>
    <w:p>
      <w:pPr>
        <w:pStyle w:val="Tekstpodstawowywcity2"/>
        <w:ind w:left="0" w:hanging="0"/>
        <w:jc w:val="both"/>
        <w:rPr/>
      </w:pPr>
      <w:r>
        <w:rPr/>
        <w:t>8) Działanie  Punktu Konsultacyjnego: Doradztwo Rodzinne.</w:t>
      </w:r>
    </w:p>
    <w:p>
      <w:pPr>
        <w:pStyle w:val="Heading4"/>
        <w:spacing w:lineRule="auto" w:line="360"/>
        <w:ind w:left="708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Punkt obsługiwany będzie   przez specjalistę  do spraw rodziny,   </w:t>
      </w:r>
    </w:p>
    <w:p>
      <w:pPr>
        <w:pStyle w:val="Heading4"/>
        <w:spacing w:lineRule="auto" w:line="360"/>
        <w:ind w:left="708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czynny  jeden  raz  w  miesiącu   przez  2,5  godziny.</w:t>
      </w:r>
    </w:p>
    <w:p>
      <w:pPr>
        <w:pStyle w:val="Normal"/>
        <w:spacing w:lineRule="auto" w:line="360"/>
        <w:ind w:left="348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Lokalizacja Punktu -   Grzmiąca  - „Dom szkoleniowy”   I piętro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Rodzaje  oferowanej pomocy:</w:t>
      </w:r>
    </w:p>
    <w:p>
      <w:pPr>
        <w:pStyle w:val="Tekstpodstawowywcity2"/>
        <w:numPr>
          <w:ilvl w:val="0"/>
          <w:numId w:val="8"/>
        </w:numPr>
        <w:tabs>
          <w:tab w:val="left" w:pos="708" w:leader="none"/>
        </w:tabs>
        <w:ind w:left="708" w:hanging="360"/>
        <w:jc w:val="both"/>
        <w:rPr/>
      </w:pPr>
      <w:r>
        <w:rPr/>
        <w:t>prowadzanie konsultacji i poradnictwa  dla rodzin,</w:t>
      </w:r>
    </w:p>
    <w:p>
      <w:pPr>
        <w:pStyle w:val="Tekstpodstawowywcity2"/>
        <w:numPr>
          <w:ilvl w:val="0"/>
          <w:numId w:val="8"/>
        </w:numPr>
        <w:tabs>
          <w:tab w:val="left" w:pos="708" w:leader="none"/>
        </w:tabs>
        <w:ind w:left="708" w:hanging="360"/>
        <w:jc w:val="both"/>
        <w:rPr/>
      </w:pPr>
      <w:r>
        <w:rPr/>
        <w:t xml:space="preserve">dokonywanie diagnozy sytuacji rodzinnej, opracowywanie planów doraźnych </w:t>
        <w:br/>
        <w:t>i  długofalowych  działań na rzecz rodziny,</w:t>
      </w:r>
    </w:p>
    <w:p>
      <w:pPr>
        <w:pStyle w:val="Tekstpodstawowy3"/>
        <w:numPr>
          <w:ilvl w:val="0"/>
          <w:numId w:val="8"/>
        </w:numPr>
        <w:tabs>
          <w:tab w:val="left" w:pos="708" w:leader="none"/>
        </w:tabs>
        <w:spacing w:lineRule="auto" w:line="360"/>
        <w:ind w:left="708" w:hanging="360"/>
        <w:jc w:val="both"/>
        <w:rPr/>
      </w:pPr>
      <w:r>
        <w:rPr/>
        <w:t xml:space="preserve">udzielenie  wsparcia   ofiarom  przemocy  domowej   w  szczególności  wynikającej   z nadużywania   alkoholu, </w:t>
      </w:r>
    </w:p>
    <w:p>
      <w:pPr>
        <w:pStyle w:val="Tekstpodstawowywcity2"/>
        <w:numPr>
          <w:ilvl w:val="0"/>
          <w:numId w:val="8"/>
        </w:numPr>
        <w:tabs>
          <w:tab w:val="left" w:pos="708" w:leader="none"/>
        </w:tabs>
        <w:ind w:left="708" w:hanging="360"/>
        <w:jc w:val="both"/>
        <w:rPr/>
      </w:pPr>
      <w:r>
        <w:rPr/>
        <w:t xml:space="preserve">pomoc w zwracaniu się do instytucji i organów państwowych (np. sądów,  prokuratury)   </w:t>
      </w:r>
    </w:p>
    <w:p>
      <w:pPr>
        <w:pStyle w:val="Tekstpodstawowywcity2"/>
        <w:numPr>
          <w:ilvl w:val="0"/>
          <w:numId w:val="8"/>
        </w:numPr>
        <w:tabs>
          <w:tab w:val="left" w:pos="708" w:leader="none"/>
        </w:tabs>
        <w:ind w:left="708" w:hanging="360"/>
        <w:jc w:val="both"/>
        <w:rPr/>
      </w:pPr>
      <w:r>
        <w:rPr/>
        <w:t>poprawa wizerunku rodziny w środowisku lokalnym</w:t>
      </w:r>
    </w:p>
    <w:p>
      <w:pPr>
        <w:pStyle w:val="Tekstpodstawowywcity2"/>
        <w:ind w:left="0" w:hanging="0"/>
        <w:jc w:val="both"/>
        <w:rPr/>
      </w:pPr>
      <w:r>
        <w:rPr/>
        <w:t>9)  współtworzenie gminnego systemu przeciwdziałania przemocy</w:t>
      </w:r>
    </w:p>
    <w:p>
      <w:pPr>
        <w:pStyle w:val="Tekstpodstawowywcity2"/>
        <w:ind w:left="0" w:hanging="0"/>
        <w:jc w:val="both"/>
        <w:rPr/>
      </w:pPr>
      <w:r>
        <w:rPr/>
        <w:t xml:space="preserve">10) Inne działania  realizowane  w  zależności  od  atrakcyjności  wpływających  ofert  </w:t>
        <w:br/>
        <w:t xml:space="preserve">i      stanu  środków  finansowych.   </w:t>
      </w:r>
    </w:p>
    <w:p>
      <w:pPr>
        <w:pStyle w:val="Tekstpodstawowywcity2"/>
        <w:numPr>
          <w:ilvl w:val="0"/>
          <w:numId w:val="11"/>
        </w:numPr>
        <w:jc w:val="both"/>
        <w:rPr>
          <w:u w:val="single"/>
        </w:rPr>
      </w:pPr>
      <w:r>
        <w:rPr>
          <w:b/>
          <w:u w:val="single"/>
        </w:rPr>
        <w:t>Prowadzenie  profilaktycznej działalności  informacyjnej i edukacyjnej w zakresie rozwiązywania problemów alkoholowych i przeciwdziałania narkomanii  w szczególności dla dzieci i młodzieży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</w:t>
      </w:r>
      <w:r>
        <w:rPr/>
        <w:t>Realizacja zadania nastąpi poprzez: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 xml:space="preserve">Wspieranie i dofinansowanie szkolnych programów  oraz innych działań   profilaktycznych realizowanych  przez szkoły naszej gminy 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 xml:space="preserve">Współudział w kosztach profilaktycznych szkoleń dla nauczycieli, i innych grup zawodowych, a  także  szkoleń dla  członków zespołu interdyscyplinarnego 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Zorganizowanie „Szkoły dla Rodziców”  -  warsztaty dla rodziców i inne formy edukacji rodzinnej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 xml:space="preserve">Edukacja ogółu społeczeństwa  poprzez  rozdawanie  broszurek,  ulotek,  przy okazji  wywiadówek,   w rozmowach indywidualnych, itp. , 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Finansowanie nagród w  konkursach edukacyjnych poszerzających wiedzę o alkoholu  i narkotykach oraz  promujących zdrowy styl życia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Dofinansowanie alternatywnych form spędzania wolnego czasu: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dofinansowanie wypoczynku dzieci,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 xml:space="preserve">dofinansowanie drobnych  materiałów  na  świetlice, 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inne, w miarę posiadanych środków finansowych.</w:t>
      </w:r>
    </w:p>
    <w:p>
      <w:pPr>
        <w:pStyle w:val="Tekstpodstawowywcity2"/>
        <w:ind w:left="0" w:hanging="0"/>
        <w:jc w:val="both"/>
        <w:rPr/>
      </w:pPr>
      <w:r>
        <w:rPr/>
        <w:t>Podjęcie w  ramach  Gminnego  Programu  Profilaktyki i  Rozwiązywania Problemów Alkoholowych i Przeciwdziałania Narkomanii działań związanych z realizacją zadań edukacyjnych i profilaktycznych ma na celu: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skłonienie do osobistych postanowień o unikaniu  ryzykownego picia alkoholu  i  nie używaniu narkotyków,</w:t>
      </w:r>
    </w:p>
    <w:p>
      <w:pPr>
        <w:pStyle w:val="Tekstpodstawowywcity2"/>
        <w:ind w:left="0" w:hanging="0"/>
        <w:jc w:val="both"/>
        <w:rPr/>
      </w:pPr>
      <w:r>
        <w:rPr/>
        <w:t xml:space="preserve">-    zmianę przekonań o powszechności picia alkoholu, 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dostarczenie wiedzy na temat alkoholu i narkotyków  oraz  konsekwencjach ich  używania,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 xml:space="preserve">udzielenie pomocy i ukierunkowanie rodziców w rozwiązywaniu ich problemów wychowawczych z dziećmi.  </w:t>
      </w:r>
    </w:p>
    <w:p>
      <w:pPr>
        <w:pStyle w:val="Tekstpodstawowywcity2"/>
        <w:spacing w:lineRule="auto" w:line="480"/>
        <w:ind w:left="0" w:hanging="0"/>
        <w:jc w:val="both"/>
        <w:rPr/>
      </w:pPr>
      <w:r>
        <w:rPr>
          <w:b/>
        </w:rPr>
        <w:t xml:space="preserve">3. </w:t>
      </w:r>
      <w:r>
        <w:rPr>
          <w:b/>
          <w:u w:val="single"/>
        </w:rPr>
        <w:t xml:space="preserve"> Polityka  w zakresie  obrotu napojami  alkoholowymi.</w:t>
      </w:r>
    </w:p>
    <w:p>
      <w:pPr>
        <w:pStyle w:val="Tekstpodstawowywcity2"/>
        <w:ind w:left="0" w:hanging="0"/>
        <w:jc w:val="both"/>
        <w:rPr/>
      </w:pPr>
      <w:r>
        <w:rPr/>
        <w:t>Alkohol jest specyficznym i odmiennym od innych produktów towarem, wymaga więc specyficznych regulacji prawno-administracyjnych oraz finansowych.  Nasz    program  przewiduje    następujące    działania    dotyczące  przestrzegania prawa w zakresie obrotu alkoholem:</w:t>
      </w:r>
    </w:p>
    <w:p>
      <w:pPr>
        <w:pStyle w:val="Tekstpodstawowywcity2"/>
        <w:numPr>
          <w:ilvl w:val="0"/>
          <w:numId w:val="19"/>
        </w:numPr>
        <w:jc w:val="both"/>
        <w:rPr/>
      </w:pPr>
      <w:r>
        <w:rPr/>
        <w:t xml:space="preserve">podejmowanie interwencji w związku z naruszeniem przepisów określonych </w:t>
        <w:br/>
        <w:t>w art.13</w:t>
      </w:r>
      <w:r>
        <w:rPr>
          <w:vertAlign w:val="superscript"/>
        </w:rPr>
        <w:t xml:space="preserve">1 </w:t>
      </w:r>
      <w:r>
        <w:rPr/>
        <w:t xml:space="preserve">(zakaz reklamy alkoholu), art.15 (zakaz sprzedaży alkoholu nieletnim, nietrzeźwym, na kredyt i pod zastaw) i innych określonych w art.18 p.10  ustawy z  dnia  26  października 1982 roku o wychowaniu w trzeźwości i przeciwdziałaniu alkoholizmowi (tekst jedn. Dz.U. z  2007r. Nr 70 poz. 473) i cofanie  zezwolenia w przypadku     złamania  powyższych przepisów,         </w:t>
      </w:r>
    </w:p>
    <w:p>
      <w:pPr>
        <w:pStyle w:val="Tekstpodstawowywcity2"/>
        <w:numPr>
          <w:ilvl w:val="0"/>
          <w:numId w:val="19"/>
        </w:numPr>
        <w:jc w:val="both"/>
        <w:rPr/>
      </w:pPr>
      <w:r>
        <w:rPr/>
        <w:t xml:space="preserve">występowanie Gminy przed sądem w charakterze oskarżyciela  publicznego </w:t>
        <w:br/>
        <w:t>w  sprawach  łamania  zakazu   reklamy oraz  sprzedaży   alkoholu nieletnim, nietrzeźwym na kredyt i pod zastaw,</w:t>
      </w:r>
    </w:p>
    <w:p>
      <w:pPr>
        <w:pStyle w:val="Tekstpodstawowywcity2"/>
        <w:numPr>
          <w:ilvl w:val="0"/>
          <w:numId w:val="19"/>
        </w:numPr>
        <w:jc w:val="both"/>
        <w:rPr/>
      </w:pPr>
      <w:r>
        <w:rPr/>
        <w:t xml:space="preserve">szczegółowa ewidencja wydawanych zezwoleń na sprzedaż napojów  alkoholowych, </w:t>
      </w:r>
    </w:p>
    <w:p>
      <w:pPr>
        <w:pStyle w:val="Tekstpodstawowywcity2"/>
        <w:numPr>
          <w:ilvl w:val="0"/>
          <w:numId w:val="19"/>
        </w:numPr>
        <w:jc w:val="both"/>
        <w:rPr/>
      </w:pPr>
      <w:r>
        <w:rPr/>
        <w:t>kontrole  podmiotów  handlujących alkoholem,</w:t>
      </w:r>
    </w:p>
    <w:p>
      <w:pPr>
        <w:pStyle w:val="Tekstpodstawowywcity2"/>
        <w:numPr>
          <w:ilvl w:val="0"/>
          <w:numId w:val="19"/>
        </w:numPr>
        <w:jc w:val="both"/>
        <w:rPr/>
      </w:pPr>
      <w:r>
        <w:rPr/>
        <w:t>rozpowszechnienie wśród młodzieży wiedzy na temat przepisów prawa  związanych ze sprzedażą alkoholu  ( konkursy )</w:t>
      </w:r>
    </w:p>
    <w:p>
      <w:pPr>
        <w:pStyle w:val="Tekstpodstawowywcity2"/>
        <w:numPr>
          <w:ilvl w:val="0"/>
          <w:numId w:val="19"/>
        </w:numPr>
        <w:jc w:val="both"/>
        <w:rPr/>
      </w:pPr>
      <w:r>
        <w:rPr/>
        <w:t xml:space="preserve">działania  edukacyjne  wśród sprzedawców,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informowanie  ogółu  społeczeństwa  o   regulacjach  prawnych  dotyczących obrotu  napojami  alkoholowymi   w   celu   pozyskania</w:t>
      </w:r>
      <w:r>
        <w:rPr/>
        <w:t xml:space="preserve">   </w:t>
      </w:r>
      <w:r>
        <w:rPr>
          <w:rFonts w:cs="Verdana" w:ascii="Verdana" w:hAnsi="Verdana"/>
          <w:sz w:val="20"/>
        </w:rPr>
        <w:t xml:space="preserve">przychylności  społecznej  i  sojuszników  na  rzecz  prowadzonych akcji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sz w:val="20"/>
        </w:rPr>
        <w:t xml:space="preserve">(co trzeci badany sprzedawca, który gotów był sprzedać napój alkoholowy osobie wyglądającej na nieletnią (bez kontroli dokumentów)  wycofał  się z  tego zamiaru,  gdy  „przypadkowy” świadek tej sprzedaży zwrócił sprzedawcy uwagę, że to nie jest zgodne z prawem ( badania Pracowni Badań  Społecznych </w:t>
        <w:br/>
        <w:t xml:space="preserve">w  Sopocie )       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4.  </w:t>
      </w:r>
      <w:r>
        <w:rPr>
          <w:rFonts w:cs="Verdana" w:ascii="Verdana" w:hAnsi="Verdana"/>
          <w:b/>
          <w:sz w:val="20"/>
          <w:u w:val="single"/>
        </w:rPr>
        <w:t>Działania  Gminnej  Komisji  w  zakresie  przewidzianym ustawą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    </w:t>
      </w:r>
      <w:r>
        <w:rPr/>
        <w:t>Do zadań komisji w szczególności należy: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/>
        <w:t>inicjowanie  działań  w   zakresie   realizacji  zadań   własnych  gminy  związanych</w:t>
      </w:r>
    </w:p>
    <w:p>
      <w:pPr>
        <w:pStyle w:val="Tekstpodstawowywcity2"/>
        <w:ind w:left="360" w:hanging="0"/>
        <w:jc w:val="both"/>
        <w:rPr/>
      </w:pPr>
      <w:r>
        <w:rPr>
          <w:rFonts w:eastAsia="Verdana"/>
        </w:rPr>
        <w:t xml:space="preserve">     </w:t>
      </w:r>
      <w:r>
        <w:rPr/>
        <w:t>z  profilaktyką  i rozwiązywaniem problemów alkoholowych,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/>
        <w:t xml:space="preserve">współpraca z  pełnomocnikiem  wójta gminy  przy  konstruowaniu projektu  Gminnego   Programu   Profilaktyki   i  Rozwiązywania   Problemów  Alkoholowych  </w:t>
      </w:r>
    </w:p>
    <w:p>
      <w:pPr>
        <w:pStyle w:val="Tekstpodstawowywcity2"/>
        <w:spacing w:lineRule="auto" w:line="240"/>
        <w:ind w:left="360" w:hanging="0"/>
        <w:jc w:val="both"/>
        <w:rPr/>
      </w:pPr>
      <w:r>
        <w:rPr>
          <w:rFonts w:eastAsia="Verdana"/>
        </w:rPr>
        <w:t xml:space="preserve">     </w:t>
      </w:r>
      <w:r>
        <w:rPr/>
        <w:t xml:space="preserve">oraz  Przeciwdziałania  Narkomanii  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/>
        <w:t xml:space="preserve">wspieranie   pełnomocnika   wójta  w   realizacji   gminnego  programu   a  także  </w:t>
      </w:r>
    </w:p>
    <w:p>
      <w:pPr>
        <w:pStyle w:val="Tekstpodstawowywcity2"/>
        <w:ind w:left="360" w:hanging="0"/>
        <w:jc w:val="both"/>
        <w:rPr/>
      </w:pPr>
      <w:r>
        <w:rPr>
          <w:rFonts w:eastAsia="Verdana"/>
        </w:rPr>
        <w:t xml:space="preserve">     </w:t>
      </w:r>
      <w:r>
        <w:rPr/>
        <w:t>aktywna  współpraca  z  indywidualnymi realizatorami poszczególnych zadań,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 xml:space="preserve">opiniowanie  wniosków dotyczących wydawania  zezwoleń  na  sprzedaż  napojów </w:t>
      </w:r>
    </w:p>
    <w:p>
      <w:pPr>
        <w:pStyle w:val="Tekstpodstawowywcity2"/>
        <w:ind w:left="360" w:hanging="0"/>
        <w:jc w:val="both"/>
        <w:rPr/>
      </w:pPr>
      <w:r>
        <w:rPr>
          <w:rFonts w:eastAsia="Verdana"/>
        </w:rPr>
        <w:t xml:space="preserve">     </w:t>
      </w:r>
      <w:r>
        <w:rPr/>
        <w:t xml:space="preserve">alkoholowych, 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owadzenie kontroli przestrzegania warunków sprzedaży napojów alkoholowych, 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owadzenie spraw o zobowiązanie do leczenia odwykowego,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prowadzanie wywiadów środowiskowych  w  rodzinach  alkoholowych,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/>
        <w:t xml:space="preserve">udział w  pracach  zespołu interdyscyplinarnego jako głównego ogniwa  gminnego </w:t>
      </w:r>
    </w:p>
    <w:p>
      <w:pPr>
        <w:pStyle w:val="Tekstpodstawowywcity2"/>
        <w:ind w:left="360" w:hanging="0"/>
        <w:jc w:val="both"/>
        <w:rPr/>
      </w:pPr>
      <w:r>
        <w:rPr>
          <w:rFonts w:eastAsia="Verdana"/>
        </w:rPr>
        <w:t xml:space="preserve">     </w:t>
      </w:r>
      <w:r>
        <w:rPr/>
        <w:t xml:space="preserve">systemu przeciwdziałania przemocy 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/>
        <w:t xml:space="preserve">ciągłe  poszerzanie  wiedzy  w  zakresie  profilaktyki  i  rozwiązywania  problemów </w:t>
      </w:r>
    </w:p>
    <w:p>
      <w:pPr>
        <w:pStyle w:val="Tekstpodstawowywcity2"/>
        <w:ind w:left="360" w:hanging="0"/>
        <w:jc w:val="both"/>
        <w:rPr/>
      </w:pPr>
      <w:r>
        <w:rPr>
          <w:rFonts w:eastAsia="Verdana"/>
        </w:rPr>
        <w:t xml:space="preserve">     </w:t>
      </w:r>
      <w:r>
        <w:rPr/>
        <w:t xml:space="preserve">alkoholowych oraz narkomanii,   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/>
        <w:t xml:space="preserve">popularyzowanie   nowoczesnej   wiedzy   z   zakresu  rozwiązywania  problemów </w:t>
      </w:r>
    </w:p>
    <w:p>
      <w:pPr>
        <w:pStyle w:val="Tekstpodstawowywcity2"/>
        <w:spacing w:lineRule="auto" w:line="240"/>
        <w:ind w:left="720" w:hanging="0"/>
        <w:jc w:val="both"/>
        <w:rPr/>
      </w:pPr>
      <w:r>
        <w:rPr/>
        <w:t>alkoholowych  i  profilaktyki  uzależnień.</w:t>
      </w:r>
    </w:p>
    <w:p>
      <w:pPr>
        <w:pStyle w:val="Tekstpodstawowywcity2"/>
        <w:spacing w:lineRule="auto" w:line="240"/>
        <w:ind w:left="36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  <w:t xml:space="preserve">W realizacji gminnego programu będziemy współpracować  i  wspomagać  działania podejmowane przez  instytucje  związane  bezpośrednio  z  problemami  alkoholizmu (GOPS,  Policja, Służba Zdrowia, szkoły, kuratorzy sądowi) oraz  przez osoby  zaangażowane  w realizację  poszczególnych  zadań  programu  jak i  wspierać  każdego, komu  leży na sercu  pomaganie ludziom uwikłanym w  problemy związane z </w:t>
      </w:r>
    </w:p>
    <w:p>
      <w:pPr>
        <w:pStyle w:val="Tekstpodstawowywcity2"/>
        <w:spacing w:lineRule="auto" w:line="480"/>
        <w:ind w:left="0" w:hanging="0"/>
        <w:jc w:val="both"/>
        <w:rPr/>
      </w:pPr>
      <w:r>
        <w:rPr/>
        <w:t xml:space="preserve">uzależnieniem.  </w:t>
      </w:r>
    </w:p>
    <w:p>
      <w:pPr>
        <w:pStyle w:val="Tekstpodstawowywcity2"/>
        <w:ind w:left="0" w:hanging="0"/>
        <w:jc w:val="both"/>
        <w:rPr/>
      </w:pPr>
      <w:r>
        <w:rPr>
          <w:b/>
          <w:u w:val="single"/>
        </w:rPr>
        <w:t xml:space="preserve">Zasady wynagradzania członków Gminnej  Komisji Rozwiązywania Problemów  Alkoholowych  w gminie  Grzmiąca  na  rok  2011. </w:t>
      </w:r>
    </w:p>
    <w:p>
      <w:pPr>
        <w:pStyle w:val="Tekstpodstawowywcity2"/>
        <w:spacing w:lineRule="auto" w:line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. Członkowie Gminnej Komisji Rozwiązywania Problemów Alkoholowych  otrzymają  wynagrodzenie brutto za poszczególne rodzaje prac związanych z działalnością komisji: </w:t>
      </w:r>
    </w:p>
    <w:p>
      <w:pPr>
        <w:pStyle w:val="Tekstpodstawowywcity2"/>
        <w:numPr>
          <w:ilvl w:val="0"/>
          <w:numId w:val="10"/>
        </w:numPr>
        <w:jc w:val="both"/>
        <w:rPr/>
      </w:pPr>
      <w:r>
        <w:rPr>
          <w:rFonts w:eastAsia="Verdana"/>
        </w:rPr>
        <w:t xml:space="preserve"> </w:t>
      </w:r>
      <w:r>
        <w:rPr/>
        <w:t xml:space="preserve">1)  za posiedzenie komisji :  10%  minimalnego wynagrodzenia za pracę  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     </w:t>
      </w:r>
      <w:r>
        <w:rPr/>
        <w:t xml:space="preserve">2)  za jedną kontrolę - pod względem przestrzegania zasad obrotu napojami  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                     </w:t>
      </w:r>
      <w:r>
        <w:rPr/>
        <w:t>alkoholowymi w min.  4 - ech  punktach  sprzedaży alkoholu    –   65 zł,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     </w:t>
      </w:r>
      <w:r>
        <w:rPr/>
        <w:t>3)  za jedną kontrolę dotyczącą zasad sprzedaży alkoholu na dyskotece    –   65 zł,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     </w:t>
      </w:r>
      <w:r>
        <w:rPr/>
        <w:t>4)  za przeprowadzenie wywiadu środowiskowego na potrzeby Komisji:     –  45 zł</w:t>
      </w:r>
    </w:p>
    <w:p>
      <w:pPr>
        <w:pStyle w:val="Tekstpodstawowywcity2"/>
        <w:numPr>
          <w:ilvl w:val="0"/>
          <w:numId w:val="10"/>
        </w:numPr>
        <w:jc w:val="both"/>
        <w:rPr/>
      </w:pPr>
      <w:r>
        <w:rPr>
          <w:rFonts w:eastAsia="Verdana"/>
        </w:rPr>
        <w:t xml:space="preserve"> </w:t>
      </w:r>
      <w:r>
        <w:rPr/>
        <w:t>5)  za prace organizacyjno-techniczne i pomocnicze (np. dyżury,</w:t>
      </w:r>
    </w:p>
    <w:p>
      <w:pPr>
        <w:pStyle w:val="Tekstpodstawowywcity2"/>
        <w:numPr>
          <w:ilvl w:val="0"/>
          <w:numId w:val="10"/>
        </w:numPr>
        <w:jc w:val="both"/>
        <w:rPr/>
      </w:pPr>
      <w:r>
        <w:rPr>
          <w:rFonts w:eastAsia="Verdana"/>
        </w:rPr>
        <w:t xml:space="preserve">      </w:t>
      </w:r>
      <w:r>
        <w:rPr/>
        <w:t xml:space="preserve">organizacja konkursów, wizyty motywacyjno-interwencyjne </w:t>
      </w:r>
    </w:p>
    <w:p>
      <w:pPr>
        <w:pStyle w:val="Tekstpodstawowywcity2"/>
        <w:numPr>
          <w:ilvl w:val="0"/>
          <w:numId w:val="10"/>
        </w:numPr>
        <w:jc w:val="both"/>
        <w:rPr/>
      </w:pPr>
      <w:r>
        <w:rPr>
          <w:rFonts w:eastAsia="Verdana"/>
        </w:rPr>
        <w:t xml:space="preserve">      </w:t>
      </w:r>
      <w:r>
        <w:rPr/>
        <w:t xml:space="preserve">w  rodzinach alkoholowych, inne w miarę potrzeb)                          –  20 zł/godz.   </w:t>
      </w:r>
    </w:p>
    <w:p>
      <w:pPr>
        <w:pStyle w:val="Tekstpodstawowywcity2"/>
        <w:tabs>
          <w:tab w:val="clear" w:pos="708"/>
          <w:tab w:val="left" w:pos="1068" w:leader="none"/>
        </w:tabs>
        <w:ind w:left="0" w:hanging="0"/>
        <w:jc w:val="both"/>
        <w:rPr/>
      </w:pPr>
      <w:r>
        <w:rPr/>
      </w:r>
    </w:p>
    <w:p>
      <w:pPr>
        <w:pStyle w:val="Heading8"/>
        <w:numPr>
          <w:ilvl w:val="0"/>
          <w:numId w:val="7"/>
        </w:numPr>
        <w:spacing w:lineRule="auto" w:line="240"/>
        <w:rPr/>
      </w:pPr>
      <w:r>
        <w:rPr>
          <w:rFonts w:eastAsia="Verdana"/>
        </w:rPr>
        <w:t xml:space="preserve"> </w:t>
      </w:r>
      <w:r>
        <w:rPr/>
        <w:t xml:space="preserve">Wydatki  na  realizację   zadań   Gminnego  </w:t>
      </w:r>
    </w:p>
    <w:p>
      <w:pPr>
        <w:pStyle w:val="Heading8"/>
        <w:spacing w:lineRule="auto" w:line="240"/>
        <w:rPr/>
      </w:pPr>
      <w:r>
        <w:rPr>
          <w:rFonts w:eastAsia="Verdana"/>
        </w:rPr>
        <w:t xml:space="preserve">     </w:t>
      </w:r>
      <w:r>
        <w:rPr/>
        <w:t xml:space="preserve">Programu Profilaktyki i Rozwiązywania </w:t>
      </w:r>
    </w:p>
    <w:p>
      <w:pPr>
        <w:pStyle w:val="Heading8"/>
        <w:spacing w:lineRule="auto" w:line="240"/>
        <w:rPr/>
      </w:pPr>
      <w:r>
        <w:rPr>
          <w:rFonts w:eastAsia="Verdana"/>
        </w:rPr>
        <w:t xml:space="preserve">     </w:t>
      </w:r>
      <w:r>
        <w:rPr/>
        <w:t>Problemów Alkoholowych oraz</w:t>
      </w:r>
    </w:p>
    <w:p>
      <w:pPr>
        <w:pStyle w:val="Heading8"/>
        <w:spacing w:lineRule="auto" w:line="240"/>
        <w:rPr/>
      </w:pPr>
      <w:r>
        <w:rPr>
          <w:rFonts w:eastAsia="Verdana"/>
        </w:rPr>
        <w:t xml:space="preserve">     </w:t>
      </w:r>
      <w:r>
        <w:rPr/>
        <w:t>Przeciwdziałania Narkomanii  w roku 2011.</w:t>
      </w:r>
      <w:r>
        <w:rPr>
          <w:b w:val="false"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40"/>
        <w:gridCol w:w="1080"/>
        <w:gridCol w:w="900"/>
        <w:gridCol w:w="9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zad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zewi-                                     dzian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Koszt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</w:t>
            </w:r>
            <w:r>
              <w:rPr>
                <w:rFonts w:cs="Verdana" w:ascii="Verdana" w:hAnsi="Verdana"/>
                <w:sz w:val="18"/>
              </w:rPr>
              <w:t xml:space="preserve">w zł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§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/>
                <w:sz w:val="20"/>
              </w:rPr>
              <w:t>Zwiększenie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dostępności pomocy terapeutycznej i rehabilitacyjnej dla</w:t>
            </w:r>
            <w:r>
              <w:rPr>
                <w:b/>
              </w:rPr>
              <w:t xml:space="preserve"> os</w:t>
            </w:r>
            <w:r>
              <w:rPr>
                <w:rFonts w:cs="Verdana" w:ascii="Verdana" w:hAnsi="Verdana"/>
                <w:b/>
                <w:sz w:val="20"/>
              </w:rPr>
              <w:t xml:space="preserve">ób uzależnionych od alkoholu i narkotyków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ziałalność Punktu Konsultacyjnego dla osób uzależnionych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dla osoby prowadzącej(4 godz. x 50zł x 48 tyg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</w:t>
            </w:r>
          </w:p>
        </w:tc>
      </w:tr>
      <w:tr>
        <w:trPr>
          <w:trHeight w:val="4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ynagrodzenie dla biegłych sądowych za specjalistyczne badanie w celu ustalenia zależności  od alkohol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Opłaty sądowe za wnioski o zobowiązanie do leczenia odwyk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wrot kosztów podróży na terapię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finansowanie kontynuacji leczenia odwykowego – zjaz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łata za wodę w Punkcie Konsultacyjnym i w Klubie AD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dzielenie rodzinom, w których występują problemy z uzależnieniami  pomocy  psychospołecznej i prawnej a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także ochrona przed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przemocą</w:t>
            </w:r>
            <w:r>
              <w:rPr>
                <w:b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</w:rPr>
              <w:t xml:space="preserve"> w  rodzini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ziałalność Punktu Konsultacyjnego dla Rodziny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dla osoby prowadzącej (2,5 godz.x 60 zł x 12 m-cy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0</w:t>
            </w:r>
          </w:p>
        </w:tc>
      </w:tr>
      <w:tr>
        <w:trPr>
          <w:trHeight w:val="7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jęcia socjoterapeutyczne – od września  wynagrodzenie  prowadzącego  (8 godz./m-c X  35 zł x 3,5 m-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0</w:t>
            </w:r>
          </w:p>
        </w:tc>
      </w:tr>
      <w:tr>
        <w:trPr>
          <w:trHeight w:val="1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dukty żywnościowe  na potrzeby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jęć socjoterapii,  szkoły rodziców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inne (</w:t>
            </w:r>
            <w:r>
              <w:rPr>
                <w:rFonts w:cs="Verdana" w:ascii="Verdana" w:hAnsi="Verdana"/>
                <w:sz w:val="18"/>
              </w:rPr>
              <w:t>w tym drobne nagrody w konkursach it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ły do zajęć socjoterapii  i na świetlice,  biur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rowadzenie profilaktycznej działalności informacyjnej i edukacyjnej w szczególności na  rzecz  dzieci i młodzieży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zkoła  dla Rodzic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0</w:t>
            </w:r>
          </w:p>
        </w:tc>
      </w:tr>
      <w:tr>
        <w:trPr>
          <w:trHeight w:val="1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70</w:t>
            </w:r>
          </w:p>
        </w:tc>
      </w:tr>
      <w:tr>
        <w:trPr>
          <w:trHeight w:val="36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Programy profilaktyczne   w szkołach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0</w:t>
            </w:r>
          </w:p>
        </w:tc>
      </w:tr>
      <w:tr>
        <w:trPr>
          <w:trHeight w:val="42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teriały do realizacji  programów  profilaktycznych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   zajęć pozalekcyjnych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0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</w:t>
            </w:r>
          </w:p>
        </w:tc>
      </w:tr>
      <w:tr>
        <w:trPr>
          <w:trHeight w:val="19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grody dla uczestników konkurs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0</w:t>
            </w:r>
          </w:p>
        </w:tc>
      </w:tr>
      <w:tr>
        <w:trPr>
          <w:trHeight w:val="21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finansowanie wypoczynku  dzie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ziałania  Gminnej  Komisji  i  Pełnomocnika Wój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nagrodzenie dla członków komis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legacje służbowe pełnomoc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zkolenie pełnomocnika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nagrodzenie pełnomocnika  + poch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azem wydat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</w:rPr>
              <w:t>56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pacing w:lineRule="auto" w:line="36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w tym:   -  przeciwdziałanie alkoholizmow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eastAsia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 </w:t>
            </w:r>
            <w:r>
              <w:rPr>
                <w:rFonts w:cs="Verdana" w:ascii="Verdana" w:hAnsi="Verdana"/>
                <w:b/>
                <w:sz w:val="20"/>
              </w:rPr>
              <w:t>-  zwalczanie narkoman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</w:rPr>
              <w:t>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kstpodstawowywcity2"/>
        <w:ind w:left="75" w:hanging="0"/>
        <w:jc w:val="both"/>
        <w:rPr>
          <w:rFonts w:ascii="Verdana" w:hAnsi="Verdana" w:cs="Verdana"/>
          <w:b/>
          <w:b/>
          <w:sz w:val="24"/>
        </w:rPr>
      </w:pPr>
      <w:r>
        <w:rPr>
          <w:rFonts w:cs="Verdana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13.8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8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8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outlineLvl w:val="6"/>
    </w:pPr>
    <w:rPr>
      <w:rFonts w:ascii="Verdana" w:hAnsi="Verdana" w:cs="Verdana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Verdana" w:hAnsi="Verdana" w:cs="Verdan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44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Verdana" w:hAnsi="Verdana" w:cs="Verdana"/>
      <w:sz w:val="20"/>
      <w:u w:val="single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75" w:hanging="0"/>
      <w:jc w:val="both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0:20:00Z</dcterms:created>
  <dc:creator>FRDL_OFFICE</dc:creator>
  <dc:description/>
  <cp:keywords/>
  <dc:language>en-US</dc:language>
  <cp:lastModifiedBy>Jadwiga Bierkowska_2</cp:lastModifiedBy>
  <cp:lastPrinted>2011-01-03T09:01:00Z</cp:lastPrinted>
  <dcterms:modified xsi:type="dcterms:W3CDTF">2011-01-03T08:09:00Z</dcterms:modified>
  <cp:revision>20</cp:revision>
  <dc:subject/>
  <dc:title>PROGRAM PRZECIWDZIAŁANIA NARKOMANII DLA GMINY: ………</dc:title>
</cp:coreProperties>
</file>