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Cs w:val="24"/>
        </w:rPr>
        <w:t xml:space="preserve">                                             </w:t>
      </w:r>
      <w:r>
        <w:rPr>
          <w:szCs w:val="24"/>
        </w:rPr>
        <w:t>Uchwała Nr III/7/2010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 xml:space="preserve">                                             </w:t>
      </w:r>
      <w:r>
        <w:rPr>
          <w:szCs w:val="24"/>
        </w:rPr>
        <w:t>Rady  Gminy   Grzmiąca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 xml:space="preserve">                                             </w:t>
      </w:r>
      <w:r>
        <w:rPr>
          <w:szCs w:val="24"/>
        </w:rPr>
        <w:t>z   dnia 29 grudnia 2010 roku</w:t>
      </w:r>
    </w:p>
    <w:p>
      <w:pPr>
        <w:pStyle w:val="Normal"/>
        <w:widowControl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/>
      </w:pPr>
      <w:r>
        <w:rPr>
          <w:szCs w:val="24"/>
        </w:rPr>
        <w:t xml:space="preserve">w   sprawie   uchwalenia    Gminnego  Programu    Profilaktyki     i    Rozwiązywania  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szCs w:val="24"/>
        </w:rPr>
        <w:t>Problemów   Alkoholowych  oraz   Przeciwdziałania  Narkomanii  na  2011 rok.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                       </w:t>
      </w:r>
      <w:r>
        <w:rPr>
          <w:szCs w:val="24"/>
        </w:rPr>
        <w:t>Na podstawie art.4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ust. 2  Ustawy  z  dnia  26  października 1982 roku </w:t>
        <w:br/>
        <w:t xml:space="preserve"> o wychowaniu w  trzeźwości  i  przeciwdziałaniu  alkoholizmowi (tekst jedn. Dz.U. z 2007r. Nr 70 poz. 473,  zmiany: z 2007r. Nr 115 poz.793, Nr 176 poz.1238, z 2008r. Nr 227, poz.1505, z 2009 r. Nr 18 poz.97, Nr 140, poz. 1175, z 2010 r. Nr 47, poz. 278, Nr 127, poz. 857), art. 18 ust. 2 pkt. 15 ustawy  z  dnia  8 marca 1990 roku  o  samorządzie  gminnym ( Dz.U.  z 2001r.  Nr 142  poz.1591; z 2002 r.  Nr 23  poz. 220, Nr  62 poz.558 Nr 113 poz. 984, Nr 153 poz. 1271, Nr 214  poz. 1806; z 2003 r. Nr  80 poz. 717 i Nr 162 poz. 1568; z 2004 r. Nr 102, poz. 1055, Nr 116, poz. 1203, Nr 167,  poz. 1759; z 2005 r. Nr 172, poz. 1441 i Nr 175, poz. 1457; z 2006 r. Nr 18  poz. 1337; </w:t>
        <w:br/>
        <w:t xml:space="preserve">z 2007 r. Nr 48 poz. 327, Nr 138 poz. 974, Nr 173  poz. 1218; z 2008 r. Nr 180 poz. 1111,  Nr  223, poz.1458, z 2009 r. Nr 52, poz.  420,  z 2010 r. Nr 28, poz. 142, Nr 28, poz. 146, Nr 106, poz. 675) oraz  art. 10 ust. 2 Ustawy z  dnia  29 lipca  2005 roku </w:t>
        <w:br/>
        <w:t xml:space="preserve">o przeciwdziałaniu narkomanii (Dz.U. z 2005 r.  Nr 179 poz.1485; z 2006 r. Nr 66  poz. 469, Nr 120  poz. 826; z 2007 r. Nr 7 poz.48, Nr 82 poz.558, z 2009 r. Nr 18 poz.97, Nr 63, poz.520, Nr98, poz. 817,  Nr 92, poz.753, z 2010 r. Nr 28, poz. 146, Nr 143, </w:t>
        <w:br/>
        <w:t>poz. 962, nr 213, poz. 1396), u</w:t>
      </w:r>
      <w:r>
        <w:rPr>
          <w:color w:val="404040"/>
          <w:szCs w:val="24"/>
        </w:rPr>
        <w:t xml:space="preserve">chwały Nr </w:t>
      </w:r>
      <w:r>
        <w:rPr>
          <w:szCs w:val="24"/>
        </w:rPr>
        <w:t xml:space="preserve">XXXIV/220/2009  Rady Gminy </w:t>
        <w:br/>
        <w:t xml:space="preserve">w  Grzmiącej, z  dnia   30 grudnia  2009 roku w sprawie  przyjęcia  Strategii,  Integracji </w:t>
        <w:br/>
        <w:t>i Rozwiązywania Problemów  Społecznych w Gminie  Grzmiąca na lata 2009-2019   Rada  Gminy  w Grzmiącej uchwala co następuje: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</w:t>
      </w:r>
    </w:p>
    <w:p>
      <w:pPr>
        <w:pStyle w:val="Normal"/>
        <w:widowControl w:val="false"/>
        <w:ind w:left="72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§  1.   Uchwala    się     Gminny    Program    Profilaktyki    i     Rozwiązywania 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Problemów    Alkoholowych     oraz     Przeciwdziałania  Narkomanii   na     2011   rok  stanowiący  załącznik  do   niniejszej  uchwały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szCs w:val="24"/>
        </w:rPr>
        <w:t>§  2.  Wykonanie Uchwały powierza się Wójtowi Gminy Grzmiąca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§ 3. Traci  moc  Uchwała Nr </w:t>
      </w:r>
      <w:r>
        <w:rPr>
          <w:rFonts w:cs="Arial" w:ascii="Arial" w:hAnsi="Arial"/>
          <w:sz w:val="22"/>
        </w:rPr>
        <w:t xml:space="preserve">XXXIV/214/2009  </w:t>
      </w:r>
      <w:r>
        <w:rPr>
          <w:szCs w:val="24"/>
        </w:rPr>
        <w:t xml:space="preserve">Rady  Gminy  Grzmiąca </w:t>
        <w:br/>
        <w:t>z   dnia  29  grudnia   2010 r.   w   sprawie  uchwalenia   Gminnego   Programu  Profilaktyki        Rozwiązywania   Problemów   Alkoholowych   oraz   Przeciwdziałania  Narkomanii  na  2010 rok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szCs w:val="24"/>
        </w:rPr>
        <w:t xml:space="preserve">§ 4. Uchwała    wchodzi   w   życie   z   dniem  podjęcia   i     podlega  głoszeniu 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przez   rozplakatowanie   w   sposób  zwyczajowo    przyjęty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418" w:right="1985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52:00Z</dcterms:created>
  <dc:creator>wybory'06</dc:creator>
  <dc:description/>
  <cp:keywords/>
  <dc:language>en-US</dc:language>
  <cp:lastModifiedBy>Jadwiga Bierkowska_2</cp:lastModifiedBy>
  <cp:lastPrinted>2011-01-03T13:19:00Z</cp:lastPrinted>
  <dcterms:modified xsi:type="dcterms:W3CDTF">2011-12-08T14:45:00Z</dcterms:modified>
  <cp:revision>22</cp:revision>
  <dc:subject/>
  <dc:title>Uchwała Nr  XII/85/2007</dc:title>
</cp:coreProperties>
</file>