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3402"/>
        <w:rPr/>
      </w:pPr>
      <w:r>
        <w:rPr>
          <w:rFonts w:cs="Times New Roman" w:ascii="Times New Roman" w:hAnsi="Times New Roman"/>
          <w:sz w:val="24"/>
          <w:szCs w:val="24"/>
        </w:rPr>
        <w:t>Uchwała Nr III/6/2010</w:t>
      </w:r>
    </w:p>
    <w:p>
      <w:pPr>
        <w:pStyle w:val="Heading1"/>
        <w:numPr>
          <w:ilvl w:val="0"/>
          <w:numId w:val="0"/>
        </w:numPr>
        <w:ind w:left="0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Grzmiąca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 xml:space="preserve">z dnia 29 grudnia 2010 rok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ie: uchwalenia Wieloletniej Prognozy Finansowej Gminy Grzmiąca na lata </w:t>
        <w:br/>
        <w:t>2011 –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dstawie art. 228, 230 ust. 1 i 6 ustawy z dnia 27 sierpnia 2009 roku o finansach publicznych (Dz. U. Nr 157 poz. 1240; z 2010r. Nr 28 poz. 146, Nr 123 poz. 835, Nr 152 poz. 1020, Nr 96 poz. 620)</w:t>
      </w:r>
      <w:r>
        <w:rPr/>
        <w:t xml:space="preserve"> </w:t>
      </w:r>
      <w:r>
        <w:rPr>
          <w:sz w:val="24"/>
          <w:szCs w:val="24"/>
        </w:rPr>
        <w:t xml:space="preserve">  Rada Gminy Grzmią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wala, co następuje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Wieloletnią Prognozę Finansową Gminy Grzmiąca na lata 2011 – 2023 zgodnie z załącznikiem Nr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owane i realizowane przedsięwzięcia Gminy Grzmiąca w latach 2011-2014 zgodnie z załącznikiem Nr 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stala się objaśnienia wartości przyjętych w wieloletniej prognozie finansowej, o której mowa w  § 1 zgodnie z załącznikiem Nr 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poważnia się Wójta Gminy Grzmiąca do zaciągania zobowiązań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ązanych z realizacją przedsięwzięć ujętych w załączniku Nr 2 do niniejszej uchwały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umów, których realizacja w roku budżetowym i w latach następnych jest niezbędna do zapewnienia ciągłości działania jednostki i z których wynikające  płatności wykraczają poza rok budżetow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Wójta Gminy Grzmiąca do przekazania uprawnień kierownikom jednostek organizacyjnych Gminy do zaciągania zobowiązań, o których mowa w § 4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 6. Uchwała wchodzi w życie z dniem podjęcia z mocą obowiązującą od dnia 1 stycznia 2011r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07:00Z</dcterms:created>
  <dc:creator>PKO BP S.A. PKO BP S.A.</dc:creator>
  <dc:description/>
  <cp:keywords/>
  <dc:language>en-US</dc:language>
  <cp:lastModifiedBy>Golczyk</cp:lastModifiedBy>
  <cp:lastPrinted>2010-12-29T08:39:00Z</cp:lastPrinted>
  <dcterms:modified xsi:type="dcterms:W3CDTF">2011-01-18T13:38:00Z</dcterms:modified>
  <cp:revision>11</cp:revision>
  <dc:subject/>
  <dc:title>Uchwała Nr</dc:title>
</cp:coreProperties>
</file>