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Uchwała  </w:t>
      </w:r>
      <w:r>
        <w:rPr>
          <w:color w:val="000000"/>
          <w:sz w:val="24"/>
          <w:szCs w:val="24"/>
        </w:rPr>
        <w:t>Nr XLII/272/2010</w:t>
      </w:r>
    </w:p>
    <w:p>
      <w:pPr>
        <w:pStyle w:val="Heading1"/>
        <w:spacing w:lineRule="auto" w:line="240"/>
        <w:ind w:left="3240" w:hanging="0"/>
        <w:rPr/>
      </w:pPr>
      <w:r>
        <w:rPr>
          <w:spacing w:val="-16"/>
          <w:sz w:val="24"/>
          <w:szCs w:val="24"/>
        </w:rPr>
        <w:t>Rady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 dnia 28 października 2010r.</w:t>
      </w:r>
    </w:p>
    <w:p>
      <w:pPr>
        <w:pStyle w:val="Normal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budżecie gminy na rok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Na podstawie art. 18 ust. 2  pkt. 4 ustawy z dnia 8 marca 1990 roku</w:t>
        <w:br/>
        <w:t xml:space="preserve">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, Nr 157 poz. 1241) oraz art. 211, 212 ustawy z dnia 27 sierpnia 2009 roku </w:t>
        <w:br/>
        <w:t xml:space="preserve">o finansach publicznych (Dz. U. Nr 157 poz. 1240; z 2010r. Dz. U. Nr 28 poz. 146) po wysłuchaniu opinii Komisji Budżetowo – Finansowej Rada Gminy uchwala, co następuje: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1</w:t>
      </w:r>
      <w:r>
        <w:rPr>
          <w:sz w:val="24"/>
          <w:szCs w:val="24"/>
        </w:rPr>
        <w:t xml:space="preserve">. Dokonuje się zmniejszenia dochodów budżetowych o kwotę 3.624,00zł, zgodnie </w:t>
        <w:br/>
        <w:t>z załącznikiem Nr 1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 xml:space="preserve">. Dokonuje się zwiększenia dochodów budżetowych o kwotę 169.186,72zł, zgodnie </w:t>
        <w:br/>
        <w:t>z załącznikiem Nr 2, 3, 4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</w:t>
      </w:r>
      <w:r>
        <w:rPr>
          <w:sz w:val="24"/>
          <w:szCs w:val="24"/>
        </w:rPr>
        <w:t xml:space="preserve">. Dokonuje się zmniejszenia wydatków budżetowych o kwotę 3.624,00zł, zgodnie </w:t>
        <w:br/>
        <w:t>z załącznikiem Nr 5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4</w:t>
      </w:r>
      <w:r>
        <w:rPr>
          <w:sz w:val="24"/>
          <w:szCs w:val="24"/>
        </w:rPr>
        <w:t xml:space="preserve">. Dokonuje się zwiększenia wydatków budżetowych o kwotę 181.186,72zł, zgodnie </w:t>
        <w:br/>
        <w:t>z załącznikiem Nr 6, 7, 8, 9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Dokonuje się przeniesień w paragrafach dochodów, zgodnie z załącznikiem Nr 1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6.</w:t>
      </w:r>
      <w:r>
        <w:rPr>
          <w:sz w:val="24"/>
          <w:szCs w:val="24"/>
        </w:rPr>
        <w:t xml:space="preserve"> Dokonuje się przeniesień w paragrafach wydatków, zgodnie z załącznikiem Nr 1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>. Dokonuje się zmian w limitach wydatków Gminy Grzmiąca na wieloletnie programy inwestycyjne realizowane w latach 2010-2012, zgodnie z załącznikiem Nr 1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§ 8. </w:t>
      </w:r>
      <w:r>
        <w:rPr>
          <w:sz w:val="24"/>
          <w:szCs w:val="24"/>
        </w:rPr>
        <w:t xml:space="preserve">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po stronie dochodów          </w:t>
      </w:r>
      <w:r>
        <w:rPr>
          <w:b/>
          <w:sz w:val="24"/>
          <w:szCs w:val="24"/>
        </w:rPr>
        <w:t>- 15.626.502,03 zł;</w:t>
      </w:r>
    </w:p>
    <w:p>
      <w:pPr>
        <w:pStyle w:val="Normal"/>
        <w:ind w:left="-540" w:firstLine="54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2) po stronie wydatków          </w:t>
      </w:r>
      <w:r>
        <w:rPr>
          <w:b/>
          <w:sz w:val="24"/>
          <w:szCs w:val="24"/>
        </w:rPr>
        <w:t xml:space="preserve">- 17.085.003,54 zł. </w:t>
      </w:r>
      <w:r>
        <w:rPr>
          <w:b/>
          <w:color w:val="FF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§ 9. </w:t>
      </w:r>
      <w:r>
        <w:rPr>
          <w:sz w:val="24"/>
          <w:szCs w:val="24"/>
        </w:rPr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firstLine="4500"/>
        <w:rPr/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miany do budżetu gminy na 2010 r. dotyczące zmniejszenia dochodów w dziale „Różne rozliczenia” rozdziale Część oświatowa subwencji ogólnej dla jednostek samorządu terytorialnego </w:t>
        <w:br/>
        <w:t>o kwotę 3.624,00zł wynikającą z błędów popełnionych przy wypełnianiu danych systemu informacji oświatowej – pismo Nr ST5/0341/227c/KBM/10/791 z dnia 6 październik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miany do budżetu gminy na 2010 r. dotyczące zwiększenia dochodów w dziale „Oświata </w:t>
        <w:br/>
        <w:t xml:space="preserve">i wychowanie” o kwotę 184,00zł w związku z przyznaniem dotacji celowej z przeznaczeniem na sfinansowanie – w ramach podnoszenia jakości oświaty – prac komisji kwalifikacyjnych </w:t>
        <w:br/>
        <w:t>i egzaminacyjnych powołanych do rozpatrzenia wniosków nauczycieli o wyższy stopień awansu zawodowego – pismo Nr FB.1.3011-201/10-3[MW] z dnia 07 październik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miany do budżetu gminy na 2010 r. dotyczące zwiększenia dochodów w dziale „Urzędy naczelnych organów władzy państwowej, kontroli i ochrony prawa oraz sądownictwa” o kwotę 23.726,00zł w związku z przyznaniem dotacji celowej z przeznaczeniem na przygotowanie </w:t>
        <w:br/>
        <w:t>i przeprowadzenie wyborów samorządowych oraz wypłatę zryczałtowanych diet dla członków komisji wyborczych związanych z wyborami do rad gmin oraz wyborów wójtów burmistrzów i prezydentów miast zarządzonych na 21 listopada 2010r. (głosowanie zasadnicze 14.116,00zł, głosowanie ponowne 9.610,00zł– pismo Nr DKS-790/1/36-49/10 z dnia 11 październik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. zasadnicze 14.116,00z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9.610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726,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7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26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dochod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w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 posiadających osobowości prawne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84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dochodowego od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działalności gospodarczej osób fizycznych opłacany w formie karty podatk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leśnego, podatku od czynności cywilnoprawnych, podatków i opłat lokalnych od osób prawnych i innych jednostek organ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leśnego, od spadków i darowizn, od czynności cywilnoprawnych oraz podatków i opłat lokalnych od osób fizycznych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innych opłat stanowiących dochody jednostek samorządu terytorialnego na podstawie usta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4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zezwolenia na sprzedaż alkohol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działy gmin w podatkach stanowiących dochód budżetu państw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 od osób 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óżne rozliczenia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.0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łówki szko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96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.4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34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zyszczanie miast i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i wydatki związane z gromadzeniem środków z opłat i kar za korzystanie ze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1.09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9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ultura i ochrona dziedzictwa narodoweg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blio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e zwrotów dotacji wykorzystanych niezgodnie z przeznaczeniem lub pobranych w nadmiernej wyso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276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miany do budżetu gminy na 2010 r. dotyczące zmniejszenia wydatków w dziale „Oświata </w:t>
        <w:br/>
        <w:t>i wychowanie” o kwotę 3.624,00zł wynikającą z błędów popełnionych przy wypełnianiu danych systemu informacji oświatowej – pismo Nr ST5/0341/227c/KBM/10/791 z dnia 6 październik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działy przedszkolne w szkołach podstawowych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 Krosin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2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8 październik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Zmiany do budżetu gminy na 2010 r. dotyczące zwiększenia wydatków w dziale „Oświata i wychowanie” o kwotę 12.000zł ze środków rezerwy części oświatowej subwencji ogólnej </w:t>
        <w:br/>
        <w:t xml:space="preserve">z przeznaczeniem na dofinansowanie wydatków związanych z przeprowadzeniem remontów bieżących w obiektach oświatowych – pismo Nr ST5/4822/13g/BKU/10 z dnia 20 sierpnia 2010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P Mieszał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miany do budżetu gminy na 2010 r. dotyczące zwiększenia wydatków w dziale „Oświata </w:t>
        <w:br/>
        <w:t xml:space="preserve">i wychowanie” o kwotę 184,00zł w związku z przyznaniem dotacji celowej z przeznaczeniem na sfinansowanie – w ramach podnoszenia jakości oświaty – prac komisji kwalifikacyjnych </w:t>
        <w:br/>
        <w:t>i egzaminacyjnych powołanych do rozpatrzenia wniosków nauczycieli o wyższy stopień awansu zawodowego – pismo Nr FB.1.3011-201/10-3[MW] z dnia 07 październik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8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left="3792" w:firstLine="708"/>
        <w:jc w:val="both"/>
        <w:rPr/>
      </w:pPr>
      <w:r>
        <w:rPr>
          <w:sz w:val="22"/>
          <w:szCs w:val="22"/>
        </w:rPr>
        <w:t>z dnia  28 października 2010rok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wydatków w dziale „Urzędy naczelnych organów władzy państwowej, kontroli i ochrony prawa oraz sądownictwa” o kwotę 23.726,00zł w związku z przyznaniem dotacji celowej z przeznaczeniem na przygotowanie</w:t>
        <w:br/>
        <w:t xml:space="preserve"> i przeprowadzenie wyborów samorządowych oraz wypłatę zryczałtowanych diet dla członków komisji wyborczych związanych z wyborami do rad gmin oraz wyborów wójtów burmistrzów </w:t>
        <w:br/>
        <w:t>i prezydentów miast zarządzonych na 21 listopada 2010r. (głosowanie zasadnicze 14.116,00zł, głosowanie ponowne 9.610,00zł– pismo Nr DKS-790/1/36-49/10 z dnia 11 październik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. zasadnicze 14.116,00z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9.610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726,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wydatki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6.910,0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ponowne 6.910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550,71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225,19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88,82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36,32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7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3.625,47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1.482,49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912,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269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979,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327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250,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210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300,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150,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ł. zasadnicze 500,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gł. ponowne 0,00zł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26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9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8 październik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miany do budżetu gminy na 2010 r. dotyczące zwiększenia wydatków własnych</w:t>
      </w:r>
      <w:r>
        <w:rPr/>
        <w:t>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3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większenie zadanie pn. „Zakup przystanków autobusowych o Boleszkowic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wentaryzacja lasów i map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ruchom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ż Miej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długu publ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11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1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samorządowych papierów wartości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1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óżne rozliczenia finans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hrona zdrow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walczanie narkoma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4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moc społecz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81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1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rot dotacji oraz płatności, w tym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datki mieszka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świadczonych w ruchomej publicznej sieci telefon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09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1.09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96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.276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</w:tr>
    </w:tbl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8 października 2010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miany do budżetu gminy na 2010 r. dotyczące przeniesienia dochod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.69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.695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4.69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4.695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na dofinansowanie własnych inwestycji gmin, powiatów, samorządów województw, pozyskane z innych źróde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69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na dofinansowanie własnych inwestycji gmin, powiatów, samorządów województw, pozyskane z innych źróde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695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.69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.695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11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do Uchwały Rady Gminy Nr XLII/272/2010</w:t>
      </w:r>
    </w:p>
    <w:p>
      <w:pPr>
        <w:pStyle w:val="Normal"/>
        <w:ind w:firstLine="4500"/>
        <w:rPr/>
      </w:pPr>
      <w:r>
        <w:rPr>
          <w:sz w:val="22"/>
          <w:szCs w:val="22"/>
        </w:rPr>
        <w:t xml:space="preserve">z dnia 28 października 2010rok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miany do budżetu gminy na 2010 r. dotyczące przeniesień w paragrafach wydatków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950,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ółki w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8.450,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50,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7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7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raż Miej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47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47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.26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.265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6.265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6.265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y i odszkodowania wypłacane na rzecz osób fiz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9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907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44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44,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48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8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omocy naukowych, dydaktycznych i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950,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wietlenie uli, placów i dró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8.450,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50,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.708,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.708,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15:00Z</dcterms:created>
  <dc:creator>Golczyk</dc:creator>
  <dc:description/>
  <cp:keywords/>
  <dc:language>en-US</dc:language>
  <cp:lastModifiedBy>Golczyk</cp:lastModifiedBy>
  <cp:lastPrinted>2010-11-03T11:33:00Z</cp:lastPrinted>
  <dcterms:modified xsi:type="dcterms:W3CDTF">2010-11-03T10:34:00Z</dcterms:modified>
  <cp:revision>13</cp:revision>
  <dc:subject/>
  <dc:title>Zarządzenie Nr 34/2009</dc:title>
</cp:coreProperties>
</file>