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sz w:val="24"/>
          <w:szCs w:val="24"/>
        </w:rPr>
        <w:t xml:space="preserve">Uchwała  </w:t>
      </w:r>
      <w:r>
        <w:rPr>
          <w:color w:val="000000"/>
          <w:sz w:val="24"/>
          <w:szCs w:val="24"/>
        </w:rPr>
        <w:t>Nr XLI/264/2010</w:t>
      </w:r>
      <w:r>
        <w:rPr>
          <w:spacing w:val="-16"/>
          <w:sz w:val="24"/>
          <w:szCs w:val="24"/>
        </w:rPr>
        <w:br/>
        <w:t>Rady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 dnia 06 września 2010r.</w:t>
      </w:r>
    </w:p>
    <w:p>
      <w:pPr>
        <w:pStyle w:val="Normal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budżecie gminy na rok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Na podstawie art. 18 ust. 2  pkt. 4 ustawy z dnia 8 marca 1990 roku</w:t>
        <w:br/>
        <w:t xml:space="preserve">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, Nr 157 poz. 1241) oraz art. 211, 212 ustawy z dnia 27 sierpnia 2009 roku </w:t>
        <w:br/>
        <w:t xml:space="preserve">o finansach publicznych (Dz. U. Nr 157 poz. 1240; z 2010r. Dz. U. Nr 28 poz. 146) po wysłuchaniu opinii Komisji Budżetowo – Finansowej Rada Gminy uchwala, co następuj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1</w:t>
      </w:r>
      <w:r>
        <w:rPr>
          <w:sz w:val="24"/>
          <w:szCs w:val="24"/>
        </w:rPr>
        <w:t xml:space="preserve">. Dokonuje się zwiększenia dochodów budżetowych o kwotę 98.289,53zł, zgodnie </w:t>
        <w:br/>
        <w:t>z załącznikiem Nr 1, 2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 xml:space="preserve">. Dokonuje się zwiększenia wydatków budżetowych o kwotę 98.289,53zł, zgodnie </w:t>
        <w:br/>
        <w:t>z załącznikiem Nr 3, 4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Dokonuje się przeniesień w paragrafach wydatków, zgodnie z załącznikiem Nr 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4</w:t>
      </w:r>
      <w:r>
        <w:rPr>
          <w:sz w:val="24"/>
          <w:szCs w:val="24"/>
        </w:rPr>
        <w:t>. Dokonuje się zmian w limitach wydatków Gminy Grzmiąca na wieloletnie programy inwestycyjne realizowane w latach 2010-2012, zgodnie z załącznikiem Nr 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 xml:space="preserve">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po stronie dochodów          </w:t>
      </w:r>
      <w:r>
        <w:rPr>
          <w:b/>
          <w:sz w:val="24"/>
          <w:szCs w:val="24"/>
        </w:rPr>
        <w:t>- 15.448.095,31 zł;</w:t>
      </w:r>
    </w:p>
    <w:p>
      <w:pPr>
        <w:pStyle w:val="Normal"/>
        <w:ind w:left="-540" w:firstLine="54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2) po stronie wydatków          </w:t>
      </w:r>
      <w:r>
        <w:rPr>
          <w:b/>
          <w:sz w:val="24"/>
          <w:szCs w:val="24"/>
        </w:rPr>
        <w:t xml:space="preserve">- 16.906.596,82 zł. </w:t>
      </w:r>
      <w:r>
        <w:rPr>
          <w:b/>
          <w:color w:val="FF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§ 6. </w:t>
      </w:r>
      <w:r>
        <w:rPr>
          <w:sz w:val="24"/>
          <w:szCs w:val="24"/>
        </w:rPr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/264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06 wrześ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dochod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8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czynności cywilnoprawnych, podatków i opłat lokalnych od osób prywatnych i innych jednostek organizacyjnych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świata i wychowa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a podstaw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na dofinansowanie własnych zadań bieżących gmin, powiatów, samorządów województw, pozyskane z innych źróde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środek pomocy społeczne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5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/264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06 wrześ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dochod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.302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.5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.999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.6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2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9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spadków i darowizn, podatku od czynności cywilnoprawnych oraz  podatków i opłat lokalnych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3.3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.93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3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tytułu zwrotów wypłaconych świadczeń z funduszu alimentacyj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.302,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.5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zwiększenie dochodów o 58.736,53z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/264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06 wrześ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wydatk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wodnienie drogi Mieszał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środków żyw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rzez jst od innych j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8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8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moc społecz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i remont lokalu na świetlicę wiejsk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Mieszałkach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5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VI/264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06 wrześ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wydatków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08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70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ługa papierów wartościowych, kredytów i pożyczek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.808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samorządowych papierów wartościowych lub zaciągniętych przez jednostkę samorządu terytorialnego kredytów i pożycz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08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9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i remont lokalu na świetlicę wiejsk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Mieszałkach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.736,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VI/264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06 wrześ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miany do budżetu gminy na 2010 r. dotyczące przeniesień w paragrafach wydatków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52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.952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52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płaty pocztow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52,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2,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4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,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52,9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52,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39:00Z</dcterms:created>
  <dc:creator>Golczyk</dc:creator>
  <dc:description/>
  <cp:keywords/>
  <dc:language>en-US</dc:language>
  <cp:lastModifiedBy>Golczyk</cp:lastModifiedBy>
  <cp:lastPrinted>2010-10-11T12:59:00Z</cp:lastPrinted>
  <dcterms:modified xsi:type="dcterms:W3CDTF">2010-10-11T11:00:00Z</dcterms:modified>
  <cp:revision>13</cp:revision>
  <dc:subject/>
  <dc:title>Zarządzenie Nr 34/2009</dc:title>
</cp:coreProperties>
</file>