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b/>
        </w:rPr>
        <w:t>Załącznik Nr 1 do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Uchwały Nr XL/263/2010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Rady Gminy Grzmiąca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z dnia 30 czerwca 201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gwekII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agwekII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Remont dachu i wieży kościoła w Grzmiącej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el projektu:</w:t>
      </w:r>
    </w:p>
    <w:p>
      <w:pPr>
        <w:pStyle w:val="Normal"/>
        <w:spacing w:lineRule="auto" w:line="360"/>
        <w:jc w:val="both"/>
        <w:rPr/>
      </w:pPr>
      <w:r>
        <w:rPr/>
        <w:t xml:space="preserve">Realizacja projektu wiąże się z zachowaniem dziedzictwa kulturowego. Ma na celu odnowienie dachu i wieży zabytkowego kościoła parafialnego p.w. MB Królowej Polski       w Grzmiącej. Wykonane zabiegi renowacyjne podniosą walory estetyczne i użytkow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zasadnienie i opis projektu:</w:t>
      </w:r>
    </w:p>
    <w:p>
      <w:pPr>
        <w:pStyle w:val="Normal"/>
        <w:spacing w:lineRule="auto" w:line="360"/>
        <w:jc w:val="both"/>
        <w:rPr/>
      </w:pPr>
      <w:r>
        <w:rPr/>
        <w:t>Nie ulega wątpliwości, że kościół w Grzmiącej wymaga remontu. Bezwątpienia ulegnie ogromnej poprawie stan techniczny obiektu, co wpłynie też na poprawę bezpieczeństwa gromadzących się tam ludzi. Odwlekanie remontu w czasie może spowodować duże powiększenie zakresu prac remontowych a także kapitału niezbędnego do naprawy.               Z pewnością realizacja projektu przywróci świątyni dawną świetność, Kościół stanie się wizytówką i ozdobą miejscowości.</w:t>
      </w:r>
    </w:p>
    <w:p>
      <w:pPr>
        <w:pStyle w:val="Normal"/>
        <w:spacing w:lineRule="auto" w:line="360"/>
        <w:jc w:val="both"/>
        <w:rPr/>
      </w:pPr>
      <w:r>
        <w:rPr/>
        <w:t>Projekt przewiduje wymianę istniejącego pokrycia dachowego nawy i prezbiterium na nowe pokrycie z dachówki ceramicznej, wykonanie pokrycia wieży kościoła z blachy, wymianę opierzeń blacharskich gzymsów, obróbek blacharskich, wymianę podbitki oraz deskowania wież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Harmonogram realizacji:</w:t>
      </w:r>
    </w:p>
    <w:p>
      <w:pPr>
        <w:pStyle w:val="Normal"/>
        <w:spacing w:lineRule="auto" w:line="360"/>
        <w:jc w:val="both"/>
        <w:rPr/>
      </w:pPr>
      <w:r>
        <w:rPr/>
        <w:t>Roboty pokrywcze nawy i wieży – 3-4 kwartał 2011 r.</w:t>
      </w:r>
    </w:p>
    <w:p>
      <w:pPr>
        <w:pStyle w:val="Normal"/>
        <w:spacing w:lineRule="auto" w:line="360"/>
        <w:jc w:val="both"/>
        <w:rPr/>
      </w:pPr>
      <w:r>
        <w:rPr/>
        <w:t>Roboty pokrywcze wieży – 3-4 kwartał 2011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artość inwestycji:</w:t>
      </w:r>
    </w:p>
    <w:p>
      <w:pPr>
        <w:pStyle w:val="Normal"/>
        <w:spacing w:lineRule="auto" w:line="360"/>
        <w:jc w:val="both"/>
        <w:rPr/>
      </w:pPr>
      <w:r>
        <w:rPr/>
        <w:t>Szacunkowa wartość inwestycji: 233 000,00 z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Źródła finansowania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Środki finansowe na realizację projektu pochodzić będą z budżetu Gminy Grzmiąca </w:t>
        <w:br/>
        <w:t>i Programu Rozwoju Obszarów Wiejskich na lata 2007 – 2013 (refundacja kosztów kwalifikowanych projektu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Minimalny wkład własny – 25% </w:t>
      </w:r>
    </w:p>
    <w:p>
      <w:pPr>
        <w:pStyle w:val="Normal"/>
        <w:spacing w:lineRule="auto" w:line="360"/>
        <w:jc w:val="both"/>
        <w:rPr/>
      </w:pPr>
      <w:r>
        <w:rPr/>
        <w:t>Maksymalny udział środków PROW – 75 %, ale nie więcej niż 500 000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nt elewacji kościoła w Grzmiąc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Realizacja projektu wiąże się z zachowaniem dziedzictwa kulturowego. Ma na celu odnowienie elewacji zewnętrznych zabytkowego kościoła parafialnego p.w. MB Królowej Polski w Grzmiącej. Wykonane zabiegi renowacyjne podniosą walory estetyczne i użytkow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zasadnienie i opis projektu:</w:t>
      </w:r>
    </w:p>
    <w:p>
      <w:pPr>
        <w:pStyle w:val="Normal"/>
        <w:spacing w:lineRule="auto" w:line="360"/>
        <w:jc w:val="both"/>
        <w:rPr/>
      </w:pPr>
      <w:r>
        <w:rPr/>
        <w:t>Nie ulega wątpliwości, że kościół w Grzmiącej wymaga remontu. Bezwątpienia ulegnie ogromnej poprawie stan techniczny obiektu, co wpłynie też na poprawę bezpieczeństwa gromadzących się tam ludzi. Odwlekanie remontu w czasie może spowodować duże powiększenie zakresu prac remontowych a także kapitału niezbędnego do naprawy.               Z pewnością realizacja projektu przywróci świątyni dawną świetność, Kościół stanie się wizytówką i ozdobą miejscowości.</w:t>
      </w:r>
    </w:p>
    <w:p>
      <w:pPr>
        <w:pStyle w:val="Normal"/>
        <w:spacing w:lineRule="auto" w:line="360"/>
        <w:jc w:val="both"/>
        <w:rPr/>
      </w:pPr>
      <w:r>
        <w:rPr/>
        <w:t>Projekt przewiduje remont elewacji z malowanie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Harmonogram realizacji:</w:t>
      </w:r>
    </w:p>
    <w:p>
      <w:pPr>
        <w:pStyle w:val="Normal"/>
        <w:spacing w:lineRule="auto" w:line="360"/>
        <w:jc w:val="both"/>
        <w:rPr/>
      </w:pPr>
      <w:r>
        <w:rPr/>
        <w:t>Elewacje – 2-3 kwartał 2013 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artość inwestycji:</w:t>
      </w:r>
    </w:p>
    <w:p>
      <w:pPr>
        <w:pStyle w:val="Normal"/>
        <w:spacing w:lineRule="auto" w:line="360"/>
        <w:jc w:val="both"/>
        <w:rPr/>
      </w:pPr>
      <w:r>
        <w:rPr/>
        <w:t>Szacunkowa wartość inwestycji: 45 000,00 z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Źródła finansowania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Środki finansowe na realizację projektu pochodzić będą z budżetu Gminy Grzmiąca </w:t>
        <w:br/>
        <w:t>i Programu Rozwoju Obszarów Wiejskich na lata 2007 – 2013 (refundacja kosztów kwalifikowanych projektu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Minimalny wkład własny – 25% </w:t>
      </w:r>
    </w:p>
    <w:p>
      <w:pPr>
        <w:pStyle w:val="Normal"/>
        <w:spacing w:lineRule="auto" w:line="360"/>
        <w:jc w:val="both"/>
        <w:rPr/>
      </w:pPr>
      <w:r>
        <w:rPr/>
        <w:t>Maksymalny udział środków PROW – 75 %, ale nie więcej niż 500 000 zł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I">
    <w:name w:val="Nagłówek II"/>
    <w:basedOn w:val="Heading2"/>
    <w:qFormat/>
    <w:pPr>
      <w:widowControl w:val="false"/>
      <w:numPr>
        <w:ilvl w:val="0"/>
        <w:numId w:val="0"/>
      </w:numPr>
      <w:spacing w:lineRule="atLeast" w:line="360" w:before="240" w:after="120"/>
      <w:jc w:val="both"/>
      <w:textAlignment w:val="baseline"/>
      <w:outlineLvl w:val="9"/>
    </w:pPr>
    <w:rPr>
      <w:rFonts w:ascii="Tahoma" w:hAnsi="Tahoma" w:cs="Times New Roman"/>
      <w:bCs w:val="false"/>
      <w:iCs w:val="false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06:00Z</dcterms:created>
  <dc:creator>Patryk Makowski</dc:creator>
  <dc:description/>
  <cp:keywords/>
  <dc:language>en-US</dc:language>
  <cp:lastModifiedBy>Anna Polej</cp:lastModifiedBy>
  <cp:lastPrinted>2010-06-18T11:06:00Z</cp:lastPrinted>
  <dcterms:modified xsi:type="dcterms:W3CDTF">2010-07-05T07:12:00Z</dcterms:modified>
  <cp:revision>8</cp:revision>
  <dc:subject/>
  <dc:title>załącznik nr 1 do uchwały(POM Grzmiąca)</dc:title>
</cp:coreProperties>
</file>