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L/263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/>
      </w:pPr>
      <w:r>
        <w:rPr>
          <w:b/>
        </w:rPr>
        <w:t>z dnia 30 czerwc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miany zatwierdzonego Planu Odnowy Miejscowości Grzmią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18 ust.2 pkt 15 ustawy z dnia 8 marca 1990 roku o samorządzie gminnym (Dz. U. z 2001 r. Nr 142, poz. 1591; z 2002 r. Nr 23, poz. 220, Nr 62, poz. 558,           Nr 113, poz. 984, Nr 153, poz. 1271, Nr 214, poz. 1806; z 2003 r. Nr 80, poz. 717, Nr 162, poz. 1568; z 2004. Nr 102, poz. 1055, Nr 116, poz. 1203, Nr 167, poz. 1759; z 2005 r. Nr 172, poz. 1441, Nr 175, poz. 1457; z 2006 r. Nr 17, poz. 128, Nr 181, poz. 1337; z 2007 r. Nr 48, poz. 327, Nr 138, poz. 974, Nr 173, poz. 1218; z 2008 r. Nr 180, poz. 1111, Nr 223, poz. 1458; z 2009 r. Nr 52, poz. 420, Nr 157, poz. 1241; z 2010 r. Nr 28, poz. 142, Nr 28, poz. 146) w związku z § 10 ust. 2 rozporządzenia Ministra Rolnictwa i Rozwoju Wsi z dnia                14 lutego 2008 r. w sprawie szczegółowych warunków i trybu przyznawania pomocy finansowej w ramach działania „Odnowa i rozwój wsi" objętego Programem Rozwoju Obszarów Wiejskich na lata 2007-2013 (Dz. U. Nr 38, poz. 220, Nr 156, poz. 974; z 2010 r. Nr 65, poz. 417) Rada Gminy Grzmiąca 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/>
        <w:tab/>
        <w:t>§ l. W „Planie Odnowy Miejscowości Grzmiąca” zatwierdzonym uchwałą                         Nr XXII/149/2008 Rady Gminy Grzmiąca z dnia 4 grudnia 2008 r., zmienionym uchwałą          Nr XXXVIII/243/2010 Rady Gminy Grzmiąca z dnia 29 kwietnia 2010 r.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W rozdziale 4 „Kierunki rozwoju miejscowości Grzmiąca i planowane działania  w latach 2007-2015” zmienia się tytuł i treść punktu 4.8. oraz dodaje się punkt 4.9. w brzmieniu stanowiącym załącznik nr 1 do niniejszej uchwał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Dodaje się rozdział 5, do którego przenosi się treść rozdziału 4 oraz dodaje się rozdział zatytułowany „Obszary o szczególnym znaczeniu dla zaspokojenia potrzeb mieszkańców,  sprzyjające nawiązywaniu kontaktów społecznych, ze względu na ich położenie oraz cechy funkcjonalno-przestrzenne” i umieszcza się go w rozdziale 4 w brzmieniu stanowiącym załącznik nr 2 do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§ 2. 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e zmianą rozporządzenia Ministra Rolnictwa i Rozwoju Wsi z dnia 14 lutego 2008 r. w sprawie szczegółowych warunków i trybu przyznawania pomocy finansowej                 w ramach działania „Odnowa i rozwój wsi" objętego Programem Rozwoju Obszarów Wiejskich na lata 2007–2013, dodatkowym obowiązkowym elementem Planu Odnowy Miejscowości jest opis i charakterystyka obszarów o szczególnym znaczeniu dla zaspokojenia potrzeb mieszkańców, sprzyjających nawiązywaniu kontaktów społecznych, ze względu na ich położenie oraz cechy funkcjonalno-przestrze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tym stanie rzeczy przyjęcie niniejszej uchwały jest celowe i w pełni uzasadnio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34:00Z</dcterms:created>
  <dc:creator>Patryk Makowski</dc:creator>
  <dc:description/>
  <cp:keywords/>
  <dc:language>en-US</dc:language>
  <cp:lastModifiedBy>Anna Polej</cp:lastModifiedBy>
  <cp:lastPrinted>2010-06-18T10:48:00Z</cp:lastPrinted>
  <dcterms:modified xsi:type="dcterms:W3CDTF">2010-07-05T07:11:00Z</dcterms:modified>
  <cp:revision>5</cp:revision>
  <dc:subject/>
  <dc:title>Uchwała Nr XL/263/2010</dc:title>
</cp:coreProperties>
</file>