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58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Kros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oku o samorządzie gminnym (Dz. U. z 2001 r. Nr 142, poz. 1591; z 2002 r. Nr 23, poz. 220, Nr 62, poz. 558,   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Krosino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Traci moc uchwała nr XXXVIII/240/2010 Rady Gminy Grzmiąca z dnia                         29 kwietnia 2010 roku w sprawie zatwierdzenia Planu Odnowy Miejscowości Krosi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 4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związku ze zmianą rozporządzenia Ministra Rolnictwa i Rozwoju Wsi z dnia 14 lutego 2008 r. w sprawie szczegółowych warunków i trybu przyznawania pomocy finansowej                   w ramach działania „Odnowa i rozwój wsi" objętego Programem Rozwoju Obszarów Wiejskich na lata 2007–2013, dodatkowym obowiązkowym elementem Planu Odnowy Miejscowości jest opis i charakterystyka obszarów o szczególnym znaczeniu dla zaspokojenia potrzeb mieszkańców, sprzyjających nawiązywaniu kontaktów społecznych, ze względu na ich położenie oraz cechy funkcjonalno-przestrzen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34:00Z</dcterms:created>
  <dc:creator>Patryk Makowski</dc:creator>
  <dc:description/>
  <cp:keywords/>
  <dc:language>en-US</dc:language>
  <cp:lastModifiedBy>Anna Polej</cp:lastModifiedBy>
  <cp:lastPrinted>2010-06-16T12:57:00Z</cp:lastPrinted>
  <dcterms:modified xsi:type="dcterms:W3CDTF">2010-07-05T07:14:00Z</dcterms:modified>
  <cp:revision>5</cp:revision>
  <dc:subject/>
  <dc:title>Uchwała Nr XL/258/2010</dc:title>
</cp:coreProperties>
</file>