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56" w:hanging="0"/>
        <w:jc w:val="center"/>
        <w:rPr>
          <w:b/>
          <w:b/>
          <w:sz w:val="72"/>
        </w:rPr>
      </w:pPr>
      <w:r>
        <w:rPr>
          <w:b/>
          <w:sz w:val="72"/>
        </w:rPr>
        <w:t>G M I N A</w:t>
      </w:r>
    </w:p>
    <w:p>
      <w:pPr>
        <w:pStyle w:val="Heading2"/>
        <w:ind w:right="56" w:hanging="0"/>
        <w:jc w:val="center"/>
        <w:rPr>
          <w:sz w:val="72"/>
        </w:rPr>
      </w:pPr>
      <w:r>
        <w:rPr>
          <w:b/>
          <w:sz w:val="72"/>
        </w:rPr>
        <w:t>G R Z M I Ą C A</w:t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WOJ. ZACHODNIOPOMORSK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1524635" cy="169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40"/>
        <w:jc w:val="center"/>
        <w:rPr>
          <w:sz w:val="60"/>
          <w:szCs w:val="60"/>
        </w:rPr>
      </w:pPr>
      <w:r>
        <w:rPr>
          <w:sz w:val="60"/>
          <w:szCs w:val="60"/>
        </w:rPr>
        <w:t>GMINNY PROGRAM OPIEKI</w:t>
      </w:r>
    </w:p>
    <w:p>
      <w:pPr>
        <w:pStyle w:val="Heading5"/>
        <w:spacing w:lineRule="auto" w:line="240"/>
        <w:jc w:val="center"/>
        <w:rPr>
          <w:sz w:val="60"/>
          <w:szCs w:val="60"/>
        </w:rPr>
      </w:pPr>
      <w:r>
        <w:rPr>
          <w:sz w:val="60"/>
          <w:szCs w:val="60"/>
        </w:rPr>
        <w:t>NAD ZABYTKAM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lata 2010 - 201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4"/>
          <w:lang w:val="en-US" w:eastAsia="en-US"/>
        </w:rPr>
      </w:pPr>
      <w:r>
        <w:rPr>
          <w:rFonts w:cs="Arial" w:ascii="Arial" w:hAnsi="Arial"/>
          <w:b/>
          <w:sz w:val="16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4765</wp:posOffset>
                </wp:positionH>
                <wp:positionV relativeFrom="paragraph">
                  <wp:posOffset>33020</wp:posOffset>
                </wp:positionV>
                <wp:extent cx="2663825" cy="3416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1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1260" cy="33064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260" cy="330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269.05pt;mso-wrap-distance-left:9.05pt;mso-wrap-distance-right:9.05pt;mso-wrap-distance-top:0pt;mso-wrap-distance-bottom:0pt;margin-top:2.6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1260" cy="33064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260" cy="330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4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CIN  200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56" w:hanging="0"/>
        <w:jc w:val="center"/>
        <w:rPr>
          <w:b/>
          <w:b/>
          <w:sz w:val="72"/>
        </w:rPr>
      </w:pPr>
      <w:r>
        <w:rPr>
          <w:b/>
          <w:sz w:val="72"/>
        </w:rPr>
        <w:t>G M I N A</w:t>
      </w:r>
    </w:p>
    <w:p>
      <w:pPr>
        <w:pStyle w:val="Heading2"/>
        <w:ind w:right="56" w:hanging="0"/>
        <w:jc w:val="center"/>
        <w:rPr>
          <w:sz w:val="72"/>
        </w:rPr>
      </w:pPr>
      <w:r>
        <w:rPr>
          <w:b/>
          <w:sz w:val="72"/>
        </w:rPr>
        <w:t>G R Z M I Ą C A</w:t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WOJ. ZACHODNIOPOMORSK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40"/>
        <w:jc w:val="center"/>
        <w:rPr>
          <w:sz w:val="60"/>
          <w:szCs w:val="60"/>
        </w:rPr>
      </w:pPr>
      <w:r>
        <w:rPr>
          <w:sz w:val="60"/>
          <w:szCs w:val="60"/>
        </w:rPr>
        <w:t>GMINNY PROGRAM OPIEKI</w:t>
      </w:r>
    </w:p>
    <w:p>
      <w:pPr>
        <w:pStyle w:val="Heading5"/>
        <w:spacing w:lineRule="auto" w:line="240"/>
        <w:jc w:val="center"/>
        <w:rPr>
          <w:sz w:val="60"/>
          <w:szCs w:val="60"/>
        </w:rPr>
      </w:pPr>
      <w:r>
        <w:rPr>
          <w:sz w:val="60"/>
          <w:szCs w:val="60"/>
        </w:rPr>
        <w:t>NAD ZABYTKAM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lata 2010 - 2014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 opracowania:</w:t>
      </w:r>
    </w:p>
    <w:p>
      <w:pPr>
        <w:pStyle w:val="Normal"/>
        <w:ind w:left="-22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gr Maria Wit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401955</wp:posOffset>
                </wp:positionH>
                <wp:positionV relativeFrom="paragraph">
                  <wp:posOffset>586740</wp:posOffset>
                </wp:positionV>
                <wp:extent cx="866140" cy="1541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965" cy="10515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29" r="-3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21.4pt;mso-wrap-distance-left:9.05pt;mso-wrap-distance-right:9.05pt;mso-wrap-distance-top:0pt;mso-wrap-distance-bottom:0pt;margin-top:46.2pt;mso-position-vertical-relative:text;margin-left:-31.65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965" cy="10515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29" r="-3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4510</wp:posOffset>
                </wp:positionH>
                <wp:positionV relativeFrom="paragraph">
                  <wp:posOffset>630555</wp:posOffset>
                </wp:positionV>
                <wp:extent cx="4563110" cy="906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90678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IURO DOKUMENTACJI ZABY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0-540 Szczecin, ul. Korsarzy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l.(91) 433-70 98, kom. 0 502 450 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IP 852-20-37-2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59.3pt;height:71.4pt;mso-wrap-distance-left:9.05pt;mso-wrap-distance-right:9.05pt;mso-wrap-distance-top:0pt;mso-wrap-distance-bottom:0pt;margin-top:49.6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IURO DOKUMENTACJI ZABYT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70-540 Szczecin, ul. Korsarzy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el.(91) 433-70 98, kom. 0 502 450 1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IP 852-20-37-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18"/>
          <w:szCs w:val="18"/>
        </w:rPr>
        <w:t>Opracowanie na prawach rękopisu. Prawa autorskie zastrzeżo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CIN  2009</w:t>
      </w:r>
    </w:p>
    <w:p>
      <w:pPr>
        <w:pStyle w:val="Heading3"/>
        <w:ind w:firstLine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7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SPIS TREŚC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tęp 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Podstawy prawne i cele opracowania gminnego programu opieki nad zabytkami 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firstLine="57"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2. Uwarunkowania prawne ochrony zabytków i opieki nad zabytkami w            Polsce  .......................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. Uwarunkowania zewnętrzne ochrony dziedzictwa kulturowego Gminy Grzmiąca………………………………………………………………...........................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Ochrona dziedzictwa kulturowego w ustaleniach międzynarodowych.............</w:t>
            </w:r>
          </w:p>
          <w:p>
            <w:pPr>
              <w:pStyle w:val="Tekstpodstawowywcity2"/>
              <w:ind w:left="0" w:firstLine="57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Strategiczne cele polityki państwa w zakresie ochrony zabytków i opieki nad zabytkami.................................................................................................................</w:t>
            </w:r>
          </w:p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.3. Polityka w zakresie opieki i ochrony nad zabytkami w dokumentach samorządu województwa zachodniopomorskiego...................................................</w:t>
            </w:r>
          </w:p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.4. Polityka w zakresie opieki i ochrony nad zabytkami w dokumentach powiatu szczecineckiego oraz ponadpowiatowych  …………………………………...............</w:t>
            </w:r>
          </w:p>
          <w:p>
            <w:pPr>
              <w:pStyle w:val="NormalnyWeb"/>
              <w:spacing w:before="0" w:after="0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4. Charakterystyka krajobrazu i dziedzictwa kulturowego Gminy Grzmiąca……...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 położenie geograficzne……………………………………………………………..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 rys historyczny……………………………………………………………………….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. osadnictwo i układy przestrzenne…………………………………………………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 architektura…………………………………………………………………………..</w:t>
            </w:r>
          </w:p>
          <w:p>
            <w:pPr>
              <w:pStyle w:val="NormalnyWeb"/>
              <w:spacing w:before="0" w:after="0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4.4.1. architektura sakralna……………………………………………………………..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2. architektura rezydencjonalno-folwarczna i zieleń komponowana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3. zabudowa zagrodowa (chłopska)……………………………………………….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.4. zabudowa przemysłowa…………………………………………………………..</w:t>
            </w:r>
          </w:p>
          <w:p>
            <w:pPr>
              <w:pStyle w:val="NormalnyWeb"/>
              <w:spacing w:before="0" w:after="0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4.4.5. zabudowa ogólnowiejska…………………………………………………………</w:t>
            </w:r>
          </w:p>
          <w:p>
            <w:pPr>
              <w:pStyle w:val="NormalnyWeb"/>
              <w:spacing w:before="0" w:after="0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4.4.6. leśniczówki…………………………………………………………………………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. cmentarze historyczne……………………………………………………………..</w:t>
            </w:r>
          </w:p>
          <w:p>
            <w:pPr>
              <w:pStyle w:val="NormalnyWeb"/>
              <w:spacing w:before="0" w:after="0"/>
              <w:ind w:firstLine="57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4.5.1. aleje, szpalery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9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9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0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2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7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8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8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9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9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0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0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1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2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2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2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3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3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. Ochrona dziedzictwa kult. Gm. Grzmiąca ustanowienia prawne........................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. Rejestr zabytków……………………………………………………………………. </w:t>
            </w:r>
          </w:p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5.2. Polityka w zakresie opieki i ochrony nad zabytkami w świetle działań Gminy  Grzmiąca…………………………………………………………………………………..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Ochrona stanu zachowania i funkcjonowania dziedzictwa kulturowego Gminy Grzmiąca………………………………………………………… ……………………… .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Zagrożenia krajobrazu kulturowego………………………………………............</w:t>
            </w:r>
          </w:p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6.2. Słabe strony……...............................................................................................</w:t>
            </w:r>
          </w:p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6.3. Perspektywy……………....................................................................................</w:t>
            </w:r>
          </w:p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2"/>
                <w:szCs w:val="22"/>
              </w:rPr>
              <w:t>7. Cele i zadania Programu Opieki nad Zabytkami Gminy Grzmiaca……………….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 Cele perspektywiczne……………………………………………………………….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 cele perspektywiczne – cele operacyjne – zadania (propozycje) do realizacji w latach 2010 – 2014……………………………………………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3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3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5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7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8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9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30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32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32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3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8. Instrumentarium realizacji PONZ ……………………………................................</w:t>
            </w:r>
          </w:p>
          <w:p>
            <w:pPr>
              <w:pStyle w:val="Normal"/>
              <w:ind w:firstLine="57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9. Kryteria oceny realizacji Gminnego PONZ…………………………………………</w:t>
            </w:r>
          </w:p>
          <w:p>
            <w:pPr>
              <w:pStyle w:val="Normal"/>
              <w:ind w:firstLine="57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. Źródła finansowania GPONZ</w:t>
            </w:r>
          </w:p>
          <w:p>
            <w:pPr>
              <w:pStyle w:val="Normal"/>
              <w:ind w:firstLine="57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41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41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i:1. rejestr zabytków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47</w:t>
            </w:r>
          </w:p>
          <w:p>
            <w:pPr>
              <w:pStyle w:val="Normal"/>
              <w:ind w:firstLine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88"/>
        <w:ind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Indent"/>
        <w:spacing w:lineRule="auto" w:line="288"/>
        <w:ind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Indent"/>
        <w:spacing w:lineRule="auto" w:line="288"/>
        <w:ind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Indent"/>
        <w:spacing w:lineRule="auto" w:line="288"/>
        <w:ind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STĘP</w:t>
      </w:r>
    </w:p>
    <w:p>
      <w:pPr>
        <w:pStyle w:val="TextBodyIndent"/>
        <w:spacing w:lineRule="auto" w:line="288"/>
        <w:ind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uppressLineNumbers/>
        <w:spacing w:lineRule="auto" w:line="288" w:before="0" w:after="0"/>
        <w:ind w:firstLine="708"/>
        <w:jc w:val="both"/>
        <w:rPr/>
      </w:pPr>
      <w:r>
        <w:rPr>
          <w:rFonts w:cs="Arial" w:ascii="Arial" w:hAnsi="Arial"/>
          <w:szCs w:val="24"/>
        </w:rPr>
        <w:t>Zasadniczym zadaniem gminnych programów opieki nad zabytkami jest określenie kierunków działań i zadań służących poprawie kondycji dziedzictwa kulturowego - zarówno stanu zachowania zabytków, jak i udziału ich w procesie kształtowania rozwoju i wizerunku gminy.</w:t>
      </w:r>
    </w:p>
    <w:p>
      <w:pPr>
        <w:pStyle w:val="TextBody"/>
        <w:suppressLineNumbers/>
        <w:spacing w:lineRule="auto" w:line="288" w:before="0" w:after="0"/>
        <w:ind w:firstLine="708"/>
        <w:jc w:val="both"/>
        <w:rPr/>
      </w:pPr>
      <w:r>
        <w:rPr>
          <w:rFonts w:cs="Arial" w:ascii="Arial" w:hAnsi="Arial"/>
          <w:szCs w:val="24"/>
        </w:rPr>
        <w:t xml:space="preserve">Programy opieki nad zabytkami mogą sprzyjać rozwojowi gminy poprzez określenie zasadniczych kierunków działań i zadań na rzecz poprawy stanu zachowania zabytków, eksponowania walorów krajobrazu kulturowego, wykorzystanie zabytków dla potrzeb społecznych, gospodarczych, edukacyjnych </w:t>
        <w:br/>
        <w:t xml:space="preserve">i promocyjnych. </w:t>
      </w:r>
    </w:p>
    <w:p>
      <w:pPr>
        <w:pStyle w:val="TextBody"/>
        <w:suppressLineNumbers/>
        <w:spacing w:lineRule="auto" w:line="288" w:before="0" w:after="0"/>
        <w:jc w:val="both"/>
        <w:rPr/>
      </w:pPr>
      <w:r>
        <w:rPr>
          <w:rFonts w:cs="Arial" w:ascii="Arial" w:hAnsi="Arial"/>
          <w:szCs w:val="24"/>
        </w:rPr>
        <w:t>Głównym celem Programu jest dążenie do znaczącej poprawy stanu zasobów lokalnego dziedzictwa kulturowego oraz zachowania krajobrazu kulturowego gminy Grzmiąca poprzez określenie podstawowych uwarunkowań i rozwiązań,  temu służących.</w:t>
      </w:r>
    </w:p>
    <w:p>
      <w:pPr>
        <w:pStyle w:val="TextBodyIndent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ogactwo i różnorodność dziedzictwa kulturowego może w istotny sposób przyczynić się do rozwoju społeczno-gospodarczego gminy, a tym samym do poprawy jakości życia jej mieszkańców.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 pn. </w:t>
      </w:r>
      <w:r>
        <w:rPr>
          <w:rFonts w:cs="Arial" w:ascii="Arial" w:hAnsi="Arial"/>
          <w:b/>
        </w:rPr>
        <w:t>Program Opieki nad Zabytkami gminy Grzmiąca na lata 2010 – 2014</w:t>
      </w:r>
      <w:r>
        <w:rPr>
          <w:rFonts w:cs="Arial" w:ascii="Arial" w:hAnsi="Arial"/>
        </w:rPr>
        <w:t xml:space="preserve"> opracowano w oparciu o odpowiednie przepisy, akty prawa miejscowego przyjęte przez Radę Gminy Grzmiąca, krajowe, wojewódzkie i powiato-we dokumenty typu strategicznego, materiały i dokumentacje z zasobu Wojewódzkiego Urzędu Ochrony Zabytków w Szczecinie i Delegatura w Koszalinie oraz wiedzę i doświadczenie autorów.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tępie opracowania przedstawiono obszerną informację nt. aktów prawa polskiego oraz europejskiego ustanawiających i regulujących zasady ochrony dziedzictwa kulturowego i zabytków. Odrębną część poświęcono charakterystyce krajobrazu i dziedzictwa kulturowego gminy, które są przedmiotem Programu Opieki.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Gminna polityka w zakresie opieki nad zabytkami powinna być spójna </w:t>
      </w:r>
      <w:r>
        <w:rPr>
          <w:rFonts w:cs="Arial" w:ascii="Arial" w:hAnsi="Arial"/>
          <w:bCs/>
        </w:rPr>
        <w:t>ze strategiami rozwoju województwa i powiatu. Z tego względu przybliżono (w zarysie) strategiczne dokumenty wojewódzkie, powiatowe i gminne, zwracając uwagę na założenia programowe dotyczące ochrony i opieki nad dziedzictwem kulturowym oraz jego rewitalizacji i rewaloryzacji, służące procesom rozwojowym. Szczególnie istotnym dokumentem w tym zakresie jest Program Opieki nad Zabytkami Województwa Zachodniopomorskiego na lata 2008-2012 (uchwalony przez Sejmik województwa zachodniopomorskiego w czerwcu 2008 roku)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>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Arial" w:ascii="Arial" w:hAnsi="Arial"/>
          <w:szCs w:val="24"/>
        </w:rPr>
        <w:tab/>
        <w:t xml:space="preserve">W przygotowaniu niniejszego programu korzystano z „Poradnika metodycznego – gminny program opieki nad zabytkami” opracowanego przez Zespół powołany przez Dyrektora Krajowego Ośrodka Badań i Dokumentacji Zabytków </w:t>
        <w:br/>
        <w:t>w Warszawie w 2008 roku.</w:t>
      </w:r>
    </w:p>
    <w:p>
      <w:pPr>
        <w:pStyle w:val="Normal"/>
        <w:spacing w:lineRule="auto" w:line="288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Arial" w:ascii="Arial" w:hAnsi="Arial"/>
          <w:b/>
          <w:bCs/>
        </w:rPr>
        <w:t xml:space="preserve">1. </w:t>
        <w:tab/>
        <w:t>PODSTAWY PRAWNE I CELE OPRACOWANIA GMINNEGO PROGRAMU OPIEKI NAD ZABYTKAMI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e i realizacja programu opieki nad zabytkami, będącego istotnym instrumentem  opieki nad zabytkami i ochrony zabytków, należy do ustawowych obowiązków samorządu gminnego, nałożonych ustawą z dnia 23 lipca 2003 r. O ochronie zabytków </w:t>
        <w:br/>
        <w:t>i opiece nad zabytkami (art. 84 - 87, Dz. U. z 2003 r. Nr 162 poz. 1568 z późn. zm.), w której określono tryb sporządzenia oraz cele gminnego programu opieki nad zabytkami.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Gminny Program Opieki sporządza Burmistrz / Wójt Gminy.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Gminny Program Opieki nad zabytkami sporządza się na okres 4 lat.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ogramy gminne przyjmowane są uchwałą Rady Gminy. 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zed uchwaleniem Program przedstawia się Wojewódzkiemu Konserwatorowi Zabytków do zaopiniowania. 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Burmistrz/Wójt Gminy obowiązany jest do sporządzania, co 2 lata sprawozdania </w:t>
        <w:br/>
        <w:t xml:space="preserve">z realizacji Programu. </w:t>
      </w:r>
    </w:p>
    <w:p>
      <w:pPr>
        <w:pStyle w:val="Normal"/>
        <w:numPr>
          <w:ilvl w:val="0"/>
          <w:numId w:val="3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ony program podlega publikacji w Dzienniku Urzędowym Województwa Zachodniopomorskiego. 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288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Cele gminnego programu opieki nad zabytkami zdefiniowano w art. 87 ust. 2 Ustawy </w:t>
        <w:br/>
        <w:t>o ochronie zabytków i opiece nad zabytkami, w której stwierdza się, że programy opieki mają na celu w szczególności: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włączenie problemów ochrony zabytków do systemu zadań strategicznych (wojewódzkich, powiatowych, gminnych) wynikających z koncepcji przestrzennego zagospodarowania kraju;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uwzględnianie uwarunkowań ochrony zabytków, w tym krajobrazu kulturowego </w:t>
        <w:br/>
        <w:t xml:space="preserve">i dziedzictwa archeologicznego, łącznie z uwarunkowaniami ochrony przyrody </w:t>
        <w:br/>
        <w:t xml:space="preserve">i równowagi ekologicznej; 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amowanie procesów degradacji zabytków i doprowadzenia do poprawy stanu ich zachowania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>wyeksponowanie poszczególnych zabytków oraz walorów krajobrazu kulturowego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działań zwiększających atrakcyjność zabytków dla potrzeb społecznych, turystycznych i edukacyjnych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inicjatyw sprzyjających wzrostowi środków finansowych na opiekę nad zabytkami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warunków współpracy z właścicielami zabytków, eliminujących sytuacje konfliktowe związane z wykorzystaniem zabytków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podejmowanie przedsięwzięć umożliwiających tworzenie miejsc pracy związanych </w:t>
        <w:br/>
        <w:t>z opieką nad zabytkami.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Reasumując</w:t>
      </w:r>
      <w:r>
        <w:rPr>
          <w:rFonts w:cs="Arial" w:ascii="Arial" w:hAnsi="Arial"/>
          <w:sz w:val="22"/>
          <w:szCs w:val="22"/>
        </w:rPr>
        <w:t xml:space="preserve"> - podstawowym celem sporządzania i realizacji gminnych programów opieki nad zabytkami jest utrzymanie walorów krajobrazu kulturowego i zabytków na terenie władania samorządu, poprzez różnorodne działania służące utrzymaniu i  poprawie stanu materialnej substancji zabytków, ich zagospodarowaniu w sposób odpowiadający wartościom zabytkowym, oraz poprzez działania zmierzające do podniesienia wiedzy </w:t>
        <w:br/>
        <w:t xml:space="preserve">o zabytkach i świadomości potrzeby utrzymania dziedzictwa kulturowego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lineRule="auto" w:line="288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2. </w:t>
        <w:tab/>
        <w:t>UWARUNKOWANIA PRAWNE OCHRONY ZABYTKÓW I OPIEKI NAD</w:t>
      </w:r>
    </w:p>
    <w:p>
      <w:pPr>
        <w:pStyle w:val="NormalnyWeb"/>
        <w:spacing w:lineRule="auto" w:line="288" w:before="0" w:after="0"/>
        <w:ind w:firstLine="708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ZABYTKAMI W POLSCE </w:t>
      </w:r>
    </w:p>
    <w:p>
      <w:pPr>
        <w:pStyle w:val="NormalnyWeb"/>
        <w:spacing w:lineRule="auto" w:line="288" w:before="0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Tekstpodstawowywcity31"/>
        <w:suppressAutoHyphens w:val="false"/>
        <w:spacing w:lineRule="auto" w:line="288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bytki zostały objęte ochroną zadeklarowaną jako konstytucyjny obowiązek Państwa i każdego obywatela (</w:t>
      </w:r>
      <w:r>
        <w:rPr>
          <w:rFonts w:cs="Arial"/>
          <w:b/>
          <w:i/>
          <w:sz w:val="22"/>
          <w:szCs w:val="22"/>
        </w:rPr>
        <w:t>art. 5, art. 6 ust. 1 i art. 86 Konstytucji RP</w:t>
      </w:r>
      <w:r>
        <w:rPr>
          <w:rFonts w:cs="Arial"/>
          <w:b/>
          <w:sz w:val="22"/>
          <w:szCs w:val="22"/>
        </w:rPr>
        <w:t xml:space="preserve">). </w:t>
      </w:r>
    </w:p>
    <w:p>
      <w:pPr>
        <w:pStyle w:val="Tekstpodstawowywcity31"/>
        <w:suppressAutoHyphens w:val="false"/>
        <w:spacing w:lineRule="auto" w:line="288"/>
        <w:ind w:hanging="0"/>
        <w:rPr>
          <w:rFonts w:cs="Arial"/>
          <w:sz w:val="22"/>
          <w:szCs w:val="22"/>
        </w:rPr>
      </w:pPr>
      <w:r>
        <w:rPr>
          <w:sz w:val="22"/>
          <w:szCs w:val="22"/>
          <w:lang w:eastAsia="pl-PL"/>
        </w:rPr>
        <w:tab/>
        <w:t xml:space="preserve">Podstawowym aktem prawa regulującym ochronę i opiekę nad zabytkami jest </w:t>
      </w:r>
      <w:r>
        <w:rPr>
          <w:b/>
          <w:sz w:val="22"/>
          <w:szCs w:val="22"/>
          <w:lang w:eastAsia="pl-PL"/>
        </w:rPr>
        <w:t>u</w:t>
      </w:r>
      <w:r>
        <w:rPr>
          <w:b/>
          <w:sz w:val="22"/>
          <w:szCs w:val="22"/>
        </w:rPr>
        <w:t xml:space="preserve">stawa z 23 lipca 2003 r. „O ochronie zabytków i opiece nad zabytkami” </w:t>
      </w:r>
      <w:r>
        <w:rPr>
          <w:sz w:val="22"/>
          <w:szCs w:val="22"/>
          <w:lang w:eastAsia="pl-PL"/>
        </w:rPr>
        <w:t>(</w:t>
      </w:r>
      <w:r>
        <w:rPr>
          <w:sz w:val="22"/>
          <w:szCs w:val="22"/>
        </w:rPr>
        <w:t>Dz.U. 2003 r. Nr 162, poz. 1568 z późn. zm.</w:t>
      </w:r>
      <w:r>
        <w:rPr>
          <w:sz w:val="22"/>
          <w:szCs w:val="22"/>
          <w:lang w:eastAsia="pl-PL"/>
        </w:rPr>
        <w:t>) w</w:t>
      </w:r>
      <w:r>
        <w:rPr>
          <w:sz w:val="22"/>
          <w:szCs w:val="22"/>
        </w:rPr>
        <w:t>raz z aktami wykonawczymi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3"/>
      </w:r>
      <w:r>
        <w:rPr>
          <w:sz w:val="22"/>
          <w:szCs w:val="22"/>
        </w:rPr>
        <w:t xml:space="preserve">, w której określono przedmiot, formy </w:t>
        <w:br/>
        <w:t xml:space="preserve">i zasady ochrony zabytków i opieki nad nimi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Przedmiotem ochrony i opieki jest zabytek, którego definicja według art. 3 ustawy brzmi: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lub rzecz ruchoma, ich część lub zespoły, będące dziełem człowieka lub związana z jego działalnością i stanowiąca świadectwo minionej epoki bądź zdarzenia, którego zachowanie leży w interesie społecznym ze względu na posiadaną wartość historyczną, artystyczną lub naukową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bytek nieruchomy</w:t>
      </w:r>
      <w:r>
        <w:rPr>
          <w:rFonts w:cs="Arial" w:ascii="Arial" w:hAnsi="Arial"/>
          <w:sz w:val="22"/>
          <w:szCs w:val="22"/>
        </w:rPr>
        <w:t xml:space="preserve"> – nieruchomość, jej część lub zespół nieruchomości, posiadających cechy j.w.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bytek ruchomy</w:t>
      </w:r>
      <w:r>
        <w:rPr>
          <w:rFonts w:cs="Arial" w:ascii="Arial" w:hAnsi="Arial"/>
          <w:sz w:val="22"/>
          <w:szCs w:val="22"/>
        </w:rPr>
        <w:t xml:space="preserve"> – rzecz ruchoma, jej część lub zespół rzeczy ruchomych, posiadających cechy j.w.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bytek archeologiczny</w:t>
      </w:r>
      <w:r>
        <w:rPr>
          <w:rFonts w:cs="Arial" w:ascii="Arial" w:hAnsi="Arial"/>
          <w:sz w:val="22"/>
          <w:szCs w:val="22"/>
        </w:rPr>
        <w:t xml:space="preserve"> - zabytek nieruchomy, będący powierzchniową, podziemną lub podwodną pozostałością egzystencji i działalności człowieka, złożoną </w:t>
        <w:br/>
        <w:t>z nawarstwień kulturowych i znajdujących się w nich wytworów bądź ich śladów albo zabytek ruchomy, będący tym wytworem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istoryczny układ urbanistyczny lub ruralistyczny</w:t>
      </w:r>
      <w:r>
        <w:rPr>
          <w:rFonts w:cs="Arial" w:ascii="Arial" w:hAnsi="Arial"/>
          <w:sz w:val="22"/>
          <w:szCs w:val="22"/>
        </w:rPr>
        <w:t xml:space="preserve"> - przestrzenne założenie miejskie lub wiejskie, zawierające zespoły budowlane, pojedyncze budynki i formy zaprojektowanej zieleni, rozmieszczone w układzie historycznych podziałów własnościowych i funkcjonalnych, w tym ulic lub sieci dróg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istoryczny zespół budowlany</w:t>
      </w:r>
      <w:r>
        <w:rPr>
          <w:rFonts w:cs="Arial" w:ascii="Arial" w:hAnsi="Arial"/>
          <w:sz w:val="22"/>
          <w:szCs w:val="22"/>
        </w:rPr>
        <w:t xml:space="preserve"> – powiązana przestrzennie grupa budynków wyodrębniona ze względu na formę architektoniczną, styl, zastosowane materiały, funkcję, czas powstania lub związek z wydarzeniami historycznymi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rajobraz kulturowy</w:t>
      </w:r>
      <w:r>
        <w:rPr>
          <w:rFonts w:cs="Arial" w:ascii="Arial" w:hAnsi="Arial"/>
          <w:sz w:val="22"/>
          <w:szCs w:val="22"/>
        </w:rPr>
        <w:t xml:space="preserve"> - przestrzeń historycznie ukształtowana w wyniku działalności człowieka, zawierająca wytwory cywilizacji oraz elementy przyrodnicze;</w:t>
      </w:r>
    </w:p>
    <w:p>
      <w:pPr>
        <w:pStyle w:val="Normal"/>
        <w:numPr>
          <w:ilvl w:val="0"/>
          <w:numId w:val="3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toczenie zabytku</w:t>
      </w:r>
      <w:r>
        <w:rPr>
          <w:rFonts w:cs="Arial" w:ascii="Arial" w:hAnsi="Arial"/>
          <w:sz w:val="22"/>
          <w:szCs w:val="22"/>
        </w:rPr>
        <w:t xml:space="preserve"> - teren wokół lub przy zabytku wyznaczony w decyzji o wpisie tego terenu do rejestru zabytków w celu ochrony wartości widokowych zabytku oraz jego ochrony przed szkodliwym oddziaływaniem czynników zewnętrzny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Przedmiot ochrony doprecyzowany został w art. 6 ust.1 ustawy, który wskazuje że opiece i ochronie podlegają bez względu na stan zachowania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ytki nieruchome będące, w szczególności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brazami kulturowymi,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ami urbanistycznymi, ruralistycznymi i zespołami budowlanymi,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łami architektury i budownictwa,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łami budownictwa obronnego,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ami techniki, a zwłaszcza kopalniami, hutami, elektrowniami i innymi </w:t>
      </w:r>
    </w:p>
    <w:p>
      <w:pPr>
        <w:pStyle w:val="Normal"/>
        <w:autoSpaceDE w:val="false"/>
        <w:spacing w:lineRule="auto" w:line="288"/>
        <w:ind w:left="180" w:firstLine="52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kładami przemysłowymi,</w:t>
      </w:r>
    </w:p>
    <w:p>
      <w:pPr>
        <w:pStyle w:val="Normal"/>
        <w:numPr>
          <w:ilvl w:val="0"/>
          <w:numId w:val="55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entarzami, parkami, ogrodami i innymi formami zaprojektowanej zieleni,</w:t>
      </w:r>
    </w:p>
    <w:p>
      <w:pPr>
        <w:pStyle w:val="Normal"/>
        <w:numPr>
          <w:ilvl w:val="0"/>
          <w:numId w:val="36"/>
        </w:numPr>
        <w:autoSpaceDE w:val="false"/>
        <w:spacing w:lineRule="auto" w:line="288"/>
        <w:rPr/>
      </w:pPr>
      <w:r>
        <w:rPr>
          <w:rFonts w:cs="Arial" w:ascii="Arial" w:hAnsi="Arial"/>
          <w:sz w:val="22"/>
          <w:szCs w:val="22"/>
        </w:rPr>
        <w:t>miejscami upamiętniającymi wydarzenia historyczne bądź działalność wybitnych</w:t>
        <w:br/>
        <w:t>osobistości lub instytucji;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ytki ruchome będące, w szczególności: dziełami sztuk plastycznych, rzemiosła artystycznego i sztuki użytkowej, kolekcjami stanowiącymi zbiory przedmiotów zgromadzonych i uporządkowanych według koncepcji osób, które tworzyły te kolekcje, numizmatami oraz pamiątkami historycznymi, a zwłaszcza militariami, sztandarami, pieczęciami, odznakami, medalami i orderam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ytki archeologiczne będące, w szczególności: pozostałościami terenowymi pradziejowego i historycznego osadnictwa, cmentarzyskami, kurhanami, reliktami działalności gospodarczej, religijnej i artystycznej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ie mogą podlegać także zabytki niematerialne - nazwy geograficzne, historyczne lub tradycyjne nazwy obiektu budowlanego, placu, ulicy lub jednostki osadniczej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mi ochrony zabytków są (art. 7 ustawy):</w:t>
      </w:r>
    </w:p>
    <w:p>
      <w:pPr>
        <w:pStyle w:val="Normal"/>
        <w:numPr>
          <w:ilvl w:val="0"/>
          <w:numId w:val="44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pis do rejestru zabytkó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4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znanie za pomnik histori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4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tworzenie parku kulturoweg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4"/>
        </w:numPr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ochrony w miejscowym planie zagospodarowania przestrzennego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pis do rejestru zabytków należy do kompetencji wojewódzkich konserwatorów zabytków (</w:t>
      </w:r>
      <w:r>
        <w:rPr>
          <w:rFonts w:cs="Arial" w:ascii="Arial" w:hAnsi="Arial"/>
          <w:sz w:val="22"/>
          <w:szCs w:val="22"/>
          <w:u w:val="single"/>
        </w:rPr>
        <w:t>decyzje o wpisie podejmowana są z urzędu lub na wniosek posiadacza zabytku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W kompetencjach samorządu gminy jest stanowienie prawnej ochrony poprzez utworzenie parku kulturowego oraz sporządzanie miejscowych planów zagospodarowania </w:t>
        <w:br/>
        <w:t>z odpowiednimi zapisami dotyczącym ochrony dziedzictwa kulturowego (</w:t>
      </w:r>
      <w:r>
        <w:rPr>
          <w:rFonts w:cs="Arial" w:ascii="Arial" w:hAnsi="Arial"/>
          <w:sz w:val="22"/>
          <w:szCs w:val="22"/>
          <w:u w:val="single"/>
        </w:rPr>
        <w:t>obowiązek wynikający też z ustawy z dnia 27 marca 2003 r. o planowaniu i zagospodarowaniu przestrzennym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ochrony zabytku określa art. 4 ustawy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zabytków polega, w szczególności, na podejmowaniu przez organy administracji publicznej działań mających na celu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apewnienie warunków prawnych, organizacyjnych i finansowych umożliwiających trwałe zachowanie zabytków poprzez odpowiednie zagospodarowanie i utrzymanie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nie zagrożeniom mogącym spowodować uszczerbek dla wartości zabytków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aremnianie niszczenia i niewłaściwego korzystania z zabytków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działanie kradzieży, zaginięciu lub nielegalnemu wywozowi zabytków za granicę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względnianie działań ochronnych w planowaniu przestrzennym oraz przy kształtowaniu   środowisk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Opieka nad zabytkami sprawowana przez jego właściciela lub posiadacza wg art. 5</w:t>
      </w:r>
      <w:r>
        <w:rPr>
          <w:rFonts w:cs="Arial" w:ascii="Arial" w:hAnsi="Arial"/>
          <w:sz w:val="22"/>
          <w:szCs w:val="22"/>
        </w:rPr>
        <w:t xml:space="preserve"> polega, w szczególności na zapewnieniu warunków:</w:t>
      </w:r>
    </w:p>
    <w:p>
      <w:pPr>
        <w:pStyle w:val="Normal"/>
        <w:numPr>
          <w:ilvl w:val="0"/>
          <w:numId w:val="5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kowego badania i dokumentowania zabytku;</w:t>
      </w:r>
    </w:p>
    <w:p>
      <w:pPr>
        <w:pStyle w:val="Normal"/>
        <w:numPr>
          <w:ilvl w:val="0"/>
          <w:numId w:val="50"/>
        </w:numPr>
        <w:spacing w:lineRule="auto" w:line="288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rac konserwatorskich, restauratorskich i robót budowlanych przy zabytku;</w:t>
      </w:r>
    </w:p>
    <w:p>
      <w:pPr>
        <w:pStyle w:val="Normal"/>
        <w:numPr>
          <w:ilvl w:val="0"/>
          <w:numId w:val="5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i utrzymania zabytku oraz jego otoczenia w jak najlepszym stanie;</w:t>
      </w:r>
    </w:p>
    <w:p>
      <w:pPr>
        <w:pStyle w:val="Normal"/>
        <w:numPr>
          <w:ilvl w:val="0"/>
          <w:numId w:val="5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zabytku w sposób zapewniający trwałe zachowanie jego wartości;</w:t>
      </w:r>
    </w:p>
    <w:p>
      <w:pPr>
        <w:pStyle w:val="Normal"/>
        <w:numPr>
          <w:ilvl w:val="0"/>
          <w:numId w:val="50"/>
        </w:numPr>
        <w:spacing w:lineRule="auto" w:line="288"/>
        <w:rPr/>
      </w:pPr>
      <w:r>
        <w:rPr>
          <w:rFonts w:cs="Arial" w:ascii="Arial" w:hAnsi="Arial"/>
          <w:sz w:val="22"/>
          <w:szCs w:val="22"/>
        </w:rPr>
        <w:t>popularyzowania i upowszechniania wiedzy o zabytku oraz jego znaczeniu dla historii i kultur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Według art. 18 ustawy w strategiach rozwoju, studiach uwarunkowań i kierunków zagospodarowania</w:t>
      </w:r>
      <w:r>
        <w:rPr>
          <w:rFonts w:cs="Arial" w:ascii="Arial" w:hAnsi="Arial"/>
          <w:sz w:val="22"/>
          <w:szCs w:val="22"/>
        </w:rPr>
        <w:t xml:space="preserve"> przestrzennego oraz planach zagospodarowania przestrzennego uwzględnia się ochronę zabytków i opiekę nad zabytkam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kumentach strategicznych i planistycznych, województwa, powiatu, gminy:</w:t>
      </w:r>
    </w:p>
    <w:p>
      <w:pPr>
        <w:pStyle w:val="Normal"/>
        <w:numPr>
          <w:ilvl w:val="0"/>
          <w:numId w:val="5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 się krajowy program ochrony zabytków i opieki nad zabytkami,</w:t>
      </w:r>
    </w:p>
    <w:p>
      <w:pPr>
        <w:pStyle w:val="Normal"/>
        <w:numPr>
          <w:ilvl w:val="0"/>
          <w:numId w:val="52"/>
        </w:numPr>
        <w:spacing w:lineRule="auto" w:line="288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stala przeznaczenie i zasady zagospodarowania terenu uwzględniające opiekę nad</w:t>
        <w:br/>
        <w:t>zabytkami,</w:t>
      </w:r>
    </w:p>
    <w:p>
      <w:pPr>
        <w:pStyle w:val="Normal"/>
        <w:numPr>
          <w:ilvl w:val="0"/>
          <w:numId w:val="5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a rozwiązania niezbędne do zapobiegania zagrożeniom dla zabytków,</w:t>
      </w:r>
    </w:p>
    <w:p>
      <w:pPr>
        <w:pStyle w:val="Normal"/>
        <w:numPr>
          <w:ilvl w:val="0"/>
          <w:numId w:val="5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ochronę zabytków przy realizacji inwestycji,</w:t>
      </w:r>
    </w:p>
    <w:p>
      <w:pPr>
        <w:pStyle w:val="Normal"/>
        <w:numPr>
          <w:ilvl w:val="0"/>
          <w:numId w:val="5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rozwiązania mające na celu przywracanie zabytków do jak najlepszego stan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 studium uwarunkowań i kierunków zagospodarowania przestrzennego gminy oraz w m.p.z.p. uwzględnia się w szczególności ochronę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ytków nieruchomych wpisanych do rejestru zabytków i ich otoczenia;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zabytków nieruchomych, znajdujących się w gminnej ewidencji zabytków;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ów kulturowych;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stalenia gminnego programu opieki nad zabytkami;</w:t>
      </w:r>
    </w:p>
    <w:p>
      <w:pPr>
        <w:pStyle w:val="Normal"/>
        <w:numPr>
          <w:ilvl w:val="0"/>
          <w:numId w:val="16"/>
        </w:numPr>
        <w:spacing w:lineRule="auto" w:line="288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fy ochrony konserwatorskiej obejmujące obszary, na których obowiązują określone ustaleniami planu ograniczenia, zakazy, nakazy, mające na celu ochronę znajdujących się na tym obszarze zabytków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stawa</w:t>
      </w:r>
      <w:r>
        <w:rPr>
          <w:rFonts w:cs="Arial" w:ascii="Arial" w:hAnsi="Arial"/>
          <w:b/>
          <w:sz w:val="22"/>
          <w:szCs w:val="22"/>
        </w:rPr>
        <w:t xml:space="preserve"> z dnia 8 marca 1990 r. </w:t>
      </w:r>
      <w:r>
        <w:rPr>
          <w:rFonts w:cs="Arial" w:ascii="Arial" w:hAnsi="Arial"/>
          <w:b/>
          <w:bCs/>
          <w:sz w:val="22"/>
          <w:szCs w:val="22"/>
        </w:rPr>
        <w:t>o samorządzie gminnym</w:t>
      </w:r>
    </w:p>
    <w:p>
      <w:pPr>
        <w:pStyle w:val="Tekstpodstawowywcity31"/>
        <w:suppressAutoHyphens w:val="false"/>
        <w:spacing w:lineRule="auto" w:line="288"/>
        <w:ind w:hanging="0"/>
        <w:rPr/>
      </w:pPr>
      <w:r>
        <w:rPr>
          <w:rFonts w:cs="Arial"/>
          <w:sz w:val="22"/>
          <w:szCs w:val="22"/>
        </w:rPr>
        <w:t xml:space="preserve">Ochrona zabytków i opieka nad zabytkami należy do zadań własnych gminy. Art. 7 ust. 1 pkt. 9 ustawy określa zadania własne gminy: „zaspokajanie zbiorowych potrzeb wspólnoty należy do zadań własnych gminy”. W szczególności zadania własne obejmują sprawy: </w:t>
      </w:r>
    </w:p>
    <w:p>
      <w:pPr>
        <w:pStyle w:val="Normal"/>
        <w:numPr>
          <w:ilvl w:val="0"/>
          <w:numId w:val="57"/>
        </w:numPr>
        <w:spacing w:lineRule="auto" w:line="288"/>
        <w:ind w:left="709" w:hanging="283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ładu przestrzennego, gospodarki nieruchomościami, ochrony środowiska i przyrody</w:t>
      </w:r>
      <w:r>
        <w:rPr>
          <w:rFonts w:cs="Arial" w:ascii="Arial" w:hAnsi="Arial"/>
          <w:sz w:val="22"/>
          <w:szCs w:val="22"/>
        </w:rPr>
        <w:t xml:space="preserve"> oraz gospodarki wodnej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minnych dróg, ulic, mostów, placów oraz organizacji ruchu drogowego,</w:t>
      </w:r>
    </w:p>
    <w:p>
      <w:pPr>
        <w:pStyle w:val="Normal"/>
        <w:numPr>
          <w:ilvl w:val="0"/>
          <w:numId w:val="57"/>
        </w:numPr>
        <w:spacing w:lineRule="auto" w:line="288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odociągów i zaopatrzenia w wodę, kanalizacji, usuwania i oczyszczania ścieków komunalnych, utrzymania czystości i porządku oraz urządzeń sanitarnych, wysypisk </w:t>
        <w:br/>
        <w:t xml:space="preserve">i unieszkodliwiania odpadów komunalnych, zaopatrzenia w energię elektryczną </w:t>
        <w:br/>
        <w:t>i cieplną oraz gaz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ego budownictwa mieszkaniowego,</w:t>
      </w:r>
    </w:p>
    <w:p>
      <w:pPr>
        <w:pStyle w:val="Normal"/>
        <w:numPr>
          <w:ilvl w:val="0"/>
          <w:numId w:val="57"/>
        </w:numPr>
        <w:spacing w:lineRule="auto" w:line="288"/>
        <w:ind w:left="709" w:hanging="283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kultury, w tym bibliotek gminnych i innych instytucji kultury oraz ochrony zabytków i opieki nad zabytkami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y fizycznej i turystyki, w tym terenów rekreacyjnych i urządzeń sportowych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gowisk i hal targowych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ieleni gminnej i zadrzewień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mentarzy gminnych,</w:t>
      </w:r>
    </w:p>
    <w:p>
      <w:pPr>
        <w:pStyle w:val="Normal"/>
        <w:numPr>
          <w:ilvl w:val="0"/>
          <w:numId w:val="57"/>
        </w:numPr>
        <w:spacing w:lineRule="auto" w:line="288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a gminnych obiektów i urządzeń użyteczności publicznej oraz obiektów administracyjnych,</w:t>
      </w:r>
    </w:p>
    <w:p>
      <w:pPr>
        <w:pStyle w:val="Normal"/>
        <w:numPr>
          <w:ilvl w:val="0"/>
          <w:numId w:val="57"/>
        </w:numPr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mocji gmin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ez powodu wymieniono wyżej wszystkie zadania gminy. Kolejne z nich mogą, bowiem być związane bezpośrednio lub pośrednio z dziedzictwem kulturowym, jak chociażby przy rozwiązywaniu problemów dotyczących utrzymania dróg, czy zieleni gminnej i zadrzewień (obsadzenia traktów, zieleń cmentarzy) lub promocji gminy.</w:t>
      </w:r>
    </w:p>
    <w:p>
      <w:pPr>
        <w:pStyle w:val="Tekstpodstawowywcity31"/>
        <w:suppressAutoHyphens w:val="false"/>
        <w:spacing w:lineRule="auto" w:line="288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Uregulowania prawne dotyczące zabytków znajdują się także w:</w:t>
      </w:r>
    </w:p>
    <w:p>
      <w:pPr>
        <w:pStyle w:val="Normal"/>
        <w:numPr>
          <w:ilvl w:val="0"/>
          <w:numId w:val="4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27 marca 2003 r. o planowaniu i zagospodarowaniu przestrzennym (Dz. U. Nr 80, poz. 717 z późn. zm.) z aktami wykonawczymi,</w:t>
      </w:r>
    </w:p>
    <w:p>
      <w:pPr>
        <w:pStyle w:val="Normal"/>
        <w:numPr>
          <w:ilvl w:val="0"/>
          <w:numId w:val="4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7 lipca 1994 r.  Prawo budowlane (tekst jednolity Dz. U. z 2006 r. Nr 156, poz. 1118 z późn. zm.),</w:t>
      </w:r>
    </w:p>
    <w:p>
      <w:pPr>
        <w:pStyle w:val="Normal"/>
        <w:numPr>
          <w:ilvl w:val="0"/>
          <w:numId w:val="4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ustawie z dnia 27 kwietnia 2001 r. Prawo ochrony środowiska (tekst jednolity Dz.U. </w:t>
        <w:br/>
        <w:t>z 2008 r. Nr 25, poz. 150) z aktami wykonawczymi, z której wynika obowiązek wykonania opracowania ekofizjograficznego do studium uwarunkowań i kierunków zagospodarowania przestrzennego gminy (art. 72 ust. 4 i 5) z uwzględnieniem walorów zabytkowych,</w:t>
      </w:r>
    </w:p>
    <w:p>
      <w:pPr>
        <w:pStyle w:val="Normal"/>
        <w:numPr>
          <w:ilvl w:val="0"/>
          <w:numId w:val="4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stawie z dnia 16 kwietnia 2004 r. o ochronie przyrody (Dz. U. Nr 92, poz. 880), uwzględnia się w niej ochronę krajobrazów (zachowanie cech charakterystycznych danego krajobrazu), a wśród walorów chronionych wymienia wartości kulturowe. Jedną z form ochrony wg tej ustawy są parki krajobrazowe - obszary chronione ze względu na wartości przyrodnicze, a także walory historyczne i kulturowe,</w:t>
      </w:r>
    </w:p>
    <w:p>
      <w:pPr>
        <w:pStyle w:val="Normal"/>
        <w:numPr>
          <w:ilvl w:val="0"/>
          <w:numId w:val="4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21 sierpnia 1997 r. o gospodarce nieruchomościami (tekst jednolity Dz. U. z 2004 r. Nr 261, poz. 2603 z późn. zm.),</w:t>
      </w:r>
    </w:p>
    <w:p>
      <w:pPr>
        <w:pStyle w:val="Normal"/>
        <w:numPr>
          <w:ilvl w:val="0"/>
          <w:numId w:val="4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 z dnia 25 października 1991 r. o organizowaniu i prowadzeniu działalności kulturalnej (tekst jednolity Dz. U. z 2001 Nr 13, poz. 123),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 z dnia 24 kwietnia 2003 r. o działalności pożytku publicznego </w:t>
        <w:br/>
        <w:t>i wolontariacie (Dz. U. z 2003 r. Nr 96, poz. 873 z późn. zm.),</w:t>
      </w:r>
    </w:p>
    <w:p>
      <w:pPr>
        <w:pStyle w:val="Normal"/>
        <w:numPr>
          <w:ilvl w:val="0"/>
          <w:numId w:val="43"/>
        </w:numPr>
        <w:autoSpaceDE w:val="false"/>
        <w:spacing w:lineRule="auto" w:line="276"/>
        <w:jc w:val="both"/>
        <w:rPr>
          <w:rFonts w:ascii="Arial" w:hAnsi="Arial" w:eastAsia="Univers-P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stawie z 3 października 2008 r. o udostępnianiu informacji o środowisku i jego ochronie, udziale społeczeństwa w ochronie środowiska oraz o ocenach oddziaływania na środowisko, na mocy, której ochrona „obszarów</w:t>
      </w:r>
      <w:r>
        <w:rPr>
          <w:rFonts w:eastAsia="Univers-PL" w:cs="Arial" w:ascii="Arial" w:hAnsi="Arial"/>
          <w:sz w:val="22"/>
          <w:szCs w:val="22"/>
        </w:rPr>
        <w:t xml:space="preserve"> o krajobrazie mającym znaczenie historyczne, kulturowe lub archeologiczne, zabytków i krajobrazu kulturowego, objęte istniejącą dokumentacją, w szczególności rejestrem lub ewidencją zabytków” otrzymuje dodatkowe umocowanie prawne.</w:t>
      </w:r>
    </w:p>
    <w:p>
      <w:pPr>
        <w:pStyle w:val="Normal"/>
        <w:spacing w:lineRule="auto" w:line="288"/>
        <w:jc w:val="both"/>
        <w:rPr>
          <w:rFonts w:ascii="Arial" w:hAnsi="Arial" w:eastAsia="Univers-PL" w:cs="Arial"/>
          <w:sz w:val="22"/>
          <w:szCs w:val="22"/>
          <w:u w:val="single"/>
        </w:rPr>
      </w:pPr>
      <w:r>
        <w:rPr>
          <w:rFonts w:eastAsia="Univers-PL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09" w:leader="none"/>
        </w:tabs>
        <w:spacing w:lineRule="auto" w:line="288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RUNKOWANIA ZEWNĘTRZNE OCHRONY DZIEDZICTWA</w:t>
      </w:r>
    </w:p>
    <w:p>
      <w:pPr>
        <w:pStyle w:val="Normal"/>
        <w:spacing w:lineRule="auto" w:line="288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LTUROWEGO GMINY GRZMIĄC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 xml:space="preserve">3. 1. </w:t>
        <w:tab/>
        <w:t>OCHRONA DZIEDZICTWA KULTUROWEGO W USTALENIACH MIĘDZYNARODOWYCH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istotniejsze dla dziedzictwa kulturowego ustalenia międzynarodowe, przyjęte przez Polskę to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wencja w sprawie ochrony światowego dziedzictwa kulturalnego </w:t>
        <w:br/>
        <w:t>i naturalnego z 16 listopad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972 r. przyjęta na sesji w Paryżu</w:t>
      </w:r>
      <w:r>
        <w:rPr>
          <w:rFonts w:cs="Arial" w:ascii="Arial" w:hAnsi="Arial"/>
          <w:sz w:val="22"/>
          <w:szCs w:val="22"/>
        </w:rPr>
        <w:t xml:space="preserve"> (Dz.U. z 1976 r. nr 32, poz. 190, załącznik) - zobowiązuje do: ustanowienia „skutecznego systemu ochrony dziedzictwa kulturalnego i naturalnego o wyjątkowym znaczeniu dla całej ludzkości, zorganizowanego w sposób stały i zgodny z meto</w:t>
        <w:softHyphen/>
        <w:t xml:space="preserve">dami współczesnej nauki”; uprawiania polityki zmierzającej do wyznaczenia dziedzictwu kulturalnemu </w:t>
        <w:br/>
        <w:t>i naturalnemu odpowiedniej funkcji w życiu zbiorowym i włączenia ochrony tego dziedzictwa do programów planowania ogólnego; podejmowania środków prawnych, naukowych, technicznych, administracyjnych i finansowych w celu identyfikacji, ochrony, konserwacji, waloryzacji i reanimacji tego dziedzictwa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uropejska konwencja o ochronie dziedzictwa archeologicznego (poprawiona) – 16 stycznia 1992 r. - La Valetta  </w:t>
      </w:r>
      <w:r>
        <w:rPr>
          <w:rFonts w:cs="Arial" w:ascii="Arial" w:hAnsi="Arial"/>
          <w:sz w:val="22"/>
          <w:szCs w:val="22"/>
        </w:rPr>
        <w:t>(Dz.U. z 1996 r., Nr 120, poz. 564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ycząca dziedzictwa archeologicznego, które stanowi źródło „zbiorowej pamięci europejskiej </w:t>
        <w:br/>
        <w:t>i instrument dla badań historycznych i naukowych”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e do wprowadzenia systemu prawnej ochrony dziedzictwa archeologicznego, zapewniającego prowadzenie ewidencji archeologicznego dziedzictwa, łączenia potrzeb archeologii </w:t>
        <w:br/>
        <w:t>z wymaganiami planów zagospodarowania, zapewnienia finansowego wsparcia dla badań archeologicznych od władz państwowych, regionalnych i gminnych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uropejska konwencja krajobrazowa – 22 października 2000 r. – Florencja </w:t>
      </w:r>
      <w:r>
        <w:rPr>
          <w:rFonts w:cs="Arial" w:ascii="Arial" w:hAnsi="Arial"/>
          <w:sz w:val="22"/>
          <w:szCs w:val="22"/>
        </w:rPr>
        <w:t xml:space="preserve">(Dz.U. z 2006 r., Nr 14, poz. 98) zobowiązuje do: ustanowienia i wdrożenia polityki </w:t>
        <w:br/>
        <w:t>w zakresie krajobrazu (który przyczynia się do tworzenia kultur lokalnych i jest podstawowym komponentem europejskiego dziedzictwa przyrodniczego i kulturowego) ukierunkowanej na ochronę, gospodarkę i planowanie krajobrazu.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onwencji tej zwrócono uwagę na współpracę transgraniczną (na szczeblu regionalnym i lokalnym) służącą przygotowaniu i wdrażaniu wspólnych programów dotyczących krajobrazu (</w:t>
      </w:r>
      <w:r>
        <w:rPr>
          <w:rFonts w:cs="Arial" w:ascii="Arial" w:hAnsi="Arial"/>
          <w:bCs/>
          <w:sz w:val="22"/>
          <w:szCs w:val="22"/>
        </w:rPr>
        <w:t>krajobrazy transgraniczne</w:t>
      </w:r>
      <w:r>
        <w:rPr>
          <w:rFonts w:cs="Arial" w:ascii="Arial" w:hAnsi="Arial"/>
          <w:sz w:val="22"/>
          <w:szCs w:val="22"/>
        </w:rPr>
        <w:t xml:space="preserve">). Ustanowiono </w:t>
      </w:r>
      <w:r>
        <w:rPr>
          <w:rFonts w:cs="Arial" w:ascii="Arial" w:hAnsi="Arial"/>
          <w:bCs/>
          <w:sz w:val="22"/>
          <w:szCs w:val="22"/>
        </w:rPr>
        <w:t>Nagrodę Krajobrazową Rady Europy</w:t>
      </w:r>
      <w:r>
        <w:rPr>
          <w:rFonts w:cs="Arial" w:ascii="Arial" w:hAnsi="Arial"/>
          <w:sz w:val="22"/>
          <w:szCs w:val="22"/>
        </w:rPr>
        <w:t xml:space="preserve"> - wyróżnienie przyznawane organom lokalnym </w:t>
        <w:br/>
        <w:t>i regionalnym, które wykażą się skutecznymi i znaczącymi osiągnięciami w dziedzinie ochrony, gospodarki lub planowania krajobrazu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Konwencja UNESCO w sprawie ochrony i promowania różnorodności form wyrazu kulturowego, sporządzona w Paryżu dnia 20 października 2005 r.</w:t>
      </w:r>
      <w:r>
        <w:rPr>
          <w:rFonts w:cs="Arial" w:ascii="Arial" w:hAnsi="Arial"/>
          <w:sz w:val="22"/>
          <w:szCs w:val="22"/>
        </w:rPr>
        <w:t xml:space="preserve"> (Dz.U. z 2007 r., Nr 215, poz. 1585). Celami konwencji są m.in.: ochrona i promowanie różnorodności form wyrazu kulturowego; tworzenie takich warunków dla kultur, by mogły się w pełni rozwijać i swobodnie na siebie oddziaływać w sposób przynoszący im wzajemne korzyści; promowanie poszanowania różnorodności form wyrazu kulturowego i uświadamianie jej wartości na płaszczyźnie lokalnej, krajowej </w:t>
        <w:br/>
        <w:t xml:space="preserve">i międzynarodowej; potwierdzenie znaczenia związku między kulturą i rozwojem dla wszystkich krajów. Za zasady uznano: komplementarność ekonomicznych </w:t>
        <w:br/>
        <w:t xml:space="preserve">i kulturowych aspektów rozwoju - z uwagi na fakt, że kultura jest jedną z głównych sił napędowych rozwoju, kulturowe aspekty rozwoju są równie istotne jak jego aspekty ekonomiczne. Ochrona, promowanie i zachowanie różnorodności kulturowej są podstawowym warunkiem trwałego i zrównoważonego rozwoju dla dobra obecnych </w:t>
        <w:br/>
        <w:t>i przyszłych pokoleń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88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3.2. </w:t>
        <w:tab/>
        <w:t>STRATEGICZNE CELE POLITYKI PAŃSTWA W ZAKRESIE OCHRONY</w:t>
      </w:r>
    </w:p>
    <w:p>
      <w:pPr>
        <w:pStyle w:val="Tekstpodstawowywcity2"/>
        <w:spacing w:lineRule="auto" w:line="288"/>
        <w:ind w:left="0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ab/>
        <w:t>ZABYTKÓW I OPIEKI NAD ZABYTKAMI</w:t>
      </w:r>
    </w:p>
    <w:p>
      <w:pPr>
        <w:pStyle w:val="Tekstpodstawowywcity2"/>
        <w:spacing w:lineRule="auto" w:line="288"/>
        <w:ind w:left="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trategia Rozwoju Kraju 2007-2015 </w:t>
      </w:r>
      <w:r>
        <w:rPr>
          <w:rFonts w:cs="Arial" w:ascii="Arial" w:hAnsi="Arial"/>
          <w:sz w:val="22"/>
          <w:szCs w:val="22"/>
        </w:rPr>
        <w:t>(uchwała RM z 29.XI.2006 r.)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okumencie tym, pomimo oczywistego znacznego stopnia ogólności, środowisko kulturowe (jego ochrona i właściwe użytkowane) znajduje miejsce zarówno </w:t>
        <w:br/>
        <w:t xml:space="preserve">w uwarunkowaniach i przesłankach rozwoju kraju, jak i przy określaniu priorytetów. Podkreślono, że „walory środowiska naturalnego w połączeniu ze znacznym potencjałem kulturowym oraz korzystnym położeniem w centrum kontynentu na skrzyżowaniu ważnych dróg europejskich, czynią z naszego kraju atrakcyjne miejsce do zwiedzania </w:t>
        <w:br/>
        <w:t>i wypoczynku. Dla wielu słabiej uprzemysłowionych, atrakcyjnych środowiskowo regionów Polski, turystyka stanowi podstawową szansę rozwoju.”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priorytecie 1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Wzrost konkurencyjności i innowacyjności gospodarki, zakłada się podejmowanie działań </w:t>
        <w:br/>
        <w:t>na rzecz znaczącego ograniczenia przestrzeni trwale zagospodarowanej, zwłaszcza w obszarach cennych przyrodniczo i kulturow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priorytecie 2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prawa stanu infrastruktury technicznej i społecznej – „równolegle z budową nowych obiektów kultury będą rozwijane działania nakierowane na zachowanie, ochronę </w:t>
        <w:br/>
        <w:t xml:space="preserve">i rewitalizację materialnego dziedzictwa kulturowego, poprzez renowację, konserwację, adaptację obiektów zabytkowych dla celów kulturowych i turystycznych, </w:t>
        <w:br/>
        <w:t>a także wdrożenie systemu monitoringu i zabezpieczenia tych obiektów”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że w zadaniach służących realizacji innych priorytetów wskazuje się na zabytki, jako potencjał i jednocześnie dobro wymagające nakładów na właściwe utrzymani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88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Narodowa Strategia Rozwoju Kultury na lata 2004-13 z Uzupełnieniem Narodowej Strategii Rozwoju Kultury na lata 2004-202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przyjęta przez RM </w:t>
        <w:br/>
        <w:t>w 2005 roku)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i rewaloryzacja zabytków została uznana za jeden z podstawowych celów strategicznych, a za cele cząstkowe uznano m.in.: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ą rewaloryzację zabytków i ich adaptację na funkcje kulturalne, turystyczne, edukacyjne, rekreacyjne i inne cele społeczne,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roli zabytków w rozwoju turystyki i przedsiębiorczości poprzez tworzenie zintegrowanych produktów turystycznych,</w:t>
      </w:r>
    </w:p>
    <w:p>
      <w:pPr>
        <w:pStyle w:val="Normal"/>
        <w:numPr>
          <w:ilvl w:val="0"/>
          <w:numId w:val="3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noszenie świadomości społecznej w sferze ochrony dziedzictwa kulturowego.</w:t>
      </w:r>
    </w:p>
    <w:p>
      <w:pPr>
        <w:pStyle w:val="Normal"/>
        <w:suppressLineNumbers/>
        <w:spacing w:lineRule="auto" w:line="288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LineNumbers/>
        <w:spacing w:lineRule="auto" w:line="288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uzupełnieniu Narodowej Strategii Rozwoju Kultury na lata 2004 – 2020 wprowadzono programy wdrożeniowe jako system realizacyjny NSRK, powiązane </w:t>
        <w:br/>
        <w:t xml:space="preserve">z finansowaniem działalności kulturalnej ze środkami znajdującymi się w dyspozycji Ministra Kultury. Dla działań związanych z opieką nad zabytkami powołano program wdrożeniowy: </w:t>
      </w:r>
      <w:r>
        <w:rPr>
          <w:rFonts w:cs="Arial" w:ascii="Arial" w:hAnsi="Arial"/>
          <w:b/>
          <w:sz w:val="22"/>
          <w:szCs w:val="22"/>
        </w:rPr>
        <w:t>Narodowy Program Kultury „Ochrona Zabytków i Dziedzictwa Kulturowego na lata 2004-2013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priorytetami :</w:t>
      </w:r>
    </w:p>
    <w:p>
      <w:pPr>
        <w:pStyle w:val="Normal"/>
        <w:numPr>
          <w:ilvl w:val="0"/>
          <w:numId w:val="51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waloryzacja zabytków nieruchomych i ruchomych,</w:t>
      </w:r>
    </w:p>
    <w:p>
      <w:pPr>
        <w:pStyle w:val="Normal"/>
        <w:numPr>
          <w:ilvl w:val="0"/>
          <w:numId w:val="51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ój instytucji muzealnych,</w:t>
      </w:r>
    </w:p>
    <w:p>
      <w:pPr>
        <w:pStyle w:val="Normal"/>
        <w:numPr>
          <w:ilvl w:val="0"/>
          <w:numId w:val="51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a dziedzictwa narodowego poza granicami kraju,</w:t>
      </w:r>
    </w:p>
    <w:p>
      <w:pPr>
        <w:pStyle w:val="Normal"/>
        <w:numPr>
          <w:ilvl w:val="0"/>
          <w:numId w:val="51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a zabytków archeologicznych,</w:t>
      </w:r>
    </w:p>
    <w:p>
      <w:pPr>
        <w:pStyle w:val="Normal"/>
        <w:numPr>
          <w:ilvl w:val="0"/>
          <w:numId w:val="51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worzenie zasobów cyfrowych dziedzictwa kulturowego,</w:t>
      </w:r>
    </w:p>
    <w:p>
      <w:pPr>
        <w:pStyle w:val="Normal"/>
        <w:numPr>
          <w:ilvl w:val="0"/>
          <w:numId w:val="51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a zabytkowych cmentarzy.</w:t>
      </w:r>
    </w:p>
    <w:p>
      <w:pPr>
        <w:pStyle w:val="Normal"/>
        <w:suppressLineNumbers/>
        <w:autoSpaceDE w:val="false"/>
        <w:spacing w:lineRule="auto" w:line="288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lem programu jest intensyfikacja ochrony i upowszechniania dziedzictwa kulturowego, w tym kompleksowa poprawa stanu zabytków oraz rozwój kolekcji muzealnych, gdzie celami cząstkowymi są:</w:t>
      </w:r>
    </w:p>
    <w:p>
      <w:pPr>
        <w:pStyle w:val="Normal"/>
        <w:numPr>
          <w:ilvl w:val="0"/>
          <w:numId w:val="7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rawa stanu zachowania zabytków;</w:t>
      </w:r>
    </w:p>
    <w:p>
      <w:pPr>
        <w:pStyle w:val="Normal"/>
        <w:numPr>
          <w:ilvl w:val="0"/>
          <w:numId w:val="49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zwiększenie narodowego zasobu dziedzictwa kulturowego (w tym dziedzictwa archeologicznego);</w:t>
      </w:r>
    </w:p>
    <w:p>
      <w:pPr>
        <w:pStyle w:val="Normal"/>
        <w:numPr>
          <w:ilvl w:val="0"/>
          <w:numId w:val="49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mpleksowa rewaloryzacja zabytków i ich adaptacja na cele inne niż kulturalne;</w:t>
      </w:r>
    </w:p>
    <w:p>
      <w:pPr>
        <w:pStyle w:val="Normal"/>
        <w:numPr>
          <w:ilvl w:val="0"/>
          <w:numId w:val="49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iększenie roli zabytków w rozwoju turystyki i przedsiębiorczości poprzez tworzenie zintegrowanych narodowych produktów turystycznych;</w:t>
      </w:r>
    </w:p>
    <w:p>
      <w:pPr>
        <w:pStyle w:val="Normal"/>
        <w:numPr>
          <w:ilvl w:val="0"/>
          <w:numId w:val="49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rawa warunków instytucjonalnych, prawnych i organizacyjnych w zakresie ochrony zabytków i ich dokumentacji;</w:t>
      </w:r>
    </w:p>
    <w:p>
      <w:pPr>
        <w:pStyle w:val="Normal"/>
        <w:numPr>
          <w:ilvl w:val="0"/>
          <w:numId w:val="49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zabytków, muzealiów i archiwaliów przed skutkami klęsk żywiołowych, kradzieżami i nielegalnym wywozem za granicę oraz na wypadek sytuacji kryzysowej i konfliktu zbrojnego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705" w:hanging="705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3.3. </w:t>
        <w:tab/>
        <w:t xml:space="preserve">POLITYKA W ZAKRESIE OPIEKI I OCHRONY NAD ZABYTKAMI </w:t>
      </w:r>
    </w:p>
    <w:p>
      <w:pPr>
        <w:pStyle w:val="Normal"/>
        <w:numPr>
          <w:ilvl w:val="0"/>
          <w:numId w:val="0"/>
        </w:numPr>
        <w:spacing w:lineRule="auto" w:line="288"/>
        <w:ind w:left="705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 DOKUMENTACH SAMORZĄDU WOJEWÓDZTWA ZACHODNIOPOMORSKIEGO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trategia Rozwoju Województwa Zachodniopomorskiego do roku 2020 </w:t>
      </w:r>
      <w:r>
        <w:rPr>
          <w:rFonts w:cs="Arial" w:ascii="Arial" w:hAnsi="Arial"/>
          <w:sz w:val="22"/>
          <w:szCs w:val="22"/>
        </w:rPr>
        <w:t>(przyjęta przez Sejmik Województwa Zachodniopomorskiego uchwałą Nr XXVI/303/05 z dnia 19 grudnia 2005 r.)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RWZ, w diagnozie stanu województwa przedstawiono charakterystykę krajobrazu kulturowego ze wskazaniem najcenniejszych zespołów zabytków oraz identyfikację kluczowych problemów, do których zaliczono: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y stan zabytków,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byt małe nakłady na rewitalizację i renowację zasobów środowiska kulturowego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abo rozwinięte produkty turystyczne związane z wykorzystaniem zasobów środowiska kulturowego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y rozwojowe na obszarach założeń staromiejskich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środków i mechanizmów wsparcia rewitalizacji starej zabudowy mieszkaniowej, zabudowy poprzemysłowej i powojskowe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Charakteryzując w SRWZ stan i możliwości rozwoju turystyki stwierdzono duże potencjalne możliwości turystyki, której sprzyjają m.in. zabytki architektury i obiekty świadczące </w:t>
        <w:br/>
        <w:t>o bogatym dziedzictwie kulturowym regionu. Jednak w analizie SWOT zwrócono uwagę na niski poziom mechanizmów wsparcia rozwoju kultury i dziedzictwa kulturowego, małe wydatki jednostek samorządu terytorialnego na ochronę dziedzictwa kulturowego, słabo rozwinięte produkty turystyczne związane z wykorzystaniem zasobów środowiska naturalnego i kulturowego.</w:t>
      </w:r>
    </w:p>
    <w:p>
      <w:pPr>
        <w:pStyle w:val="Normal"/>
        <w:suppressLineNumbers/>
        <w:autoSpaceDE w:val="false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LineNumbers/>
        <w:autoSpaceDE w:val="false"/>
        <w:spacing w:lineRule="auto" w:line="288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śród sześciu zdefiniowanych w SRWZ celów strategicznych problematyka ochrony zabytków i opieki nad zabytkami została wskazana w:</w:t>
      </w:r>
    </w:p>
    <w:p>
      <w:pPr>
        <w:pStyle w:val="Normal"/>
        <w:numPr>
          <w:ilvl w:val="0"/>
          <w:numId w:val="10"/>
        </w:numPr>
        <w:suppressLineNumbers/>
        <w:suppressAutoHyphens w:val="true"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lu nr 1: Wzrost innowacyjności i efektywności gospodarowania (w zadaniu – rozwój i promocja produktów turystycznych),</w:t>
      </w:r>
    </w:p>
    <w:p>
      <w:pPr>
        <w:pStyle w:val="Normal"/>
        <w:numPr>
          <w:ilvl w:val="0"/>
          <w:numId w:val="10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u nr 3: Zwiększenie przestrzennej konkurencyjności regionu (w zadaniu - Rozwój małych miast, rewitalizacja i rozwój obszarów wiejskich),</w:t>
      </w:r>
    </w:p>
    <w:p>
      <w:pPr>
        <w:pStyle w:val="Normal"/>
        <w:numPr>
          <w:ilvl w:val="0"/>
          <w:numId w:val="10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u nr 4: Zachowanie i ochrona wartości przyrodniczych, racjonalna gospodarka rolna (w zadaniu nr 4 - Rewitalizacja obszarów zurbanizowanych),</w:t>
      </w:r>
    </w:p>
    <w:p>
      <w:pPr>
        <w:pStyle w:val="Normal"/>
        <w:numPr>
          <w:ilvl w:val="0"/>
          <w:numId w:val="10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u nr 6: Wzrost tożsamości i spójności społecznej regionu (w działaniu - Wzmacnianie tożsamości społeczności lokalnej i Wspieranie działań aktywizujących rynek pracy).</w:t>
      </w:r>
    </w:p>
    <w:p>
      <w:pPr>
        <w:pStyle w:val="Normal"/>
        <w:suppressLineNumbers/>
        <w:suppressAutoHyphens w:val="true"/>
        <w:autoSpaceDE w:val="false"/>
        <w:spacing w:lineRule="auto" w:line="288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LineNumbers/>
        <w:autoSpaceDE w:val="false"/>
        <w:spacing w:lineRule="auto" w:line="288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dokumencie uzupełniającym SRWZ p.t. </w:t>
      </w:r>
      <w:r>
        <w:rPr>
          <w:rFonts w:cs="Arial" w:ascii="Arial" w:hAnsi="Arial"/>
          <w:b/>
          <w:color w:val="000000"/>
          <w:sz w:val="22"/>
          <w:szCs w:val="22"/>
        </w:rPr>
        <w:t>„Priorytety Rozwoju Województwa Zachodniopomorskiego”</w:t>
      </w:r>
      <w:r>
        <w:rPr>
          <w:rFonts w:cs="Arial" w:ascii="Arial" w:hAnsi="Arial"/>
          <w:color w:val="000000"/>
          <w:sz w:val="22"/>
          <w:szCs w:val="22"/>
        </w:rPr>
        <w:t xml:space="preserve"> wysoko oceniono rozwój kulturalny i znaczenie sztuki w kondycji społeczności lokalnej oraz znaczenie dziedzictwa historycznego w budowie tożsamości społecznej. Także w priorytecie dotyczącym kształtowania i utrzymania ładu przestrzennego wspomniano o zachowaniu wartości środowiska kulturowego i przyrodniczego. Problematyka została rozwinięta w celach operacyjnych:</w:t>
      </w:r>
    </w:p>
    <w:p>
      <w:pPr>
        <w:pStyle w:val="Normal"/>
        <w:numPr>
          <w:ilvl w:val="0"/>
          <w:numId w:val="48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ciwdziałanie degradacji przestrzeni przez nieskoordynowaną działalność inwestycyjną – priorytet 3:</w:t>
      </w:r>
    </w:p>
    <w:p>
      <w:pPr>
        <w:pStyle w:val="Normal"/>
        <w:numPr>
          <w:ilvl w:val="0"/>
          <w:numId w:val="48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a krajobrazu naturalnego i kulturowego oraz priorytet nr 5:</w:t>
      </w:r>
    </w:p>
    <w:p>
      <w:pPr>
        <w:pStyle w:val="Normal"/>
        <w:numPr>
          <w:ilvl w:val="0"/>
          <w:numId w:val="48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bałość o utrzymanie historycznego kształtu wartościowych zespołów urbanistycznych i architektonicznych.</w:t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LineNumbers/>
        <w:autoSpaceDE w:val="false"/>
        <w:spacing w:lineRule="auto" w:line="288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obnie w celu operacyjnym „Racjonalizacja wykorzystania przestrzeni zagospodarowanej i przekształconej” jako pierwszy znalazł się priorytet: Rewaloryzacja i rewitalizacja centrów miejskich. W celu operacyjnym „Integracja społeczności regionu” jako priorytet nr 2 zapisano: Badanie i dokumentowanie historii oraz teraźniejszości regionu.</w:t>
      </w:r>
    </w:p>
    <w:p>
      <w:pPr>
        <w:pStyle w:val="NormalnyWeb"/>
        <w:spacing w:lineRule="auto" w:line="28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 zagospodarowania przestrzennego województwa zachodniopomorskiego </w:t>
      </w:r>
      <w:r>
        <w:rPr>
          <w:rFonts w:cs="Arial" w:ascii="Arial" w:hAnsi="Arial"/>
          <w:sz w:val="22"/>
          <w:szCs w:val="22"/>
        </w:rPr>
        <w:t xml:space="preserve">(uchwała Sejmiku Województwa Zachodniopomorskiego Nr XXXII/334/02 z dnia </w:t>
        <w:br/>
        <w:t>26 czerwca 2002 r.)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ym z ważniejszych elementów planu jest część dotycząca dziedzictwa kulturowego, opracowana na podstawie „Studium ochrony dóbr kultury i zabytkowego krajobrazu kulturowego województwa zachodniopomorskiego”, sporządzonego jako materiał analityczny i kierunkowy. Część ta zawiera analizę zagrożeń dla zabytków i zabytkowego krajobrazu, stanu ochrony środowiska kulturowego oraz ustalenia kierunkowe. </w:t>
      </w:r>
      <w:r>
        <w:rPr>
          <w:rFonts w:cs="Arial" w:ascii="Arial" w:hAnsi="Arial"/>
          <w:sz w:val="22"/>
          <w:szCs w:val="22"/>
        </w:rPr>
        <w:t xml:space="preserve">Wskazano na potrzebę ochrony w planach zagospodarowania przestrzennego dziedzictwa tworzącego walor lokalnych krajobrazów. </w:t>
      </w:r>
      <w:r>
        <w:rPr>
          <w:rFonts w:cs="Arial" w:ascii="Arial" w:hAnsi="Arial"/>
          <w:color w:val="000000"/>
          <w:sz w:val="22"/>
          <w:szCs w:val="22"/>
        </w:rPr>
        <w:t xml:space="preserve">Ustalono zalecenia do stosowania w planowaniu miejscowym, dotyczące zabytkowych elementów zagospodarowania. </w:t>
      </w:r>
      <w:r>
        <w:rPr>
          <w:rFonts w:cs="Arial" w:ascii="Arial" w:hAnsi="Arial"/>
          <w:sz w:val="22"/>
          <w:szCs w:val="22"/>
        </w:rPr>
        <w:t>Ustalono system ochrony obszarowej środowiska kulturow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ostaci: rezerwatów kulturowych, parków kulturowych i obszarów kulturowych, mający na celu utrzymanie fizjonomii krajobrazu województwa</w:t>
      </w:r>
      <w:r>
        <w:rPr>
          <w:rFonts w:cs="Arial" w:ascii="Arial" w:hAnsi="Arial"/>
          <w:color w:val="000000"/>
          <w:sz w:val="22"/>
          <w:szCs w:val="22"/>
        </w:rPr>
        <w:t xml:space="preserve">. Wskazano na narzędzia planowania miejscowego w postaci stref ochrony konserwatorskiej </w:t>
        <w:br/>
        <w:t xml:space="preserve">i stref ingerencji konserwatorskiej. Dla większej liczby wartościowych struktur przestrzennych zaproponowano utworzenie zespołów stref ochrony konserwatorskiej (ZSOK). </w:t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celu ochrony krajobrazu zalecono wyłączenie z potencjalnej lokalizacji inwestycji </w:t>
        <w:br/>
        <w:t xml:space="preserve">o dużym wpływie na krajobraz, jak siłownie wiatrowe, obszary chronione ze względów kulturowych i przyrodniczych, panoramy i osie widokowe, dominanty przestrzenne oraz sylwetki historycznych układów osadniczych. 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ócono uwagę, na atrakcyjność turystyczną województwa, interesujące zabytki architektury i obiekty świadczące o bogatym dziedzictwie kulturowym regionu. Nie są one jednak należycie eksponowane, eksploatowane i promowane. Na terenach wiejskich duże znaczenie powinna mieć agroturystyka, traktowana nie tylko jako możliwość aktywizacji gospodarczej wsi, ale również jako jedna z popularnych form turystyki.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becnie przystąpiono do aktualizacji Planu zagospodarowania przestrzennego </w:t>
        <w:br/>
        <w:t>województwa zachodniopomorskiego (planowane zakończenie prac to druga połowa 2010 r.)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sz w:val="22"/>
          <w:szCs w:val="22"/>
        </w:rPr>
        <w:footnoteReference w:id="7"/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; obejmuje ona również aktualizację „Studium ochrony dóbr kultury i zabytkowego krajobrazu kulturowego województwa zachodniopomorskiego” z 2002 r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ochrony obszarowej – w ramach aktualizacji studium z 2002 r. - zaproponowano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k kulturowo-krajobrazowy „Dolina Parsęty”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- </w:t>
      </w:r>
      <w:r>
        <w:rPr>
          <w:rFonts w:cs="Arial" w:ascii="Arial" w:hAnsi="Arial"/>
          <w:color w:val="000000"/>
          <w:sz w:val="22"/>
          <w:szCs w:val="22"/>
        </w:rPr>
        <w:t xml:space="preserve">na terenie gmin Szczecinek, Barwice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rzmiąca, </w:t>
      </w:r>
      <w:r>
        <w:rPr>
          <w:rFonts w:cs="Arial" w:ascii="Arial" w:hAnsi="Arial"/>
          <w:color w:val="000000"/>
          <w:sz w:val="22"/>
          <w:szCs w:val="22"/>
        </w:rPr>
        <w:t>Połczyn-Zdrój, Białogard, Karlino, Dygowo, Gościno, Kołobrzeg. Obejmujący obszar doliny Parsęty na całym bieg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od źródła w okolicach Szczecinka po ujście w Kołobrzegu). Za szczególnie istotne przesłanki uznano w tym wypadku _ zespół osadniczo-cywilizacyjny w urozmaiconym krajobrazie doliny rzeki, miasta z infrastrukturą; wartościowe układy ruralistyczne, liczne zabytki architektury sakralnej, zespoły dworsko-parkowe, obiekty hydrotechniczne, zabytki archeologiczne. Dorzecze Parsęty leży w obszarze Natura 2000 (PLH 320007)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z teren gminy Grzmiąca przebiegają (niestety niezbyt liczne) szlaki turystyczne, wykorzystujące walory krajobrazowo-kulturowe. </w:t>
      </w:r>
      <w:r>
        <w:rPr>
          <w:rFonts w:cs="Arial" w:ascii="Arial" w:hAnsi="Arial"/>
          <w:color w:val="000000"/>
          <w:sz w:val="22"/>
          <w:szCs w:val="22"/>
        </w:rPr>
        <w:t>Wśród nich można wymienić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lina Parsęty</w:t>
      </w:r>
      <w:r>
        <w:rPr>
          <w:rFonts w:cs="Arial" w:ascii="Arial" w:hAnsi="Arial"/>
          <w:color w:val="000000"/>
          <w:sz w:val="22"/>
          <w:szCs w:val="22"/>
        </w:rPr>
        <w:t xml:space="preserve"> (rowerowy, zielony – ok. 51 km) – Szczecinek – Parsęcko – Radomyśl – Kadzielna – Mosina (…) – trasa przebiega m.in. niedaleko Pustkowia, w którym działa elektrownia wodna (po młynie); Radomyśl otoczony kompleksem lasów ciągnących się aż do doliny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zlaki otwartych kościołów dorzecza Parsęty</w:t>
      </w:r>
      <w:r>
        <w:rPr>
          <w:rFonts w:cs="Arial" w:ascii="Arial" w:hAnsi="Arial"/>
          <w:color w:val="000000"/>
          <w:sz w:val="22"/>
          <w:szCs w:val="22"/>
        </w:rPr>
        <w:t xml:space="preserve"> (propagowane przez Związek Miast i Gmin Dorzecza Parsęty); których część przebiega przez obszar gminy Grzmiąca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lak „Śladami początków chrześcijaństwa na Pomorzu Środkowym” – na trasie kościoły w Nosibądach i Grzmiącej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lak „Kościoły w kratę” (obiekty sakralne w całości lub częściowo wzniesione w konstrukcji ryglowej) – Nosibądy (zachowana ryglowa XVIII-wieczna wieża); trasa wiedzie także przez Krosino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lak XIX-wieczne wnętrza neostylowe” – trasa prowadzi m.in. przez wsi Przeradz i Czechy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jewódzki Programu Opieki nad Zabytkami na lata 2008 – 2012 </w:t>
      </w:r>
      <w:r>
        <w:rPr>
          <w:rFonts w:cs="Arial" w:ascii="Arial" w:hAnsi="Arial"/>
          <w:sz w:val="22"/>
          <w:szCs w:val="22"/>
        </w:rPr>
        <w:t xml:space="preserve">(przyjęty uchwałą Nr XX/197/08 Sejmiku Województwa Zachodniopomorskiego z dnia </w:t>
        <w:br/>
        <w:t>17 czerwca 2008 roku)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szczegółowej charakterystyki dziedzictwa kulturowego regionu zachodnio-pomorskiego oraz diagnozy stanu zachowania tegoż dziedzictwa określono cele i zadania, których realizacja powinna służyć jego zachowaniu, eksponowaniu oraz zahamowaniu procesów degradacji środowiska kulturowego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 najistotniejsze cele perspektywiczne uzna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rzymanie zabytków budujących krajobraz region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>- funkcjonowanie zabytków w procesie aktywizacji ekonomicznej i społecznej województw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ztałtowanie świadomości regionalnej w oparciu o dziedzictwo kulturowe i potrzebę j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chowania dla przyszłych pokole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  <w:u w:val="single"/>
        </w:rPr>
        <w:t>Służące w/w celom perspektywicznym to m.i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tegracja opieki nad zabytkami z ochroną przyrod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>- poprawa materialnego stanu zasobów dziedzictwa kulturoweg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worzenie warunków finansowych i organizacyjnych do opieki nad dziedzictwe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ulturowym region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enie roli zabytków w rozwoju turystyki i przedsiębiorczoś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dukacja regionaln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rFonts w:cs="Arial" w:ascii="Arial" w:hAnsi="Arial"/>
          <w:sz w:val="22"/>
          <w:szCs w:val="22"/>
        </w:rPr>
        <w:t>- promocja walorów kulturowych regionu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e i zadania do realizacji w ramach programu opieki nad zabytkami gminy Grzmiąca wynikające z Wojewódzkiego Programu Opieki nad Zabytkami: </w:t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Cele ochrony</w:t>
      </w:r>
    </w:p>
    <w:p>
      <w:pPr>
        <w:pStyle w:val="Normal"/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Celami ochrony zabytków i krajobrazu kulturowego na terenie gminy są:</w:t>
      </w:r>
    </w:p>
    <w:p>
      <w:pPr>
        <w:pStyle w:val="Normal"/>
        <w:numPr>
          <w:ilvl w:val="0"/>
          <w:numId w:val="37"/>
        </w:numPr>
        <w:suppressLineNumbers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dziedzictwa kulturowego i historycznego, utrzymanie i wyeksponowanie zachowanych zasobów i struktury krajobrazu kulturowego, w tym:</w:t>
      </w:r>
    </w:p>
    <w:p>
      <w:pPr>
        <w:pStyle w:val="Normal"/>
        <w:numPr>
          <w:ilvl w:val="0"/>
          <w:numId w:val="28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kładu i reliktów osadnictwa prahistorycznego i średniowiecznego (stanowisk archeologicznych),</w:t>
      </w:r>
    </w:p>
    <w:p>
      <w:pPr>
        <w:pStyle w:val="Normal"/>
        <w:numPr>
          <w:ilvl w:val="0"/>
          <w:numId w:val="28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owiecznej i nowożytnej struktury osadniczej,</w:t>
      </w:r>
    </w:p>
    <w:p>
      <w:pPr>
        <w:pStyle w:val="Normal"/>
        <w:numPr>
          <w:ilvl w:val="0"/>
          <w:numId w:val="28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istorycznych nawarstwień i przekształceń cywilizacyjno-kulturowych,</w:t>
      </w:r>
    </w:p>
    <w:p>
      <w:pPr>
        <w:pStyle w:val="Normal"/>
        <w:numPr>
          <w:ilvl w:val="0"/>
          <w:numId w:val="28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materialnych wartości historycznych i społecznych.</w:t>
      </w:r>
    </w:p>
    <w:p>
      <w:pPr>
        <w:pStyle w:val="Normal"/>
        <w:numPr>
          <w:ilvl w:val="0"/>
          <w:numId w:val="37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chowanie i kształtowanie wartościowego środowiska antropogenicznego </w:t>
        <w:br/>
        <w:t>i zapewnienie jego trwałego użytkowania poprzez: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ę prawno-konserwatorską zabytków archeologicznych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chronę prawno-konserwatorską osadniczych (ruralistycznych) układów przestrzennych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chronę prawno-konserwatorską zabytków budownictwa, techniki (w tym infrastruktury kolejowej)  i zieleni zabytkowej (liczne parki w historycznych zespołach folwarcznych)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ę prawno-administracyjną lokalnych form zagospodarowania terenu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ształtowanie współczesnych form zabudowy i zagospodarowania terenu </w:t>
        <w:br/>
        <w:t>z poszanowaniem tradycji i wykorzystaniem wzorców regionalnych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anie podstawowej funkcji terenu, determinujących fizjonomię krajobrazu poszczególnych miejscowości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chowanie w formie naturalnej cieków, stawów i terenów bagiennych </w:t>
        <w:br/>
        <w:t>w granicach miejscowości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krawędzi leśnych zamykających obszary otwarte jako otoczenia miejscowości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chowanie w dobrym stanie technicznym i estetycznym dominant kulturowych </w:t>
        <w:br/>
        <w:t>i krajobrazowych, utrzymanie ich roli w krajobrazie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ciwdziałanie niekorzystnym procesom degradującym krajobraz, powstającym wskutek ugorowania terenów rolnych, eksploatacji kopalin, wycinania zadrzewień przydrożnych i śródpolnych, prowadzenie zrębów zupełnych w dolinach rzecznych, na zboczach dolin, zboczach mis jeziornych, atrakcyjnych przyrodniczo ścian lasów i w innych istotnych form fizjonomii krajobrazu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trzymanie zabudowy w granicach historycznych układów przestrzennych wsi, </w:t>
        <w:br/>
        <w:t>z kontynuacją zasad lokalizacji zabudowy i zagospodarowania terenu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w dobrym stanie technicznym i estetycznym zabytków oraz innych elementów zagospodarowania i wyposażenia miejscowości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enie ubytków tradycyjnej niwy siedliskowej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ciwdziałanie chaotycznej parcelacji terenu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trzymanie ekspozycji układów przestrzennych, 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anie i nie ograniczanie ekspozycji układów komponowanej zieleni parków, cmentarzy i obsadzeń przydrożnych i śródpolnych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anie historycznie ukształtowanej sieci dróg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anie charakterystycznych przekrojów, nawierzchni i rodzaju obsadzeń istniejącego układu dróg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obieganie powstawaniu ubytków w zabudowie i tworzenie warunków do ich ponownej zabudowy, utrzymanie i eksponowanie zabudowy historycznej, jej proporcji, formy, dachów, wielkości i układu otworów, rodzaju stolarki i jej zdobnictwa, materiału budowlanego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ształtowanie walorów estetycznych nowej zabudowy mieszkalnej, rekreacyjno-turystycznej i produkcyjnej poprzez nawiązywanie do tradycji i wartości regionalnych, w zakresie określania formy architektonicznej i materiałów budowlanych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ciwdziałanie dewaloryzacji krajobrazu kulturowego nowymi lokalizacjami budowli substandardowych (np. tymczasowych pawilonów usługowych, agresywnych form reklamy) i rozwiązaniami technicznymi (naziemne sieci inżynieryjne, wieże anten telekomunikacyjnych)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anie lokalizacji farm wiatraków energetycznych jedynie na obszarach krajobrazu cywilizacyjnego (w sąsiedztwie napowietrznych sieci wysokiego napięcia oraz podobnych) z wyłączeniem terenów o walorach kulturowych </w:t>
        <w:br/>
        <w:t>i krajobrazowych określonych w planie zagospodarowania przestrzennego województwa zachodniopomorskiego (</w:t>
      </w:r>
      <w:r>
        <w:rPr>
          <w:rFonts w:cs="Arial" w:ascii="Arial" w:hAnsi="Arial"/>
          <w:b/>
          <w:color w:val="000000"/>
          <w:sz w:val="22"/>
          <w:szCs w:val="22"/>
        </w:rPr>
        <w:t>aktualizacja przewidziana na 2010 r.)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chronę przed dewastacją zabytków archeologicznych – ustalanie ochrony </w:t>
        <w:br/>
        <w:t>w planach miejscowych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anie i eksponowanie grodzisk posiadających charakterystyczną formę krajobrazową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materiałów pomocniczych do nauczania i propagowania historii </w:t>
        <w:br/>
        <w:t>i tradycji regionu,</w:t>
      </w:r>
    </w:p>
    <w:p>
      <w:pPr>
        <w:pStyle w:val="Normal"/>
        <w:numPr>
          <w:ilvl w:val="0"/>
          <w:numId w:val="15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ieszczanie na zabytkach znaków informacyjnych.</w:t>
      </w:r>
    </w:p>
    <w:p>
      <w:pPr>
        <w:pStyle w:val="Normal"/>
        <w:suppressLineNumbers/>
        <w:autoSpaceDE w:val="false"/>
        <w:spacing w:lineRule="auto" w:line="288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Formy ochrony wartości kulturowych</w:t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a winna być realizowana poprzez: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anie miejscowych planów zagospodarowania przestrzennego ustalających, po weryfikacji, wskazane w studium granice stref ochrony konserwatorskiej i zawierające odpowiednie ustalenia dla działań w tych strefach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anie programów opieki nad zabytkami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ejmowanie uchwał określających zobowiązania właścicieli obiektów zabytkowych do opieki nad zabytkami zgodnie z gminnym programem opieki nad zabytkami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półpracę ze specjalistami z zakresu kształtowania i ochrony krajobrazu, zabytkoznawcami przy sporządzaniu strategii i programów rozwoju gminy oraz przy realizacji polityki przestrzennej określonej w studium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ywanie w dobrym stanie technicznym i estetycznym budynków i budowli zabytkowych stanowiących własność gminy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trzymywanie i uzupełnianie obsadzeń alejowych dróg publicznych,  porządkowanie i utrzymywanie historycznych nekropolii (w tym nieczynnych)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czenie i ochronę grodzisk stanowiących zabytki archeologiczne,</w:t>
      </w:r>
    </w:p>
    <w:p>
      <w:pPr>
        <w:pStyle w:val="Normal"/>
        <w:numPr>
          <w:ilvl w:val="0"/>
          <w:numId w:val="26"/>
        </w:numPr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pomocy prawnej i materialnej w utrzymaniu i remontach zabytkowych obiektów publicznych i prywatnych.</w:t>
      </w:r>
    </w:p>
    <w:p>
      <w:pPr>
        <w:pStyle w:val="NormalnyWeb"/>
        <w:spacing w:lineRule="auto" w:line="28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numPr>
          <w:ilvl w:val="0"/>
          <w:numId w:val="37"/>
        </w:numPr>
        <w:spacing w:lineRule="auto" w:line="288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trategia Rozwoju Turystyki w województwie zachodniopomorskim do roku 2015 </w:t>
      </w:r>
      <w:r>
        <w:rPr>
          <w:rFonts w:cs="Arial" w:ascii="Arial" w:hAnsi="Arial"/>
          <w:sz w:val="22"/>
          <w:szCs w:val="22"/>
        </w:rPr>
        <w:t>(przyjęta uchwałą Sejmiku Województwa nr XVI/147/2000 z 23.10.2000 r.)</w:t>
      </w:r>
    </w:p>
    <w:p>
      <w:pPr>
        <w:pStyle w:val="Normal"/>
        <w:suppressLineNumbers/>
        <w:autoSpaceDE w:val="false"/>
        <w:spacing w:lineRule="auto" w:line="288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trategii Rozwoju Turystyki przyjęto, że dziedzictwo kulturowe jest jednym z głównych generatorów rozwoju turystyki. W SRT określono cele i działania, których realizacja może być także uwzględniona w Programie opieki nad zabytkami </w:t>
      </w:r>
      <w:r>
        <w:rPr>
          <w:rFonts w:cs="Arial" w:ascii="Arial" w:hAnsi="Arial"/>
          <w:b/>
          <w:color w:val="000000"/>
          <w:sz w:val="22"/>
          <w:szCs w:val="22"/>
        </w:rPr>
        <w:t>gminy Grzmiąc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LineNumbers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akim wspólnymi celami mogą być:</w:t>
      </w:r>
    </w:p>
    <w:p>
      <w:pPr>
        <w:pStyle w:val="Normal"/>
        <w:numPr>
          <w:ilvl w:val="0"/>
          <w:numId w:val="41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a i rozwój kompleksowych markowych produktów turystycznych wokół typów turystyki” i działanie z nim związane: „Budowa i rozwój produktów markowych turystyki miejskiej i kulturowej”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ój infrastruktury szlaków historycznych i tematycznych, w tym oznakowanie tras przebiegu oraz atrakcji znajdujących się na szlakach, budowa parkingów i toalet dla odwiedzających, poprawa dojazdu do atrakcji znajdujących się na szlaku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owa i/lub modernizacja centrów informacji turystycznej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owacja obiektów zabytkowych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owacja zabytkowych parków i kompleksów pałacowo – dworskich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Rozwój edukacyjnej i integracyjnej funkcji turystyki w Regionie” w ramach działania - Edukacja dzieci i młodzieży wokół walorów turystycznych Regionu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operacja w zakresie wspólnego marketingu Regionu w ramach działania: Opracowanie zintegrowanego systemu promocji markowych produktów Województwa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prawnienie systemu informacji turystycznej w ramach działania: Budowa zintegrowanego analogowego i cyfrowego systemu informacji turystycznej;</w:t>
      </w:r>
    </w:p>
    <w:p>
      <w:pPr>
        <w:pStyle w:val="Normal"/>
        <w:numPr>
          <w:ilvl w:val="0"/>
          <w:numId w:val="32"/>
        </w:numPr>
        <w:suppressLineNumbers/>
        <w:suppressAutoHyphens w:val="true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ształtowanie środowiska w kontekście rozwoju przestrzeni turystycznej, w ramach działań: - innowacje na rzecz ekorozwoju w turystyce (m.in. wdrażanie inwestycji nawiązujących w technice budowania do tradycji regionalnej - budowa w konstrukcji ryglowej (szachulcowej); - rozwój sieci lądowych szlaków turystycznych (np. Szlak kolejowy, Szlak rodów pomorskich, Szlak husytów, Szlak zabytkowych alei - tworzenie projektów liniowych przekraczających obszary administracyjne gmin, powiatów i województwa. W ramach działania dopracowana zostanie infrastruktura istniejących szlaków takich jak: Szlak Dolina Parsęty; Szlaki Otwartych kościołów Doliny Parsęty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720" w:leader="none"/>
        </w:tabs>
        <w:spacing w:lineRule="auto" w:line="288"/>
        <w:ind w:left="720" w:hanging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LITYKA W ZAKRESIE OPIEKI I OCHRONY NAD ZABYTKAMI W DOKUMENTACH POWIATU SZCZECINECKIEGO ORAZ PONADPOWIATOWYCH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tegia Rozwoju Powiatu SZCZECINECKIEGO na lata 2005-201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w zakresie rozwoju kultury na terenie powiatu szczecineckiego zostały przekazane gminom i realizowane są przez miejskie i wiejskie ośrodki kultury. W gminie Grzmiąca działa Biblioteka Gminna w Grzmiącej ( filie w Czechach, Krosinie, Wielawinie, Nosibądach) oraz świetlice wiejskie w Nosibądach, Czechach, Wielawinie, Krosinie, Przeradzu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 ona kształtowanie tożsamości regionalnej poprzez edukację i kulturę (włączając odrębność narodową). Strategia zakłada tworzenie warunków sprzyjających rozwojowi kultury i turystyki poprzez m.in.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ształtowanie postaw proturystycznych oraz upowszechnianie wiedzy krajoznawczej o regionie wśród dzieci i młodzieży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kreślenie produktu turystycznego powiatu;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ołączenie turystycznej promocji regionu z działaniami zmierzającymi do ochrony dziedzictwa kulturowego Ziemi Szczecineckiej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ozwój instytucji kultury oraz wspieranie inicjatyw kulturalnych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ształtowanie nowych i zaspokajanie istniejących potrzeb kulturalnych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dziale „Kultura” podaje się przykłady najcenniejszych zabytków oraz przedsięwzięć kulturalnych w tym dla mniejszości romskiej i ukraińskiej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strategiczn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Rozwój i wykorzystanie zasobów ludzkich</w:t>
      </w:r>
      <w:r>
        <w:rPr>
          <w:rFonts w:cs="Arial" w:ascii="Arial" w:hAnsi="Arial"/>
          <w:sz w:val="22"/>
          <w:szCs w:val="22"/>
        </w:rPr>
        <w:t xml:space="preserve"> zakłada rozwój powiatu poprzez zapewnienie odpowiedniej jakości życia w tym dostępności do dóbr kultury. Podkreśla się działania na rzecz integracji społeczności powiatu w poszanowaniu odmienności narodowej, etnicznej i kulturowej. Wśród celów operacyjnych wymienia się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zmocnienie tożsamości regionalnej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małe ojczyzny jako element integracji, rozwijania zainteresowań historycznych oraz kulturowych mieszkańców powiatu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spieranie działań umacniających tożsamość regionalną przy zachowaniu wielokulturowości;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romowanie i wspieranie inicjatyw budujących więzi lokalne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el strategiczn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Ochrona środowiska; </w:t>
      </w:r>
      <w:r>
        <w:rPr>
          <w:rFonts w:cs="Arial" w:ascii="Arial" w:hAnsi="Arial"/>
          <w:sz w:val="22"/>
          <w:szCs w:val="22"/>
        </w:rPr>
        <w:t>cel pośredni: działania na rzecz zachowania i ochrony walorów przyrodniczo-krajobrazowych, dziedzictwa kulturowego oraz świata roślinnego i zwierzęcego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mina Grzmiąca</w:t>
      </w:r>
      <w:r>
        <w:rPr>
          <w:rFonts w:cs="Arial" w:ascii="Arial" w:hAnsi="Arial"/>
          <w:sz w:val="22"/>
          <w:szCs w:val="22"/>
        </w:rPr>
        <w:t xml:space="preserve"> jest  członkiem (wraz z gminami: Będzino, Mielno, miasto i gmina Polanów, Gmina i miasto Sianów, miasto Koszalin) Stowarzyszenia Gmin Doliny Parsęty z siedzibą w Karlinie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4. </w:t>
        <w:tab/>
        <w:t>CHARAKTERYSTYKA KRAJOBRAZU I DZIEDZICTWA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8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KULTUROWEGO GMINY GRZMIĄ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. </w:t>
        <w:tab/>
        <w:t>POŁOŻENIE GEOGRAFICZNE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mina Grzmiąc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łożona jest we wschodniej  części województwa zachodniopomorskiego, w ramach powiatu szczecineckiego. Od wschodu graniczy z gm. Szczecinek, od południa z gm. Barwice, od zachodu i północy z gminami Połczyn-Zdrój i Tychowo. Do 1999 r. obszar ten wchodził w skład woj. koszalińskiego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bszar gminy wynosi ok. 204 490 ha (tj. 204,49 km2) - jest to najmniejsza gmina w powiecie szczecineckim. Gmina odznacza się dobrą proporcją użytkowania gruntów: ok. 35% stanowią lasy, pozostały obszar to użytki rolne. W skład gminy wchodzi 15  sołectw, w których znajdują się 33 wsie (z czego 7 opuszczonych, niezamieszkanych). Przez gminę prowadzi tylko jedna droga wojewódzka nr 171, łącząca Grzmiącą z Bobolicami (17 km) i Barwicami (14 km). Odległość do Szczecinka wynosi 29 km. Połączenie kolejowe na trasie Grzmiąca – Korzybie; Szczecinek – Kołobrzeg; Grzmiąca – Kostrzyn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Grzmiąca położona jest na styku mezoregionów fizyczno-geograficznych: Wysoczyzny Łobeskiej, Równiny Białogardzkiej i Pojezierza Drawskiego. Południowo-zachodnią granicę gminy stanowi rzeka Parsęta (z dopływami: Perznica, Trzebiegoszcz, Radusza) o naturalnym przebiegu meandrowym, wzdłuż brzegów której znajduje się większość kompleksów leśnych gminy Grzmiąca. Na obszarze gminy zlokalizowane  dwa sztuczne jeziora: Baczyno i Baczynko w ramach kompleksu hydrotechnicznego, powstałego w celach melioracyjnych na rzece Łoźnic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2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RYS HISTORYCZNY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okresie XII - XIII w. tereny obecnej gminy Grzmiąca znajdowały się w kasztelanii białogardzkiej Księstwa Pomorskiego. W 1330 r. wyodrębnił się obszar wokół Szczecinka nazwany mianem Ziemi Szczecineckiej (jedynie Nosibądy i Wielanowo od XV do XVII w. pozostawały w obrębie Ziemi Białogardzkiej). W wyniku wojny trzydziestoletniej (1618-1648) oraz po wygaśnięciu dynastii Gryfitów, wschodnie ziemie Pomorza weszły w skład Brandenburgii; a od 1724 r. znalazły się w pruskim departamencie pomorskim. Wojny napoleońskie odbiły się ekonomiczna klęską w regionie. Po reformie administracji Prus w 1815 r. obszar prowincji Pomorze podzielono na rejencje; powiat szczecinecki został włączony do rejencji koszalińskiej. W 1938 r. – na krótki okres – rejon znalazł się w rejencji pilskiej (w dalszym ciągu w prowincji pomorskiej). Od 1946 do 1975 r. gmina Grzmiąca stanowiła jednostkę powiatu szczecineckiego od 1950 r. w woj. koszalińskim). Obecnie w województwie zachodniopomorskim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słabe warunki glebowe i hydrograficzne był to obszar o rzadszym osadnictwie na przestrzeni wszystkich okresów historyczn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jstarsze ślady osadnictwa</w:t>
      </w:r>
      <w:r>
        <w:rPr>
          <w:rFonts w:cs="Arial" w:ascii="Arial" w:hAnsi="Arial"/>
          <w:sz w:val="22"/>
          <w:szCs w:val="22"/>
        </w:rPr>
        <w:t xml:space="preserve"> na terenie dzisiejszej gminy  pochodzą z epoki kamienia – mezolitu i neolitu (znaleziska z 27 stanowisk). Osadnictwo ożywia się w epoce brązu, a zwłaszcza w okresu kultury łużyckiej (125 stanowisk w tym 2/3 to osady i pojedyncze cmentarzysko). Przejawem kolonizacji tych terenów w średniowieczu są 124 stanowiska, jednakże aż 90% to tylko ślady i punkty osadnicz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średniowieczu tereny obecnej gminy były słabo zaludnione; źródłowo potwierdzonych jest tylko 6 miejscowości: Grzmiąca, Krosino, Lubogoszcz, Nosibądy, Storkowo i Sucha. W XVI w. założono Mieszałki, Przeradz, Wielanowo i Wielawino. W 1534 r. w wyniku reformacji religia panującą stał się protestantyzm; wszystkie kościoły zostały zaadaptowane na potrzeby tego obrządku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opiero od XVII w. (po 1620 r.) nastąpiła kolejna fala zasiedleń. Około 1621 r. (w trakcie wojny trzydziestoletniej 1618-1648) przedstawiciel zasłużonego i możnego rodu pomorskiego Caspar Otto von Glasenapp postanowił przyjść z pomocą Braciom Czeskim, którzy po klęsce  pod Białą Górą w 1620 r. zmuszeni zostali do ucieczki ze swojej ojczyzny. Pojawili się w Szczecinie, gdzie C.O von Glasenapp postanowił osiedlić ich na swoich ziemiach. To dla Braci Czeskich (husytów) założono wieś Zechendorf (obecnie Czechy) w 1621 lub 1622 r. Ich obecność na ziemi szczecineckiej odnotowywana było stosunkowo często w związku manufakturami szkła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 II wojnie światowej z związku ze zmianami geopolitycznymi, ziemia szczecinecka znalazła się w granicach państwa polskiego, a wszystkie świątynie protestanckie zostały przejęte przez kościół rzymskokatolick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3. </w:t>
        <w:tab/>
        <w:t>OSADNICTWO I UKŁADY PRZESTRZENNE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jstarsza – średniowieczna - sieć osadnicza, wiązała się zazwyczaj podobnie jak w innych regionach z nadaniami (lennami) dla możnych rodów rycerskich: np. Triddemer (Krosino), von Glasenapp (Lubogoszcz, Mieszałki, Nosibądy); von Kleist, von Bonin. Niejednokrotnie na przestrzeni dziejów własności wsi i folwarków zmieniały się (często pomiędzy wymienionymi powyżej przedstawicielami rodów szlacheckich). W kategorii wsi średniowiecznych znajdują się także: Storkowo, Przeradz, Sucha, Wielawino i Wielanowo,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adnictwo XVI/XVII-wieczne – jak chociażby Przeradz założony w 1579 r. przez Jurgena Ramela (za przyzwoleniem księcia Jana Fryderyka), kupiony później (1591 r.) przez Richarda von Kleist zarządcę domeny w Kołbaczu; Radomyśl XVI w. (Glasenapp, Kleist, Goltz); Wielanowo (XVI w.) na gruntach lenna rodu von Schnell, Wielawino (należące do Glasenappów)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istoria osadnictwa na obszarze obecnej gminy Grzmiąca, dzieje możnych rodów – a w szczególności von Glasenappów – może stanowić przyczynek do utworzenia np. szlaku turystycznego  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zlakiem pomorskich rodów”: czy „Husyci w Czechach gm. Grzmiąca”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harakterystyczne dla obszaru gminy są następujące formy układów ruralistycznych: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wsie sakowe</w:t>
      </w:r>
      <w:r>
        <w:rPr>
          <w:rFonts w:cs="Arial" w:ascii="Arial" w:hAnsi="Arial"/>
          <w:color w:val="000000"/>
          <w:sz w:val="22"/>
          <w:szCs w:val="22"/>
        </w:rPr>
        <w:t xml:space="preserve"> – Storkowo, Mieszałki, o wyraźnych pozostałościach pierwotnego układu ruralistycznego w formie worka-saka do którego wiodła tylko jedna droga. Układ taki determinowało ukształtowanie terenu, a poza trym tego typu rozplanowanie sprzyjało obronie osady. W następnych wiekach (szczególnie od XVIII w.) nastąpiło przekształcenie tego typu układów w wielodrożnice.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ie placowe</w:t>
      </w:r>
      <w:r>
        <w:rPr>
          <w:rFonts w:cs="Arial" w:ascii="Arial" w:hAnsi="Arial"/>
          <w:color w:val="000000"/>
          <w:sz w:val="22"/>
          <w:szCs w:val="22"/>
        </w:rPr>
        <w:t xml:space="preserve"> – Krosino, mimo rozwoju przestrzenne czytelny pozostał zarys pierwotnego placu.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ie ulicowe</w:t>
      </w:r>
      <w:r>
        <w:rPr>
          <w:rFonts w:cs="Arial" w:ascii="Arial" w:hAnsi="Arial"/>
          <w:color w:val="000000"/>
          <w:sz w:val="22"/>
          <w:szCs w:val="22"/>
        </w:rPr>
        <w:t xml:space="preserve"> – np. Nosibądy, Lubogoszcz, Sucha. Średniowieczne ulicówki (w odróżnieniu od XVIII-wiecznych fryderycjańskich) charakteryzowały się niewielką skalą oraz ścisłym rozplanowaniem pierzei.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grody młyńskie:</w:t>
      </w:r>
      <w:r>
        <w:rPr>
          <w:rFonts w:cs="Arial" w:ascii="Arial" w:hAnsi="Arial"/>
          <w:color w:val="000000"/>
          <w:sz w:val="22"/>
          <w:szCs w:val="22"/>
        </w:rPr>
        <w:t xml:space="preserve"> Pustkowie 2 poł. XIX w.; Radusz (zagroda z XVIII w. przy młynie wodnym); Żarnowo (XIX w,) nad Parsętą, Storkowo. Do czasów obecnych zachował się jedynie młyn w Storkowie oraz urządzenia hydrotechniczne w Pustkowiu i Żarnowie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wczarnie:</w:t>
      </w:r>
      <w:r>
        <w:rPr>
          <w:rFonts w:cs="Arial" w:ascii="Arial" w:hAnsi="Arial"/>
          <w:color w:val="000000"/>
          <w:sz w:val="22"/>
          <w:szCs w:val="22"/>
        </w:rPr>
        <w:t xml:space="preserve"> Janikowo (XVIII w. na gruntach majątku w Suchej) – wyburzone po 1945 r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lwarki XIX-wieczne: Boleszkowice (na gruntach Wielanowa); Klepary (po 1945 r. zniszczony)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sady z okresu separacji gruntów (1 poł. XIX w.</w:t>
      </w:r>
      <w:r>
        <w:rPr>
          <w:rFonts w:cs="Arial" w:ascii="Arial" w:hAnsi="Arial"/>
          <w:color w:val="000000"/>
          <w:sz w:val="22"/>
          <w:szCs w:val="22"/>
        </w:rPr>
        <w:t>): – Grzmiączka (6-zagrodowe wybudowanie na gruntach  Grzmiącej); Iwin (na gruntach majątku w Storkowie)</w:t>
      </w:r>
    </w:p>
    <w:p>
      <w:pPr>
        <w:pStyle w:val="TextBodyInden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4. </w:t>
        <w:tab/>
        <w:t>ARCHITEKTU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4.1. </w:t>
        <w:tab/>
        <w:t xml:space="preserve">Architektura sakralna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rchitektura sakralna stanowi najczęściej najstarszy element historycznego układu przestrzennego, będąc niejednokrotnie także dominantą architektoniczno-wysokościową (ale już niekoniecznie krajobrazową). Podobnie jest w gminie Grzmiąca, na terenie której działa 8 kościołów rzymskokatolickich (parafialnych i filialnych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jstarsze pochodzą z XVI wieku – w Krosinie, Nosibądach i Grzmiącej. To obiekty ceglane, obecnie otynkowane, część konstrukcji ryglowej zachowała częściowo świątynia w Nosibądach. Wokół tych historycznych świątyń – w obrębie działki kościelnej – znajdowały się nekropolie. Dopiero od połowy XIX w. – zgodnie z zarządzeniem administracyjnym zaczęto lokalizować cmentarze wiejskie poza zwartą zabudową osad ludzkich, niejednokrotnie w znacznym oddaleniu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kościoły to obiekty XIX-wieczne w Przeradzu, Czechach, Mieszałkach i Lubogoszczy. Świątynie owe zostały wzniesione – najczęściej z cegły ceramicznej i kamieni granitowych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esny  kościół w Wielawinie wzniesiono w latach 1993-1996. Jest to obiekt o tradycyjnych formach, salowy, wieżowy; nawiązujący do lokalnych tradycji. W Suchej na potrzeby kultu zaadaptowano salę OSP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jestru zabytków wpisane są dotąd  4 kościoły (wraz z cmentarzami przykościelnymi): w Grzmiącej, Krosinie, Nosibądach, Lubogoszczy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1945 r. pojawiły się przydrożne krzyże i kapliczki, akcentujące pochodzenie nowych mieszkańców tych ziem; świadczą o identyfikacji nowych społeczności ze środowiskiem kulturowym, jego akceptacji jako własnej przestrzen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istoryczne kościoły, jako dominanty architektoniczne są objęte ochroną konserwatorską, nawet jeśli nie są wpisane do rejestru zabytk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4.2. </w:t>
        <w:tab/>
        <w:t>Architektura rezydencjonalno-folwarczna i zieleń komponowana (parki)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gminy zachowały  się częściowo przykłady zespołów folwarcznych i folwarczno-rezydencyjno-parkowych.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Majątki rycerskie</w:t>
      </w:r>
      <w:r>
        <w:rPr>
          <w:rFonts w:cs="Arial" w:ascii="Arial" w:hAnsi="Arial"/>
          <w:color w:val="000000"/>
          <w:sz w:val="22"/>
          <w:szCs w:val="22"/>
        </w:rPr>
        <w:t xml:space="preserve"> (potem junkierskie) powstawały już w średniowieczu; brak jednak przekazów źródłowych (a zwłaszcza kartograficznych) umożliwiających ich identyfikację, lokalizacje i kompozycję. Znacznie więcej danych pozwala na skatalogowanie zespołów folwarcznych o metryce XVIII-wiecznej. 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Folwarki – XVIII w.</w:t>
      </w:r>
      <w:r>
        <w:rPr>
          <w:rFonts w:cs="Arial" w:ascii="Arial" w:hAnsi="Arial"/>
          <w:color w:val="000000"/>
          <w:sz w:val="22"/>
          <w:szCs w:val="22"/>
        </w:rPr>
        <w:t xml:space="preserve"> to: Przystawy, Godzisław, Kamionki (należące do rodu von Glasenapp, powstałe na gruntach wsi Mieszałki); 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dostowo na gruntach Lubogoszczy (Glasenapp, Doeberitz); 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Równe (folwark pomocniczy majątku w Grzmiącej); 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>Gdaniec, Rusino, Sławno, Słomki, Strzeszyn, Ubocze (na ziemiach Nosibądów), Zwartowo;  Kłośno (Nosibądy) – po rozwiązaniu PGR w 1991 r. zniszczony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sy folwarków po 1945 r. na terenie gminy Grzmiąca toczyły się analogicznie jak w całym regionie. Część mniejszych została zniszczona jeszcze w 1945 r., inne jak Kłośno zniknęły po 1991 r., po rozwiązaniu PGR-ów. Niejednokrotnie nowych właścicieli lub dzierżawców nie stać na utrzymanie całej historycznej substancji zabytkowej zespołów folwarczno-rezydencyjno-parkowych (w samej Grzmiącej na miejscu historycznego pałacu wzniesiono w l. 60 XX w. siedzibę ob. Urzędu Gminy). Część zabudowań nie spełnia współczesnych wymogów, popadają w ruinę lub znikają (jak chociażby pałac w Suchej)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badań terenowych wynika, że (do 2009 r.) zachowały się (fizycznie jako kubatury lub ruiny) 4 pałace/dwory. To znacznie mniej niż liczba parków – historycznie stanowiących integralną całość z obiektem rezydencyjnym (lub administracyjnym). Założeń parkowych jest bowiem kilkanaście. W rejestrze zabytków (to obecnie jedyna, prawna forma ochrony, gdyż od końca 2002 r. gm. Grzmiąca nie ma aktualnego mpzp) są tylko: pałac z parkiem w Nosibądach, ruina pałacu i dwa parki w Lubogoszczy  oraz park pałacowy w Grzmiącej. 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Opisana powyżej degradacja tzw. majątków w części rezydencyjno-parkowych pogłębia się wraz z destrukcją (szczególnie po 1991 r.- likwidacja PGR-ów) historycznych wnętrz podwórzy gospodarczych. Pierwotnie w ich skład wchodziły niejednokrotnie gorzelnie, kuźnie, spichlerze, tartaki. Obiekty wielkokubaturowe (obory, chlewnie, wieloklepiskowe stodoły) wznoszone z cegły, kamienia; z detalem architektonicznym zachowały się tylko fragmentarycznie (np. w Lubogoszczy, Grzmiącej, Nosibądach, Suchej). W obecnej sytuacji gospodarczej często brak chętnych na przejęcie i użytkowanie (bez ingerencji budowlanych) dawnych zabudowań. Podobnie sytuacja ma się z koloniami mieszkalnymi dawnych robotników folwarcznych, a później pracowników PGR-ów. Obecnie obiekty mają z reguły kilku właścicieli, kierujących się własnymi gustami i potrzebami, stąd chaotyczne przebudowy, adaptacje i rozbudowy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krótkie podsumowanie niesie bardzo niepokojące treści, dowodzące ubożenia krajobrazu kulturowego gminy. Tym niemniej w gminnej ewidencji zabytków (GEZ) ujęto powyższe kategorie (w tym zieleń parkową), wskazując na znaczenie w dziejach i możliwość wykorzystania potencjału przez współczesnych włodarzy i mieszkańców gmin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4.3. </w:t>
        <w:tab/>
        <w:t>Zabudowa zagrodowa (chłopska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obrębie wsi średniowiecznych, tak placowych, jak ulicowych (m.in. Nosibądy, Mieszałki, Storkowo), czytelna pozostaje w pewnym stopniu historyczna struktura zabudowy chłopskiej, odzwierciedlająca podziały własnościowe, ukształtowane m.in. po reformach agrarnych w 1 poł. XIX w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becnie zabudowa zagrodowa w wyniku zmian (dotyczących sposobu gospodarowania, odpływu ludności ze wsi) uległa znacznemu zubożeniu. Gospodarstwa prowadzące tradycyjną (mało wyspecjalizowaną) gospodarkę   należą do zdecydowanej mniejszości. Na terenie gminy przeważały zagrody 3-4-budynkowe, z budynkami mieszkalnymi lokowanymi najczęściej na froncie siedlisk (chociaż nie jest to reguła); obiekty gospodarcze tworzyły boki podwórzy gospodarczych. Często były to obiekty wielofunkcyjne (inwentarsko-magazynowe). Obiekty zarówno mieszkalne jak i gospodarcze najczęściej murowane (ceglane, rzadziej ceglano-kamienne); ryglowe należą natomiast do reliktów zabudowy wiejskiej gminy Grzmiąc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4.4. </w:t>
        <w:tab/>
        <w:t xml:space="preserve">Architektura przemysłowa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gminy Grzmiąca, to jak już wspomniano wyżej tereny rolnicze, a architektura przemysłowa wiązała się najczęściej z przemysłem rolno-spożywczym w obrębie historycznych folwarków (gorzelnie, tartaki, płatkarnie). Stąd nielicznie tylko zachowane dawne gorzelnie (np. w samej Grzmiącej), czy młyny (np. w Storkowie) oraz urządzenia hydrotechniczne w obrębie dawnej zagrody młyńskiej w Pustkowiu i przepust w Żarnowi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cenniejszym, zabytkowym przykładem architektury przemysłowej są zabudowania kolejowe – zespoły stacyjne, magazynowe, nastawnie, kolejowa wieża ciśnień w Grzmiącej), domy dróżników – zlokalizowane w Grzmiącej, Przeradzu, Wielanowie, Wielawinie (wszystkie powstałe w okresie XIX/XX i pocz. XX w.) oraz zespół w Iwinie z lat 20-30 XX 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lak infrastruktury kolejowej </w:t>
      </w:r>
      <w:r>
        <w:rPr>
          <w:rFonts w:cs="Arial" w:ascii="Arial" w:hAnsi="Arial"/>
          <w:sz w:val="22"/>
          <w:szCs w:val="22"/>
        </w:rPr>
        <w:t>jest więc bardzo wskazany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terenie gminy zachowało się kilkanaście ceglanych wież transformatorowych z l. 20-30 XX w. Funkcjonują w dalszym ciągu wiadukty kolejowe w Przeradzu i Radostowie oraz most żelbetowy (z 1926 r.) w Radusz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4.4.5.</w:t>
        <w:tab/>
        <w:t xml:space="preserve">Zabudowa ogólnowiejska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rajobrazie wsi zachowały się zaledwie pojedyncze elementy dawnej infrastruktury wiejskiej (komunalnej), często zdewaloryzowane i przebudowane. Są to dawne szkoły np. w Lubogoszczy, Mieszałkach, Nosibądach, Wielanowie, Wielawinie, Godzisławiu. W części z tych obiektów nadal prowadzona jest nauka, inne pełnią obecnie funkcje mieszkalną (np. w Lubogoszczy). Do unikatów należy dom gminy ewangelickiej (1 ćw. XX w.) w Nosibądach, dawna karczma w Lubogoszczy (ob. dom mieszkalny) czy remiza (mocno przebudowana) w Storkowie (z 1 ćw. XX w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4.4.6.</w:t>
        <w:tab/>
        <w:t>Leśniczówk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obszarze gminy występuje zaledwie kilka obiektów związanych z administracją leśną w tym w Strzeszynie (w dawnym dworze), Krosi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5. </w:t>
        <w:tab/>
        <w:t>CMENTARZE HISTORYCZ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ykle istotną rolę w krajobrazie kulturowym odgrywają historyczne nekropolie – zarówno przykościelne jak i  wiejskie powstające od połowy XIX w. usytuowane na obrzeżach wsi – w polach lub lasa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cmentarzach kościelnych praktycznie nie zachowały się elementy sepulkralne; działki splantowane, z częściowo zachowanym starodrzewem. Z kolei na cmentarzach „polnych” odnotowano liczne elementy dawnych nagrobków, niektóre z cmentarzy w stanie daleko posuniętej dewastacji (rozkopane mogiły, destruowane pomniki), często o dawnej funkcji przypomina jedynie charakterystyczna zieleń: bluszcz, barwinek w podszycie: filar bramn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solutną koniecznością jest w  tym wypadku aktywne zaangażowanie się gminy (w tym szkół), stowarzyszeń i mieszkańców, w celu godnego zabezpieczenia miejsc historycznych (poewangelickich) pochówków, chociażby w formie lapidariów. Daje to również asumpt do właściwego formowania odpowiednich postaw społecznych i obywatelski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5.1. </w:t>
        <w:tab/>
        <w:t>Aleje - szpaler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Gmina Grzmiąca może poszczycić się licznymi nasadzenia przydrożnymi w formie alei zarówno w obrębie układów ruralistycznych jak i dróg łączących poszczególne jednostki osadnicz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ytyczone są aleje (klonowe, lipowe i kasztanowcowe, dębowe), np. Iwin, Lubogoszcz, Grzmiąca, Nosibądy, Czechy. Niezwykle cenna aleja jesionowa (większość drzew o cechach pomnikowych) przebiega od Grzmiącej aż po północną granicę gminy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lory krajobrazowo-kulturowe alei przydrożnych i śródpolnych gminy, wyróżniają ja korzystnie na tle innych jednostek samorządu  regionu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Arial" w:ascii="Arial" w:hAnsi="Arial"/>
          <w:b/>
          <w:iCs/>
        </w:rPr>
        <w:t xml:space="preserve">5. </w:t>
        <w:tab/>
        <w:t>OCHRONA DZIEDZICTWA KULTUROWEGO GMINY GRZMIĄCA</w:t>
        <w:br/>
        <w:t xml:space="preserve"> </w:t>
        <w:tab/>
        <w:t xml:space="preserve">USTANOWIENIA PRAWNIE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5.1. </w:t>
        <w:tab/>
        <w:t>REJESTR ZABYTKÓW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8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Jak wyżej wspomniano (rozdz. 2) formy ochrony krajobrazu kulturowego i zabytków reguluje art. 7 ustawy z 23 lipca 2003 r. o ochronie zabytków i opiece nad zabytkami. Formą ochrony ustanawianą przez wojewódzkiego konserwatora zabytków jest wpisanie do rejestru zabytków.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Do rejestru zabytków archeologicznych wpisano stanowiska: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miąca, stan. 1 (AZP 15/22-23) – grodzisko wczesnośredniowieczne wpisane do rejestru zabytków pod nr 690, decyzją nr: Kl.IV-Oa/36/68, z dn.: 11 grudnia 1968 r. Materiały zabytkowe z badań powierzchniowych znajdują się w Muzeum w Koszalinie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bądy, stan. 1 (AZP 55/21-22) – grodzisko wczesnośredniowiecz-ne/średniowieczne, wpisane do rejestry zabytków pod nr 700, decyzją nr: Kl.IV.-Oa/46/68, z dn.: 11 grudnia 1968 r. Materiały zabytkowe z badań powierzchniowych znajdują się w Muzeum w Koszalinie.</w:t>
      </w:r>
    </w:p>
    <w:p>
      <w:pPr>
        <w:pStyle w:val="TextBody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bądy, stan. 2 (AZP 49/21-22) – grodzisko wczesnośredniowieczne wpisane do rejestru zabytków pod nr 701, decyzją  nr: Kl.IV-Oa/47/68, z dn.: 11 grudnia 1968 r. Materiały zabytkowe z badań powierzchniowych znajdują się w Muzeum w Koszalinie.</w:t>
      </w:r>
    </w:p>
    <w:p>
      <w:pPr>
        <w:pStyle w:val="TextBody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bądy, stan 3 (AZP  65/21-22) - osada wielokulturowa (neolit, epoka brązu, okres rzymski, wczesne średniowiecze) wpisana do rejestru zabytków po nr 702, decyzją nr Kl.IV-Oa/48/68, z dn. 11 grudnia 1968 r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a terenie wsi Nosibądy zarejestrowano najgęstszą liczbę stanowisk w gminie – aż 25. Zlokalizowane są tutaj stanowiska z neolitu, brązu (także osady). Nieco mniej licznie reprezentowane są stanowiska kultury pomorskiej i okres rzymski (ale także z osadami). Znaczący jest udział stanowisk wczesnośredniowiecznych.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Istnieje tym samym możliwość odpowiedniego przełożenia wiedzy o zasobie archeologicznym dla celów dydaktycznych i promocyjnych gminy Grzmiąca (od konkursów, po warsztaty archeologiczne); nawiązanie merytorycznej współpracy np. z archeologami z Muzeum w Koszalinie</w:t>
      </w:r>
      <w:r>
        <w:rPr>
          <w:rFonts w:cs="Arial" w:ascii="Arial" w:hAnsi="Arial"/>
          <w:iCs/>
          <w:sz w:val="22"/>
          <w:szCs w:val="22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jestr zabytków nieruchomy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ledwie 9 obiektów i obszarów na terenie gminy Grzmiąca jest wpisanych do rejestru zabytków i podlega ochronie prawnej. Są to: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ścioły</w:t>
      </w:r>
      <w:r>
        <w:rPr>
          <w:rFonts w:cs="Arial" w:ascii="Arial" w:hAnsi="Arial"/>
          <w:sz w:val="22"/>
          <w:szCs w:val="22"/>
        </w:rPr>
        <w:t xml:space="preserve"> w: Grzmiącej (z cmentarzem przykościelnym), Krosinie (z cmentarzem przykościelnym), Nosibądach (z cmentarzem przykościelnym); Lubogoszczy wraz z działką kościelną i ogrodzeniem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wory</w:t>
      </w:r>
      <w:r>
        <w:rPr>
          <w:rFonts w:cs="Arial" w:ascii="Arial" w:hAnsi="Arial"/>
          <w:sz w:val="22"/>
          <w:szCs w:val="22"/>
        </w:rPr>
        <w:t xml:space="preserve"> w: Lubogoszczy, Nosibądach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ki (dworskie)</w:t>
      </w:r>
      <w:r>
        <w:rPr>
          <w:rFonts w:cs="Arial" w:ascii="Arial" w:hAnsi="Arial"/>
          <w:sz w:val="22"/>
          <w:szCs w:val="22"/>
        </w:rPr>
        <w:t xml:space="preserve"> w: Grzmiącej, Lubogoszczy (dwa parki), Nosibądach i Suchej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str nie jest zbiorem zamkniętym. Wpisy dokonywane są na wniosek właściciela, lub z urzędu przez Wojewódzkiego Konserwatora Zabytków. Obecnie prowadzona jest (przez Krajowy Ośrodek Badań i Dokumentacji Zabytków w Warszawie) weryfikacja rejestrów zabytków (w tym obiektów nie istniejących a nadal figurujących w rejestrze) oraz zakresu wpisów (np. weryfikacja granic parków, działek kościelnych); jest to jednak proces czasochłonny, na którego efekty trzeba będzie poczekać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zabytków nieruchomych w rejestrze  – załącznik nr 1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jestr zabytków ruchomych</w:t>
      </w:r>
      <w:r>
        <w:rPr>
          <w:rFonts w:cs="Arial" w:ascii="Arial" w:hAnsi="Arial"/>
          <w:sz w:val="22"/>
          <w:szCs w:val="22"/>
        </w:rPr>
        <w:t xml:space="preserve"> na terenie gm. Grzmiąca odnosi się niemal wyłącznie do wyposażenia kościołów, w przeważającej większości XIX-wiecznego (m.in. ambony, witraże, świeczniki, dzwony, ławki, kropielnice, prospekty organowe). Znacznie skromniej reprezentowane jest XVII i XVIII-wieczne wyposażenie (np. uszak, putto, kolumna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pośród dworów jedynie obiekt w Suchej posiada zabytki ruchom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ykaz zabytków ruchomych jest dostępny w Wojewódzkim Urzędzie Ochrony Zabytków </w:t>
        <w:br/>
        <w:t>w Szczecinie Delegatura w Koszalini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i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POLITYKA W ZAKRESIE OPIEKI I OCHRONY NAD ZABYTKAMI W ŚWIETLE DZIAŁAŃ GMINY GRZMIĄC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Gmina Grzmiąca posiada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UDIUM UWARUKOWAŃ I KIERUNKÓW ZAGOSPODAROWANIA PRZESTRZENNEGO</w:t>
      </w:r>
      <w:r>
        <w:rPr>
          <w:rFonts w:cs="Arial" w:ascii="Arial" w:hAnsi="Arial"/>
          <w:sz w:val="22"/>
          <w:szCs w:val="22"/>
        </w:rPr>
        <w:t xml:space="preserve"> (uchwała Rady Gminy Grzmiąca nr IV/20/2002 z dnia 30 grudnia 2002 r.), „Wartości kulturowe – zasób” i Wartości kulturowe – ochrona” dla STUDIUM (…) zostały  opracowane w 2002 r. przez Regionalny Ośrodek Studiów i Ochrony Środowiska Kulturowego w Szczecini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przystąpiła obecnie do sporządzenia zmian Studium uwarunkowań i kierunków zagospodarowania  (…); uchwała nr XXVIII/185/2009 z dn. 28 maja 2009 r. Zmiana dotyczy obszarów położonych w obrębie ewidencyjnym Czechy i dotyczy planowanej budowy farmy elektrowni wiatrowych. W w/w (z 2002 r.) opracowaniu dotyczącym zasobu kulturowego gminy i jego ochrony, jako obszary wskazane ze względów krajobrazowych dla elektrowni wiatrowych przewidziano tereny leżące na płd.-wschód od Lubogoszczy i na płn.-wschód od Świętna. </w:t>
      </w:r>
      <w:r>
        <w:rPr>
          <w:rFonts w:cs="Arial" w:ascii="Arial" w:hAnsi="Arial"/>
          <w:b/>
          <w:sz w:val="22"/>
          <w:szCs w:val="22"/>
        </w:rPr>
        <w:t>Propozycja zmian – z uwagi na ochronę krajobrazu i dziedzictwa kulturowego gminy – winna być konsultowana z Wojewódzkim Urzędem Ochrony Zabytków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rategia Rozwoju Turystyki w Gminie Grzmiąca w latach 2008-2015</w:t>
      </w:r>
      <w:r>
        <w:rPr>
          <w:rFonts w:cs="Arial" w:ascii="Arial" w:hAnsi="Arial"/>
          <w:sz w:val="22"/>
          <w:szCs w:val="22"/>
        </w:rPr>
        <w:t xml:space="preserve"> (uchwała Rady Gminy Grzmiąca nr XIV/100/08 z dnia 27 marca 2008 r.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rategia Rozwoju Gminy Grzmiąca</w:t>
      </w:r>
      <w:r>
        <w:rPr>
          <w:rFonts w:cs="Arial" w:ascii="Arial" w:hAnsi="Arial"/>
          <w:sz w:val="22"/>
          <w:szCs w:val="22"/>
        </w:rPr>
        <w:t xml:space="preserve"> obok części analitycznej zawiera także propozycje działań, kierunki, uwarunkowania i założenia rozwoju gminy. Wśród walorów wymienia się m.in. „występowanie wielu cennych obiektów przyrodniczych i kulturowych”, jako szanse dostrzega się „możliwość nowego zagospodarowania użytków rolnych na obszarze byłych PGR-ów i przeznaczenie części obiektów na inne funkcje związane z działalnością gospodarczą”. Takie działanie może przyczynić się do ocalenia części zabudowy gospodarczej historycznych zespołów folwarcznych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skazano także na konieczność rozwoju agroturystyki i zabudowy (infrastruktury) turystycznej w rejonie doliny Parsęty. Wśród działań inwestycyjnych wymienia się budowanie „Międzynarodowego Wielofunkcyjnego Szlaku Turystycznego” – na trasie dawnej linii kolejowej Grzmiąca – Bobolic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lan Rozwoju Lokalnego Gminy Grzmiąca</w:t>
      </w:r>
      <w:r>
        <w:rPr>
          <w:rFonts w:cs="Arial" w:ascii="Arial" w:hAnsi="Arial"/>
          <w:sz w:val="22"/>
          <w:szCs w:val="22"/>
          <w:u w:val="single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zarządzenie Wójta gminy Grzmiąca Nr 26/2004 z dnia 1 października 2004 r. w sprawie procedury opracowania PRL  Gminy Grzmiąca) to dokument o charakterze strategicznym, będący integralną częścią Strategii Rozwoju Gminy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ie wyodrębniono obszary chronionego krajobrazu: „Dolina Parsęty”, „Źródliska Perznicy”, „Dolina Trzebiegoszczy”;  wskazano pomniki przyrody, ochronę prawną zieleni, w tym zabytkowych parków (wpisanych do rejestru zabytków); wytypowano tereny do ochrony rezerwatowej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ab/>
        <w:t>W PRL zamieszczono także „Obszary i obiekty zabytkowe wpisane do rejestru zabytków” oraz proponowane do wpisu na terenie gmin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„mocnych stronach” autorzy opracowania podają: ”duże rezerwy terenowe pod lokalizację różnorodnych funkcji na podstawie aktualnego planu zagospodarowania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nnego.</w:t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„słabych stronach” jako czynnik niesprzyjający występuje „mało terenów atrakcyjnych do rozwoju funkcji turystycznej”. Biorąc pod uwagę nieskażone – w większości obszary gminy – urozmaicone warunki topograficzne, sprzyjające pieszym wędrówkom oraz dolinę Parsęty (w aktualizacji Wojewódzkiego Planu Zagospodarowania Przestrzennego zaproponowano utworzenie </w:t>
      </w:r>
      <w:r>
        <w:rPr>
          <w:rFonts w:cs="Arial" w:ascii="Arial" w:hAnsi="Arial"/>
          <w:b/>
          <w:sz w:val="22"/>
          <w:szCs w:val="22"/>
        </w:rPr>
        <w:t>Parku kulturowo-krajobrazowego „Dolina Parsęty”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), to raczej brak środków finansowych (zdaniem autora Programu Opieki…) w tej dziedzinie stanowi główną przeszkodę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elach i kierunkach działania kładzie się szczególny nacisk na rozwój turystyki i agroturystyki oraz wielokierunkową promocje gmin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Planu Rozwoju Lokalnego polega na kontroli wyboru zadań z programów Operacyjnych do tabeli Wieloletniego Planu Inwestycyjnego ograniczonego wysokością nakładów przeznaczonych na realizację danego celu (…). Bezpośrednio monitoringu dokonuje Komisja Koordynacyjna, a jej wnioski rozpatruje Rada Gmin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5.2.1 Gminna Ewidencja Zabytków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kstpodstawowy2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minna Ewidencja Zabytków (GEZ) prowadzona przez samorząd nie jest prawną formą ochrony zabytków. Jednak ze względu na wymóg uwzględniania zabytków ujętych </w:t>
        <w:br/>
        <w:t xml:space="preserve">w GEZ w studiach i planach zagospodarowania, a także fakt, że znajdują się w niej obiekty tworzące zasadniczy krajobraz kulturowy gminy, należy podkreślić jej znaczenie. </w:t>
      </w:r>
    </w:p>
    <w:p>
      <w:pPr>
        <w:pStyle w:val="Normal"/>
        <w:autoSpaceDE w:val="false"/>
        <w:spacing w:lineRule="auto" w:line="288"/>
        <w:ind w:firstLine="425"/>
        <w:jc w:val="both"/>
        <w:rPr>
          <w:rFonts w:ascii="Arial" w:hAnsi="Arial" w:eastAsia="Univers-P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owiązującą od 15 listopada 2008 r. ustawa z 3 października 2008 r. o udostępnianiu informacji o środowisku i jego ochronie, udziale społeczeństwa  w  ochronie środowiska oraz o ocenach oddziaływania na środowisko, na mocy, której ochrona „obszarów</w:t>
      </w:r>
      <w:r>
        <w:rPr>
          <w:rFonts w:eastAsia="Univers-PL" w:cs="Arial" w:ascii="Arial" w:hAnsi="Arial"/>
          <w:sz w:val="22"/>
          <w:szCs w:val="22"/>
        </w:rPr>
        <w:t xml:space="preserve"> o krajobrazie mającym znaczenie historyczne, kulturowe lub archeologiczne, zabytków i krajobrazu kulturowego, objęte istniejącą dokumentacją, w szczególności rejestrem lub </w:t>
      </w:r>
      <w:r>
        <w:rPr>
          <w:rFonts w:eastAsia="Univers-PL" w:cs="Arial" w:ascii="Arial" w:hAnsi="Arial"/>
          <w:sz w:val="22"/>
          <w:szCs w:val="22"/>
          <w:u w:val="single"/>
        </w:rPr>
        <w:t>ewidencją zabytków”</w:t>
      </w:r>
      <w:r>
        <w:rPr>
          <w:rFonts w:eastAsia="Univers-PL" w:cs="Arial" w:ascii="Arial" w:hAnsi="Arial"/>
          <w:sz w:val="22"/>
          <w:szCs w:val="22"/>
        </w:rPr>
        <w:t xml:space="preserve"> otrzymuje dodatkowe umocowanie prawne.</w:t>
      </w:r>
    </w:p>
    <w:p>
      <w:pPr>
        <w:pStyle w:val="Tekstpodstawowy2"/>
        <w:spacing w:lineRule="auto" w:line="288"/>
        <w:ind w:firstLine="425"/>
        <w:rPr/>
      </w:pPr>
      <w:r>
        <w:rPr>
          <w:rFonts w:cs="Arial" w:ascii="Arial" w:hAnsi="Arial"/>
          <w:sz w:val="22"/>
          <w:szCs w:val="22"/>
        </w:rPr>
        <w:t xml:space="preserve">W GEZ powinny być ujęte zabytki nieruchome istotne dla zachowania charakteru lokalnych krajobrazów. Jak wspomniano, zabytki te otrzymują formę ochrony prawnej poprzez ustalenia w miejscowych planach zagospodarowania przestrzennego. </w:t>
      </w:r>
    </w:p>
    <w:p>
      <w:pPr>
        <w:pStyle w:val="Tekstpodstawowy2"/>
        <w:spacing w:lineRule="auto" w:line="288"/>
        <w:ind w:firstLine="425"/>
        <w:rPr/>
      </w:pPr>
      <w:r>
        <w:rPr>
          <w:rFonts w:cs="Arial" w:ascii="Arial" w:hAnsi="Arial"/>
          <w:sz w:val="22"/>
          <w:szCs w:val="22"/>
        </w:rPr>
        <w:t>GEZ dla gminy Grzmiąca została opracowana w 2009 r. (przez Biuro Dokumentacji Zabytków w Szczecinie) wraz z niniejszym Programem Opieki nad Zabytkami dla Gminy Grzmiąca i zawiera następujące kategorie:</w:t>
      </w:r>
    </w:p>
    <w:p>
      <w:pPr>
        <w:pStyle w:val="Tekstpodstawowy2"/>
        <w:spacing w:lineRule="auto" w:line="288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18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chitektura (A) </w:t>
      </w:r>
      <w:r>
        <w:rPr>
          <w:rFonts w:cs="Arial" w:ascii="Arial" w:hAnsi="Arial"/>
          <w:sz w:val="22"/>
          <w:szCs w:val="22"/>
        </w:rPr>
        <w:t>– ten zbiór zawiera 242 karty, w tym:</w:t>
      </w:r>
    </w:p>
    <w:p>
      <w:pPr>
        <w:pStyle w:val="Tekstpodstawowy2"/>
        <w:spacing w:lineRule="auto" w:line="288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y sakralne - 10 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ory, pałace - 4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ożenia folwarczne - 23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y mieszkalne – 126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ki gospodarcze – 19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zagrodowa – 8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ytki techniki – 30</w:t>
      </w:r>
    </w:p>
    <w:p>
      <w:pPr>
        <w:pStyle w:val="Tekstpodstawowy2"/>
        <w:numPr>
          <w:ilvl w:val="0"/>
          <w:numId w:val="34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y użyteczności publicznej -20</w:t>
      </w:r>
    </w:p>
    <w:p>
      <w:pPr>
        <w:pStyle w:val="Tekstpodstawowy2"/>
        <w:numPr>
          <w:ilvl w:val="0"/>
          <w:numId w:val="18"/>
        </w:numPr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cmentarze (C)  - 30 - </w:t>
      </w:r>
      <w:r>
        <w:rPr>
          <w:rFonts w:cs="Arial" w:ascii="Arial" w:hAnsi="Arial"/>
          <w:sz w:val="22"/>
          <w:szCs w:val="22"/>
        </w:rPr>
        <w:t>z podziałem na kategorie:</w:t>
      </w:r>
    </w:p>
    <w:p>
      <w:pPr>
        <w:pStyle w:val="Tekstpodstawowy2"/>
        <w:numPr>
          <w:ilvl w:val="0"/>
          <w:numId w:val="9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kościelne - 7 </w:t>
      </w:r>
    </w:p>
    <w:p>
      <w:pPr>
        <w:pStyle w:val="Tekstpodstawowy2"/>
        <w:numPr>
          <w:ilvl w:val="0"/>
          <w:numId w:val="9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alne – 4</w:t>
      </w:r>
    </w:p>
    <w:p>
      <w:pPr>
        <w:pStyle w:val="Tekstpodstawowy2"/>
        <w:numPr>
          <w:ilvl w:val="0"/>
          <w:numId w:val="9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wangelickie - 19</w:t>
      </w:r>
    </w:p>
    <w:p>
      <w:pPr>
        <w:pStyle w:val="Tekstpodstawowy2"/>
        <w:numPr>
          <w:ilvl w:val="0"/>
          <w:numId w:val="18"/>
        </w:numPr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zieleń komponowana (D) – 38 - </w:t>
      </w:r>
      <w:r>
        <w:rPr>
          <w:rFonts w:cs="Arial" w:ascii="Arial" w:hAnsi="Arial"/>
          <w:sz w:val="22"/>
          <w:szCs w:val="22"/>
        </w:rPr>
        <w:t>z podziałem na kategorie:</w:t>
      </w:r>
    </w:p>
    <w:p>
      <w:pPr>
        <w:pStyle w:val="Tekstpodstawowy2"/>
        <w:numPr>
          <w:ilvl w:val="0"/>
          <w:numId w:val="45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i - 12</w:t>
      </w:r>
    </w:p>
    <w:p>
      <w:pPr>
        <w:pStyle w:val="Tekstpodstawowy2"/>
        <w:numPr>
          <w:ilvl w:val="0"/>
          <w:numId w:val="45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je - 26</w:t>
      </w:r>
    </w:p>
    <w:p>
      <w:pPr>
        <w:pStyle w:val="Tekstpodstawowy2"/>
        <w:numPr>
          <w:ilvl w:val="0"/>
          <w:numId w:val="18"/>
        </w:numPr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 xml:space="preserve">archeologia (E) - </w:t>
      </w:r>
      <w:r>
        <w:rPr>
          <w:rFonts w:cs="Arial" w:ascii="Arial" w:hAnsi="Arial"/>
          <w:sz w:val="22"/>
          <w:szCs w:val="22"/>
        </w:rPr>
        <w:t xml:space="preserve"> 197 obiektów</w:t>
      </w:r>
    </w:p>
    <w:p>
      <w:pPr>
        <w:pStyle w:val="Tekstpodstawowy2"/>
        <w:spacing w:lineRule="auto" w:line="288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8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minna Ewidencja Zabytków Grzmiacej to łącznie zbiór 507 kart ewidencyjnych</w:t>
      </w:r>
      <w:r>
        <w:rPr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z czego 197 kart dotyczy archeologii a 309 pozostałych kategorii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ind w:left="425" w:hanging="425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6.</w:t>
        <w:tab/>
        <w:t>OCENA STANU ZACHOWANIA I FUNKCJONOWANIA DZIEDZICTWA KULTUROWEGO GMINY GRZMIĄCA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stanu zachowania i funkcjonowania w obiegu społecznym poszczególnych elementów dziedzictwa kulturowego gminy Grzmiąca  (krajobrazu, zabytków nieruchomych, ruchomych i niematerialnych) pozwala na zestawienie zjawisk pozytywnych i negatywnych oraz wskazanie perspektyw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1. </w:t>
        <w:tab/>
        <w:t>MOCNE STRONY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9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Cenne i różnorodne zasoby dziedzictwa kulturowego o walorach lokalnych </w:t>
        <w:br/>
        <w:t xml:space="preserve">i ponadlokalnych (w tym: zespoły rezydencyjno-parkowe w Nosibądach i częściowo zachowany zespół w Lubogoszczy, młyn w Storkowie, infrastruktura kolejowa: Grzmiąca, Iwin, Przeradz, Wielanowo, Wielawino; aleje przydrożne ) – patrz rozdz. 4 </w:t>
      </w:r>
      <w:r>
        <w:rPr>
          <w:rFonts w:cs="Arial" w:ascii="Arial" w:hAnsi="Arial"/>
          <w:i/>
          <w:sz w:val="22"/>
          <w:szCs w:val="22"/>
        </w:rPr>
        <w:t>Charakterystyka krajobrazu i dziedzictwa</w:t>
      </w:r>
      <w:r>
        <w:rPr>
          <w:rFonts w:cs="Arial" w:ascii="Arial" w:hAnsi="Arial"/>
          <w:sz w:val="22"/>
          <w:szCs w:val="22"/>
        </w:rPr>
        <w:t xml:space="preserve"> (…)</w:t>
      </w:r>
    </w:p>
    <w:p>
      <w:pPr>
        <w:pStyle w:val="Normal"/>
        <w:numPr>
          <w:ilvl w:val="0"/>
          <w:numId w:val="5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e rozpoznanie i zewidencjonowanie zabytków archeologicznych (AZP), nieruchomych i ruchomych (część zabytków posiada opracowania/dokumentacje konserwatorskie, które mogą być wykorzystane do sporządzania programów prac przy zabytkach oraz do badań historii osadnictwa, architektury i in.). Gmina posiada przyjęte 31 grudnia 2002 r.  „Studium uwarunkowań i kierunków zagospodarowania przestrzennego”: zawierające część „Wartości kulturowe” cz.1 Zasób; cz. 2 Ochrona (oprac. 2002 r.) oraz Gminną Ewidencję Zabytków (507 kart), oprac. 2009.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Krajobrazy o walorach przyrodniczych i kulturowych (podstawa do zintegrowania ochrony obszarowej krajobrazu).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zględnienie ochrony dziedzictwa kulturowego w dokumentach strategicznych uchwalonych: Plan Rozwoju Lokalnego, Strategia Rozwoju Turystyki. 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śród działań inwestycyjnych wymienia się budowanie „Międzynarodowego Wielofunkcyjnego Szlaku Turystycznego” – na Tarsie dawnej linii kolejowej Grzmiąca – Bobolice. </w:t>
      </w:r>
      <w:r>
        <w:rPr>
          <w:rFonts w:cs="Arial" w:ascii="Arial" w:hAnsi="Arial"/>
          <w:i/>
          <w:sz w:val="22"/>
          <w:szCs w:val="22"/>
        </w:rPr>
        <w:t>Patrz rozdz.5.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opularyzacja historii i dziedzictwa kulturowego: strona WWW. Gminy Grzmiąca, Starostwa Powiatowego w Szczecinku. </w:t>
      </w:r>
      <w:r>
        <w:rPr>
          <w:rFonts w:cs="Arial" w:ascii="Arial" w:hAnsi="Arial"/>
          <w:sz w:val="22"/>
          <w:szCs w:val="22"/>
          <w:u w:val="single"/>
        </w:rPr>
        <w:t>Informacje dotyczące dziedzictwa kulturowego, a zwłaszcza form ochrony i ewentualnych uwarunkowań prawnych, winny być skorygowane i podawane z zachowaniem szczególnej staranności w tym względzie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stwo w Związku Miast i Gmin Dorzecza Parsęty, skutkujące m.in.: popularyzacją zabytków gminy Grzmiąca w materiałach promocyjnych  (np. „Szlakami otwartych kościołów dorzecza Parsęty)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y funkcjonowania zabytków w zagospodarowaniu turystycznym (np. gospodarstwo agroturystyczne w zabytkowym młynie w Storkowie)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kcjonujące szlaki turystyczne (ponadlokalne), promujące walory Ziemi Szczecineckiej: </w:t>
      </w:r>
      <w:r>
        <w:rPr>
          <w:rFonts w:cs="Arial" w:ascii="Arial" w:hAnsi="Arial"/>
          <w:b/>
          <w:color w:val="000000"/>
          <w:sz w:val="22"/>
          <w:szCs w:val="22"/>
        </w:rPr>
        <w:t>Dolina Parsęty</w:t>
      </w:r>
      <w:r>
        <w:rPr>
          <w:rFonts w:cs="Arial" w:ascii="Arial" w:hAnsi="Arial"/>
          <w:color w:val="000000"/>
          <w:sz w:val="22"/>
          <w:szCs w:val="22"/>
        </w:rPr>
        <w:t xml:space="preserve"> (rowerowy, zielony – ok. 51 km) – Szczecinek – Parsęcko – Radomyśl – Kadzielna – Mosina (…) – trasa przebiega m.in. niedaleko Pustkowia, w którym działa elektrownia wodna (po młynie); Radomyśl otoczony kompleksem lasów ciągnących się aż do doliny rzeki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zlaki otwartych kościołów dorzecza Parsęty</w:t>
      </w:r>
      <w:r>
        <w:rPr>
          <w:rFonts w:cs="Arial" w:ascii="Arial" w:hAnsi="Arial"/>
          <w:color w:val="000000"/>
          <w:sz w:val="22"/>
          <w:szCs w:val="22"/>
        </w:rPr>
        <w:t xml:space="preserve"> (propagowane przez Związek Miast i Gmin Dorzecza Parsęty); których część przebiega przez obszar gminy Grzmiąca: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lak „Śladami początków chrześcijaństwa na Pomorzu Środkowym” – na trasie kościoły w Nosibądach i Grzmiącej.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lak </w:t>
      </w:r>
      <w:r>
        <w:rPr>
          <w:rFonts w:cs="Arial" w:ascii="Arial" w:hAnsi="Arial"/>
          <w:b/>
          <w:color w:val="000000"/>
          <w:sz w:val="22"/>
          <w:szCs w:val="22"/>
        </w:rPr>
        <w:t>„Kościoły w kratę”</w:t>
      </w:r>
      <w:r>
        <w:rPr>
          <w:rFonts w:cs="Arial" w:ascii="Arial" w:hAnsi="Arial"/>
          <w:color w:val="000000"/>
          <w:sz w:val="22"/>
          <w:szCs w:val="22"/>
        </w:rPr>
        <w:t xml:space="preserve"> (obiekty sakralne w całości lub częściowo wzniesione w konstrukcji ryglowej) – Nosibądy (zachowana ryglowa XVIII-wieczna wieża); trasa wiedzie także przez Krosino.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lak „</w:t>
      </w:r>
      <w:r>
        <w:rPr>
          <w:rFonts w:cs="Arial" w:ascii="Arial" w:hAnsi="Arial"/>
          <w:b/>
          <w:color w:val="000000"/>
          <w:sz w:val="22"/>
          <w:szCs w:val="22"/>
        </w:rPr>
        <w:t>XIX-wieczne wnętrza neostylowe</w:t>
      </w:r>
      <w:r>
        <w:rPr>
          <w:rFonts w:cs="Arial" w:ascii="Arial" w:hAnsi="Arial"/>
          <w:color w:val="000000"/>
          <w:sz w:val="22"/>
          <w:szCs w:val="22"/>
        </w:rPr>
        <w:t xml:space="preserve">” – trasa prowadzi m.in. przez wsie Przeradz i Czechy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1"/>
        </w:numPr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grożenia krajobrazu kulturoweg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grożenia krajobrazu kulturowego to pojęcie wielowymiarowe, a na obszarze tzw. Ziem Odzyskanych (lub Zachodnich) ma szczególny wymiar. Po zakończeniu II wojny światowej, w wyniku całkowitej niemal wymiany ludności, a co za tym idzie przerwania ciągłości kulturowej, szczególnego wymiaru nabrały procesy adaptacji osadników i repatriantów do nowej rzeczywistości. Kilka kolejnych pokoleń zmagało się z poczuciem tymczasowości i obcości w nowym miejscu osiedlenia. Wiele historycznych obiektów, układów przestrzennych, zespołów folwarcznych nie przetrwało do czasów obecnych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ferze niematerialnych wartości kulturowych po 1945 r. nastąpił powrót do słowiańskich korzeni nazewnictwa topograficznego i osadniczego; wraz z pamięcią dawnych pokoleń odeszły miejscowe przekazy (baśnie, legendy), powiązane niejednokrotnie z lokalną tradycją historyczną. Świadomość minionych zwyczajów wiejskich, pochodzenia całej struktury materialnej odeszła wraz z niemieckojęzycznymi mieszkańcami. W takim kontekście niezbędne jest podkreślanie (w działaniach władz gminy Grzmiąca) odmienności historycznej gminy, jej związków z Pomorzem Zachodnim i średniowiecznymi oraz nowożytnymi tradycjami dawnych mieszkańców, które wraz z wielokulturowością nowych mieszkańców, stają się obecnie podstawą tworzenia lokalnej tożsamośc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statnich dwudziestu latach proces „umiastowiania” wsi poczynił kolejne spustoszenia w zabudowie wiejskiej, układach ruralistycznych. Obiekty mieszkalne rozbudowuje się i modernizuje bez poszanowania miejscowych, regionalnych wzorców, materiałów budowlanych czy technik. Domy mieszkalne (chałupy wiejskie) wznoszone w przeszłości w technice szkieletowej (szachulcowe i ryglowe) należą obecnie do sporadycznie spotykanych reliktów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wne folwarki, przejęte następnie przez Państwowe Gospodarstwa Rolne funkcjonowały lepiej lub gorzej do 1991 r. (likwidacja PGR-ów). Zabudowania na które nie było chętnych w znacznym stopniu uległy dewastacji lub wręcz wyburzeniu. Dotyczy to nie tylko zabudowań, lecz także zieleni komponowanej, a w szczególności parków, stanowiących w przeszłości naturalne otoczenie rezydencji (dworu, pałacu, rządcówki). W większości z nich zatarty został pierwotny układ kompozycji, znacznie ucierpiał starodrzew w wyniku wycinki lub zaniedbań pielęgnacj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szczególne zagrożenia narażone są historyczne nekropolie wiejskie – cmentarze poewangelickie, śródpolne i leśne, nieczynne często od 1945 r. Z rozkopanymi mogiłami, zdewastowanymi nagrobkami stanowią szczególnie poważne wyzwanie dla gminy. Uporządkowanie tych terenów (stworzenie lapidariów), włączenie w ten proces młodzieży szkolnej, społeczności wiejskich, pozwoli na zrozumienie dziejów regionu i poszanowanie swoich małych (prywatnych) ojczyzn. Zwłaszcza, ze można skorzystać z doświadczenia innych gmin naszego województwa, jak chociażby nieodległego Manowa, Kobylanki, Kalisza Pomorskiego, czy instytucji kultury  (jak np. BDZ) zajmujących się tymi problemam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grożenia odnoszą się także do obiektów ogólnowiejskich jak np. historyczne budynki szkolne; karczmy, remizy,  będące często własnością prywatną, modernizowane i przekształcan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dzictwo archeologiczne, wbrew powszechnym opiniom narażone jest nie tylko na nielegalne pseudowykopaliska prowadzone przy zastosowaniu np. wykrywaczy metali, ale także przez prace budowlane, wtórne podziały terenów rolnych, kopalnie kruszyw.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władz samorządowych i aktywności społeczności lokalnych zależy, czy będą one w stanie połączyć umiejętnie przeszłość z nowoczesnością. Tworzone zaś opracowania planistyczne, strategie, programy (w tym Program Opieki nad Zabytkami) winny być narzędziem umożliwiającym harmonijny (zrównoważony) rozwój.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 </w:t>
        <w:tab/>
        <w:t>SŁABE STRONY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destrukcja i dewaloryzacja elementów dziedzictwa kulturowego w tym: poważna dewaloryzacja i dekompozycja większości historycznych zespołów pofolwarcznych (niektóre z nich rozebrano po 1991 r. wraz z likwidacją PGR-ów); dekompozycja i degradacja zespołów rezydencjonalno – parkowych (nawet wpisanych do rejestru zabytków jak ma to miejsce w Lubogoszczy); częściowe zatarcie granic parków, niekontrolowana wycinka starodrzewu, wznoszenie nowych (dysharmonizujących) elementów kubaturowych. 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owanie nowych osiedli bloków mieszkalnych w obrębie historycznych (pierwotnych) układów przestrzennych wsi;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jedyncze ubytki zagród (siedlisk) w obrębie wsi chłopskich i kolonii;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topniowy zanik budownictwa ryglowego – budynki nieremontowane, z czasem nieużytkowane i wyburzane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dbanie  historycznych (poewangelickich) nekropolii; dotyczy to w głównej mierze cmentarzy wiejskich poza terenem przykościelnym. Stwarza to szczególnie niekorzystne wrażenie zwłaszcza w kontekście osiągnięć (na tym polu) innych gmin (np. Manowo, Kobylanka)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Na przestrzeni ostatnich 10 -15 lat nasiliły się zagrożenia krajobrazu kulturowego związane m.in. z:</w:t>
      </w:r>
    </w:p>
    <w:p>
      <w:pPr>
        <w:pStyle w:val="TextBodyIndent"/>
        <w:numPr>
          <w:ilvl w:val="0"/>
          <w:numId w:val="54"/>
        </w:numPr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brakiem kompleksowego zagospodarowania zespołów pofolwarcznych, szczególnie w kontekście zmiany funkcji zabudowy i odejściem od produkcji rolnej (</w:t>
      </w:r>
      <w:r>
        <w:rPr>
          <w:rFonts w:cs="Arial" w:ascii="Arial" w:hAnsi="Arial"/>
          <w:b/>
          <w:color w:val="000000"/>
          <w:sz w:val="22"/>
          <w:szCs w:val="22"/>
        </w:rPr>
        <w:t>zniszczeniu uległa unikatowa lodownia z XVIII w. w zespole folwarcznym w Grzmiącej – obiekt został skreślony z rejestru zabytków!</w:t>
      </w:r>
      <w:r>
        <w:rPr>
          <w:rFonts w:cs="Arial" w:ascii="Arial" w:hAnsi="Arial"/>
          <w:color w:val="000000"/>
          <w:sz w:val="22"/>
          <w:szCs w:val="22"/>
        </w:rPr>
        <w:t>);</w:t>
      </w:r>
    </w:p>
    <w:p>
      <w:pPr>
        <w:pStyle w:val="TextBodyIndent"/>
        <w:numPr>
          <w:ilvl w:val="0"/>
          <w:numId w:val="54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ziałami własnościowymi, tak w obrębie w/w zespołów pofolwarcznych, jak również w gospodarstw indywidualnych; </w:t>
      </w:r>
    </w:p>
    <w:p>
      <w:pPr>
        <w:pStyle w:val="TextBodyIndent"/>
        <w:numPr>
          <w:ilvl w:val="0"/>
          <w:numId w:val="54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żywiołowym i naturalnym procesem urbanizacji/umiastowiania wsi </w:t>
      </w:r>
    </w:p>
    <w:p>
      <w:pPr>
        <w:pStyle w:val="TextBodyIndent"/>
        <w:numPr>
          <w:ilvl w:val="0"/>
          <w:numId w:val="54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kontrolowanymi procesami modernizacji historycznej zabudowy, szczególnie </w:t>
        <w:br/>
        <w:t>w zakresie kompozycji fasady (chaotyczne docieplenia budynków mieszkalnych, „pstrokate” elewacje, wymiany stolarki i pokryć dachowych; likwidacji historycznego detalu architektonicznego)</w:t>
      </w:r>
    </w:p>
    <w:p>
      <w:pPr>
        <w:pStyle w:val="TextBodyIndent"/>
        <w:numPr>
          <w:ilvl w:val="0"/>
          <w:numId w:val="54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ą funkcji obiektów szkolnych, mleczarni, gorzelni;</w:t>
      </w:r>
    </w:p>
    <w:p>
      <w:pPr>
        <w:pStyle w:val="TextBodyIndent"/>
        <w:numPr>
          <w:ilvl w:val="0"/>
          <w:numId w:val="54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kapitalizacją historycznej zabudowy oraz brakiem środków finansowych na kompleksowe remonty;</w:t>
      </w:r>
    </w:p>
    <w:p>
      <w:pPr>
        <w:pStyle w:val="Normal"/>
        <w:numPr>
          <w:ilvl w:val="0"/>
          <w:numId w:val="5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abą infrastrukturą techniczną dla obsługi funkcji turystyczno-rekreacyjnej na terenie gminy (</w:t>
      </w:r>
      <w:r>
        <w:rPr>
          <w:rFonts w:cs="Arial" w:ascii="Arial" w:hAnsi="Arial"/>
          <w:sz w:val="22"/>
          <w:szCs w:val="22"/>
          <w:u w:val="single"/>
        </w:rPr>
        <w:t>problem wielokrotnie podkreślany we wszystkich dokumentach i strategiach gm. Grzmiąca)</w:t>
      </w:r>
    </w:p>
    <w:p>
      <w:pPr>
        <w:pStyle w:val="Normal"/>
        <w:numPr>
          <w:ilvl w:val="0"/>
          <w:numId w:val="5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niewystarczającą  liczbą świetlic wiejskich mogących pełnić rolę swoistych centrów kultury i upowszechniania wiedzy o dziejach „małych ojczyzn”; </w:t>
      </w:r>
    </w:p>
    <w:p>
      <w:pPr>
        <w:pStyle w:val="Normal"/>
        <w:numPr>
          <w:ilvl w:val="0"/>
          <w:numId w:val="5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niewystarczającą promocją i edukacją historii gminy poprzez np. izby regionalne, czy sale muzealne, spotkania historyków, regionalistów, zabytkoznawców z młodzieżą szkolną, wystawy własne i zewnętrzne;</w:t>
      </w:r>
    </w:p>
    <w:p>
      <w:pPr>
        <w:pStyle w:val="Normal"/>
        <w:numPr>
          <w:ilvl w:val="0"/>
          <w:numId w:val="5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ateczną promocją walorów kulturowo-turystycznych gminy;  brak konferencji regionalnych. Na szczególną uwagę zasługuje chociażby dolina Parsęty o wybitnych walorach ponadregionalnych, czy bogactwo dziedzictwa archeologicznego (Grzmiąca, Nosibądy);</w:t>
      </w:r>
    </w:p>
    <w:p>
      <w:pPr>
        <w:pStyle w:val="Normal"/>
        <w:numPr>
          <w:ilvl w:val="0"/>
          <w:numId w:val="5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ateczną wiedzą na temat absorpcji środków zewnętrznych na prace remontowe przy obiektach zabytkowych i ochronę dziedzictwa kulturowego region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. </w:t>
        <w:tab/>
        <w:t>PERSPEKTYWY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Grzmiąca jest gminą typowo rolniczą, ze znaczącym udziałem kompleksów leśnych (ponad 30% powierzchni), z dobrze rozwiniętą siecią historycznych szlaków komunikacyjnych (oczywiście, jak wszędzie sieć drożna wymaga stałej uwagi), ze stopniowo, ale w dalszym ciągu zbyt wolno - rozwijającą się infrastrukturą turystyczną i rekreacyjną; dostrzegającą znaczenie agroturystyki (jak dotąd w gminie jest jedno gospodarstwo agroturystyczne w Storkowie) oraz rolnictwa ekologicznego, dla rozwoju którego posiada doskonałe warunki. Optymalnym wydaje się wskazanie następujących elementów jako przyszłościowej perspektywy rozwoju: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ożenie nacisku na unikatowe połączenie morenowego krajobrazu doliny Parsęty z bogactwem dziedzictwa archeologicznego. W „Planie zagospodarowania przestrzennego województwa zachodniopomorskiego”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 xml:space="preserve"> obszar ten zaliczono do kategorii </w:t>
      </w:r>
      <w:r>
        <w:rPr>
          <w:rFonts w:cs="Arial" w:ascii="Arial" w:hAnsi="Arial"/>
          <w:b/>
          <w:sz w:val="22"/>
          <w:szCs w:val="22"/>
        </w:rPr>
        <w:t xml:space="preserve">Parki kulturowo-krajobrazowe </w:t>
      </w:r>
      <w:r>
        <w:rPr>
          <w:rFonts w:cs="Arial" w:ascii="Arial" w:hAnsi="Arial"/>
          <w:sz w:val="22"/>
          <w:szCs w:val="22"/>
        </w:rPr>
        <w:t xml:space="preserve">pn. „Dolina Parsęty”. Obszar PKK obejmuje gminy: Szczecinek, Barwice, </w:t>
      </w:r>
      <w:r>
        <w:rPr>
          <w:rFonts w:cs="Arial" w:ascii="Arial" w:hAnsi="Arial"/>
          <w:b/>
          <w:sz w:val="22"/>
          <w:szCs w:val="22"/>
        </w:rPr>
        <w:t xml:space="preserve">Grzmiąca, </w:t>
      </w:r>
      <w:r>
        <w:rPr>
          <w:rFonts w:cs="Arial" w:ascii="Arial" w:hAnsi="Arial"/>
          <w:sz w:val="22"/>
          <w:szCs w:val="22"/>
        </w:rPr>
        <w:t>Połczyn-Zdrój, Białogard, Karlino, Dygowo, Gościno, Kołobrzeg. Na obszarze gm. Grzmiąca są to grodziska nizinne z okresu wczesnego średniowiecza w Grzmiącej i Nosibądach (wpisane do rejestru zabytków).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rzystanie dziejów wybitnych rodów pomorskich i historii XVII-wiecznej Europy w procesie tworzenia „małych ojczyzn” (po 1945 r.). Dotyczy to zwłaszcza rodu von Glasenapp i lokacji wsi Czechy (1621-22) dla prześladowanych husytów. Szlak pn. </w:t>
      </w:r>
      <w:r>
        <w:rPr>
          <w:rFonts w:cs="Arial" w:ascii="Arial" w:hAnsi="Arial"/>
          <w:b/>
          <w:sz w:val="22"/>
          <w:szCs w:val="22"/>
        </w:rPr>
        <w:t>„Bracia Czescy (husyci) w Czechach gm. Grzmiąca</w:t>
      </w:r>
      <w:r>
        <w:rPr>
          <w:rFonts w:cs="Arial" w:ascii="Arial" w:hAnsi="Arial"/>
          <w:sz w:val="22"/>
          <w:szCs w:val="22"/>
        </w:rPr>
        <w:t>” może ukazać mało znane aspekty dziejów ziemi szczecineckiej. Jest to jednocześnie przyczynek do szerokiego zaangażowania placówek szkolnych (konkursy wiedzy o rodzinnych miejsco-wościach, „prasa szkolna”).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bytki techniki (infrastruktura kolejowa). Zachowana zabudowa kolejowa powstała na przestrzeni: koniec XIX w. – 1 ćwierć XX w. w Grzmiącej, Przeradzu, Wielawinie, Wielanowie i Iwinie, pozwala na zaktywizowanie planowanego od lat </w:t>
      </w:r>
      <w:r>
        <w:rPr>
          <w:rFonts w:cs="Arial" w:ascii="Arial" w:hAnsi="Arial"/>
          <w:b/>
          <w:sz w:val="22"/>
          <w:szCs w:val="22"/>
        </w:rPr>
        <w:t>„Międzynarodowego Wielofunkcyjnego Szlaku Turystycznego”</w:t>
      </w:r>
      <w:r>
        <w:rPr>
          <w:rFonts w:cs="Arial" w:ascii="Arial" w:hAnsi="Arial"/>
          <w:sz w:val="22"/>
          <w:szCs w:val="22"/>
        </w:rPr>
        <w:t xml:space="preserve"> – na trasie dawnej linii kolejowej Grzmiąca – Bobolice, co daje szansę na wypromowanie produktu turystycznego o zasięgu ponadregionalnym.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spółdziałanie z organizacjami pozarządowymi (stowarzyszenia, fundacje) szansą na promowanie walorów zabytkowych gminy Grzmiąca;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nie potencjału dziedzictwa archeologicznego. Nosibądy są w tym zakresie szczególnie predystynowane: na obszarze wsi zarejestrowano najgęstszą ilość stanowisk – 25 (od neolitu po średniowiecze); dwa grodziska i osada wielokulturowa zostały wpisane do rejestru zabytków. Daje to szczególny asumpt do aktywizacji przejawiającej się np. w corocznych warsztatach archeologicznych, organizowanych we współpracy z np. Muzeum w Koszalinie, Szczecinku. Rola edukacyjna, zaangażowanie młodzieży szkolnej, promocja gminy – to bilans takiego działania.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terenów historycznych nekropolii (cmentarzy poewangelickich) poprzez zaangażowanie społeczności lokalnych, szkół, rad sołeckich i parafialnych; stworzenie lapidariów; podkreślenie znaczenia trudnych dziejów regionu poprzez szacunek dla przeszłości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Funkcjonowanie sieci gospodarstw agroturystycznych, w tym w zabytkowych zespołach pofolwarcznych (zmiana funkcji obiektów gospodarczych na cele mieszkalne, usługowe);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liwość utworzenia w gospodarstwach agroturystycznych i powstających ekologicznych sal regionalnych (we współpracy z władzami samorządowymi) </w:t>
        <w:br/>
        <w:t>z eksponatami dokumentującymi dzieje ziemi szczecineckiej oraz dawny sposób gospodarowania na roli. Nawiązanie współpracy z instytucjami kultury jak np. Biuro Dokumentacji Zabytków w Szczecinie, Regionalny Ośrodek Badań i Dokumentacji Zabytków w Szczecinie, placówki muzealne w Szczecinku, Koszalinie.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ój już istniejących i budowa nowych tras turystycznych w oparciu o środowisko kulturowe oraz przyrodniczo-kulturowe. Wykorzystanie zachowanych nasadzeń alejowych, nierzadko o cechach pomnikowych, śródpolnych; stanowiących wyróżnik gminy Grzmiąca.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wstanie zintegrowanego systemu zarządzania i monitoringu zagospodarowania (m.in. na cele turystyczne) środowiska naturalnego i kulturowego. </w:t>
      </w:r>
    </w:p>
    <w:p>
      <w:pPr>
        <w:pStyle w:val="Normal"/>
        <w:numPr>
          <w:ilvl w:val="0"/>
          <w:numId w:val="5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się samorządu i społeczności lokalnych gminy Grzmiąca w działania promujące ochronę dziedzictwa kulturowego o zasięgu ponadregionalnym np. corocznie obchodzone Europejskie Dni Dziedzictw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88"/>
        <w:ind w:left="720" w:hanging="720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  <w:t>CELE I ZADANIA PROGRAMU OPIEKI NAD ZABYTKAMI GMINY GRZMIĄCA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88"/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 PERSPEKTYWICZ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gląd zasobów dziedzictwa kulturowego oraz zdiagnozowanie stanu zachowania zabytków, przeprowadzone na wstępnym etapie prac nad Programem Opieki stanowią podstawę dla sformułowania celów i zadań. Ich realizacja powinna doprowadzić do stworzenia wizerunku gminy atrakcyjnej dzięki walorom kulturowych na równi z walorami przyrodniczymi, z potencjałem obszarów do rewitalizacji i obiektów do zagospodarowania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niżej wskazano cele perspektywiczne, dalekosiężne, służące osiągnięciu finalnych efektów w trzech podstawowych dziedzinach: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prawie stanu dziedzictwa kulturowego </w:t>
      </w:r>
      <w:r>
        <w:rPr>
          <w:rFonts w:cs="Arial" w:ascii="Arial" w:hAnsi="Arial"/>
          <w:b/>
          <w:sz w:val="22"/>
          <w:szCs w:val="22"/>
        </w:rPr>
        <w:t>(cel 1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funkcjonowaniu zabytków w procesach aktywizacji ekonomicznej i społecznej oraz budowie atrakcyjności i konkurencyjności </w:t>
      </w:r>
      <w:r>
        <w:rPr>
          <w:rFonts w:cs="Arial" w:ascii="Arial" w:hAnsi="Arial"/>
          <w:b/>
          <w:sz w:val="22"/>
          <w:szCs w:val="22"/>
        </w:rPr>
        <w:t>(cel 2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9"/>
        </w:numPr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łeczeństwa świadomego walorów historycznych krajobrazów i potrzeby zachowania dziedzictwa kulturowego </w:t>
      </w:r>
      <w:r>
        <w:rPr>
          <w:rFonts w:cs="Arial" w:ascii="Arial" w:hAnsi="Arial"/>
          <w:b/>
          <w:sz w:val="22"/>
          <w:szCs w:val="22"/>
        </w:rPr>
        <w:t>(cel 3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siągnięcie tych celów wymaga wieloletnich, zintegrowanych działań skutkujących zmianami zarówno w sferze materialnej (dotyczącej stanu i zagospodarowania zabytków), jak i mentalnej (zmiany stosunku do zabytku, dobra uznawanego często za kłopotliwe </w:t>
        <w:br/>
        <w:t>i niezwykle kosztowne w utrzymaniu)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Określone niżej cele należy traktować jako równorzędne. Poprawa stanu dziedzictwa kulturowego nie będzie możliwa bez powstania świadomej potrzeby jego zachowania oraz działań związanych z użytkowaniem zabytków w sposób odpowiedni dla ich walorów. Suma działań powinna powodować aktywizację społeczną i ekonomiczną i podniesienie atrakcyjności regionu. </w:t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l perspektywiczny 1</w:t>
      </w:r>
      <w:r>
        <w:rPr>
          <w:rFonts w:cs="Arial" w:ascii="Arial" w:hAnsi="Arial"/>
          <w:b/>
          <w:sz w:val="22"/>
          <w:szCs w:val="22"/>
        </w:rPr>
        <w:t xml:space="preserve"> – Utrzymanie i wyeksponowanie zachowanych zasobów </w:t>
        <w:br/>
        <w:t>i struktury krajobrazu kulturowego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ągnięcie tego celu możliwe jest poprzez: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nie problemów ochrony zabytków i opieki nad zabytkami w dokumentach strategicznych gminy, konieczność opracowania mpzp;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ntegrowanie ochrony krajobrazu kulturowego z ochroną przyrody i równowagi ekologicznej,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określenie obszarów wartościowych pod względem krajobrazowym (kulturowym </w:t>
        <w:br/>
        <w:t>i przyrodniczym) do zachowania, wyłączenia z lokalizacji inwestycji o negatywnym wpływie na krajobraz (</w:t>
      </w:r>
      <w:r>
        <w:rPr>
          <w:rFonts w:cs="Arial" w:ascii="Arial" w:hAnsi="Arial"/>
          <w:b/>
          <w:sz w:val="22"/>
          <w:szCs w:val="22"/>
        </w:rPr>
        <w:t>z uwzględnieniem wytycznych zawartych w planie zagospodarowania przestrzennego województwa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rawę stanu zachowania zabytków,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witalizację obszarów zaniedbanych, zdegradowanych (dziedzictwo archeologiczne, zespoły pofolwarczne,  zieleń komponowana: parki, historyczne cmentarze poewangelickie),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zintegrowanego systemu informacji, monitoringu stanu i zarządzania zasobami dziedzictwa kulturowego,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ę czynników społecznych (społeczni opiekunowie zabytków, organizacje pozarządowe), samorządowych i rządowych w sprawach dotyczących ochrony krajobrazu kulturowego i naturalnego,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e w strukturze Urzędu Gminy stanowiska pracy koordynującego zadania związane z ochroną zabytków i opieką nad zabytkam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l perspektywiczny 2</w:t>
      </w:r>
      <w:r>
        <w:rPr>
          <w:rFonts w:cs="Arial" w:ascii="Arial" w:hAnsi="Arial"/>
          <w:b/>
          <w:sz w:val="22"/>
          <w:szCs w:val="22"/>
        </w:rPr>
        <w:t xml:space="preserve"> – Funkcjonowanie dziedzictwa kulturowego w procesach aktywizacji społecznej i ekonomicznej oraz budowie wizerunku gminy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ągnięcie tego celu wymaga: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a warunków finansowych i organizacyjnych służących zaangażowaniu dziedzictwa kulturowego w aktywizację ekonomiczną i społeczną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tworzenie zintegrowanego systemu informacji o finansowaniu ochrony i opieki nad zabytkami, możliwościach pozyskania dotacji ze środków unijnych, państwowych, gminnych,  oraz prawidłowego przygotowania wniosków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jonalne wykorzystanie środków z funduszy unijnych, rządowych, samorządowych, prywatnych na projekty mające za zadanie poprawę kondycji zabytków (konserwację)  oraz rewitalizację i aktywizację obszarów i społeczności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agospodarowania zabytkowych (nie tylko obiektów wpisanych do rejestru zabytków) budowli na cele kulturalne, turystyczne i in. przy pomocy funduszy prywatnych, gminnych, państwowych i europejskich,</w:t>
      </w:r>
    </w:p>
    <w:p>
      <w:pPr>
        <w:pStyle w:val="Normal"/>
        <w:keepNext w:val="true"/>
        <w:numPr>
          <w:ilvl w:val="0"/>
          <w:numId w:val="2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budowy i promocji produktów turystycznych w oparciu o dziedzictwo kulturowe </w:t>
        <w:br/>
        <w:t>i zabytki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profesjonalnego systemu informacji turystycznej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a miejsc pracy związanych z pracami, zagospodarowaniem i popularyzacją dziedzictwa, szkolenie fachowców - rzemieślników reprezentujących „zanikające” zawody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ykorzystanie funduszy strukturalnych na zadanie związane z rewitalizacją, aktywizacją społeczną,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agowania dobrych przykładów zagospodarowania i użytkowania zabytkowego dziedzictwa kulturowego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l perspektywiczny 3</w:t>
      </w:r>
      <w:r>
        <w:rPr>
          <w:rFonts w:cs="Arial" w:ascii="Arial" w:hAnsi="Arial"/>
          <w:b/>
          <w:sz w:val="22"/>
          <w:szCs w:val="22"/>
        </w:rPr>
        <w:t xml:space="preserve"> - budowa świadomych więzi społecznych z dziedzictwem kulturowym  i potrzeby jego  zachowan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ągnięcie celu poprzez:</w:t>
      </w:r>
    </w:p>
    <w:p>
      <w:pPr>
        <w:pStyle w:val="Normal"/>
        <w:numPr>
          <w:ilvl w:val="0"/>
          <w:numId w:val="4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 imprez kulturalnych, warsztatów konferencji naukowych, popularnonaukowych pogłębiających wiedzę o dziedzictwie kulturowym, kierowanych do różnych środowisk, w tym w ramach działań Związku Miast i Gmin Dorzecza Parsęty,</w:t>
      </w:r>
    </w:p>
    <w:p>
      <w:pPr>
        <w:pStyle w:val="Normal"/>
        <w:numPr>
          <w:ilvl w:val="0"/>
          <w:numId w:val="4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ztałcenie profesjonalnych kadr, </w:t>
      </w:r>
    </w:p>
    <w:p>
      <w:pPr>
        <w:pStyle w:val="Normal"/>
        <w:keepNext w:val="true"/>
        <w:numPr>
          <w:ilvl w:val="0"/>
          <w:numId w:val="4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inicjatyw lokalnych i organizacji pozarządowych działających na rzecz popularyzacji wiedzy o zabytkach oraz opieki i ochrony nad zabytkami,</w:t>
      </w:r>
    </w:p>
    <w:p>
      <w:pPr>
        <w:pStyle w:val="Normal"/>
        <w:numPr>
          <w:ilvl w:val="0"/>
          <w:numId w:val="4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łączenie problematyki dziedzictwa kulturowego do programów szkolnych, upowszechnianie edukacji nt. historii i dziedzictwa kulturowego, wykorzystanie zabytków gminy w nauczaniu o regionalnych formach architektury i budownictwa,</w:t>
      </w:r>
    </w:p>
    <w:p>
      <w:pPr>
        <w:pStyle w:val="Normal"/>
        <w:numPr>
          <w:ilvl w:val="0"/>
          <w:numId w:val="4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ę sieci muzealnej (muzea samorządowe, prywatne, izby regionalne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2.  </w:t>
        <w:tab/>
        <w:t xml:space="preserve">CELE PERSPEKTYWICZNE – CELE OPERACYJNE - ZADANIA –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  <w:t>PROPOZYCJE ZADAŃ DO REALIZACJI W LATACH 2010 - 2014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pozycje zadań do realizacji w lata 2010-2014 na mocy uchwały Rady Gmin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w y b ó r)</w:t>
      </w:r>
    </w:p>
    <w:tbl>
      <w:tblPr>
        <w:tblW w:w="933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120"/>
        <w:gridCol w:w="3934"/>
      </w:tblGrid>
      <w:tr>
        <w:trPr>
          <w:trHeight w:val="1026" w:hRule="atLeast"/>
        </w:trPr>
        <w:tc>
          <w:tcPr>
            <w:tcW w:w="9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 PERSPEKTYWICZNY 1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TRZYMANIE I WYEKSPONOWANIE ZACHOWANYCH ZASOBÓW I STRUKTURY KRAJOBRAZU KULTUROWEGO</w:t>
            </w:r>
          </w:p>
        </w:tc>
      </w:tr>
      <w:tr>
        <w:trPr>
          <w:trHeight w:val="954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e operacyj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pozycja zadań do realiza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lata 2010-2014 na mocy uchwały Rady Gminy</w:t>
            </w:r>
          </w:p>
        </w:tc>
      </w:tr>
      <w:tr>
        <w:trPr>
          <w:trHeight w:val="62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gminnego systemu ochro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opieki nad zabytka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az kształtowania krajobrazu kultur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wadzenie i aktualizacja gminnej ewidencji zabytków (sporządzonej w 2009 r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dostępnienie GEZ na stronie </w:t>
              <w:br/>
              <w:t>www. Urzędu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miejscowych planów zagospodarowania przestrzennego dla obszaru całej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m.p.z.p. dla obszarów najcenniejszych kulturowo – wskazanych w studium uwarunkowa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2002 r. (po niezbędnej aktualizacji)</w:t>
            </w:r>
          </w:p>
        </w:tc>
      </w:tr>
      <w:tr>
        <w:trPr>
          <w:trHeight w:val="110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zerzenie chronionego wpisem do rejestru zasobu dziedzictwa kulturoweg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tąpienie do Zachodniopomorskiego Wojewódzkiego Konserwatora Zabytków o wpisanie</w:t>
            </w:r>
            <w:r>
              <w:rPr/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 xml:space="preserve">z urzędu) </w:t>
              <w:br/>
              <w:t>do rejestru zabytków obiektów wskazanych w studium uwarunkowa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hrona krajobraz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wartościach kulturow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studium widokowo-krajobrazowego obszaru gminy - celem wskazania obszarów wyłączonych z lokalizacji inwestycji agresywnych (wielkokubaturowe obiekty usługowe, przemysłowe, elektrownie wiatrowe); zwłaszcza w kontekście planowanej farmy wiatrowej w okolicach wsi Czechy</w:t>
            </w:r>
          </w:p>
        </w:tc>
      </w:tr>
      <w:tr>
        <w:trPr>
          <w:trHeight w:val="104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prawa poziomu wiedzy pracowników Urzędu Gminy o zasadach, formach, metodach opieki nad zabytkami i ochrony zabytków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i udział w szkoleniach związanych z ochroną zabytków (teoria i praktyk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zintegrowanego systemu ochrony wartości kulturowych i przyrodnicz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rogramu zintegrowanej ochrony krajobrazu gminy Grzmiąc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założeń programu zintegrowanej ochrony krajobrazu gminy Grzmią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poznanie możliw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 programu 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odków zewnętrznych (WFOŚiGW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Marszałkowski i in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nowienie ochrony dla obszarów łączących walory kulturowe i przyrodni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worzenie parku kulturowo-krajobrazowego „Dolina Parsęty” obejmującego teren gmin Szczecinek, Barwice, </w:t>
            </w:r>
            <w:r>
              <w:rPr>
                <w:rFonts w:cs="Arial" w:ascii="Arial" w:hAnsi="Arial"/>
                <w:b/>
                <w:sz w:val="22"/>
                <w:szCs w:val="22"/>
              </w:rPr>
              <w:t>Grzmiąca</w:t>
            </w:r>
            <w:r>
              <w:rPr>
                <w:rFonts w:cs="Arial" w:ascii="Arial" w:hAnsi="Arial"/>
                <w:sz w:val="22"/>
                <w:szCs w:val="22"/>
              </w:rPr>
              <w:t>, PołczynZdr., Białogard, Karlino, Dygowo, Gościno, Kołobrze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programu opieki nad historycznymi cmentarzami wiejskimi i jego wdroże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programu opieki nad historycznymi cmentarzami wiejskimi</w:t>
            </w:r>
          </w:p>
        </w:tc>
      </w:tr>
      <w:tr>
        <w:trPr>
          <w:trHeight w:val="105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hamowanie procesów degradacji zabytków i doprowadzenie do poprawy stanu ich zach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nitoring stanu zachowania zabytków w zasobach komunalnych (w rejestrze i w GEZ) z zastosowaniem komputerowej bazy da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nitoring stanu zabytków w zasobie  (w rejestrze i w GEZ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komputerowej bazy da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e remonty zabytkowych obiektów komunalnych (elewa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nstrukcje); jeśli Gmina jest ich właścicielem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stalenie stałego rocznego udziału procentowego w  budżecie gminy (waloryzowanego roczni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race przy zabytkach komunalnych (jeśli Gmina jest lub będzie ich właściciele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lenie priorytetów w finansowaniu obiektów zabytk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ywanie z budżetu Gminy prac remontowo-konserwatorskich przy zabytkach nie będących własnością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systemu rekompensat i ulg dla posiadaczy zabytkowych obiektów, podejmujących prace remontowo-konserwatorsk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jęcie uchwały o wdrożeniu systemu ulg i rekompensat</w:t>
            </w:r>
          </w:p>
        </w:tc>
      </w:tr>
      <w:tr>
        <w:trPr>
          <w:trHeight w:val="171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lanie warunków zabudowy/lokalizacji inwestycji celu publiczn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parciu o zapisy studium uwarunkowań i kierunków zagospodarowania przestrzennego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lanie warunków zabudowy/lokalizacji inwestycji celu publicznego w oparciu o zapisy studium uwarunkowań </w:t>
              <w:br/>
              <w:t>i kierunków zagospodarowania przestrzennego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nakowanie obiektów zabytkowych objętych ochroną prawną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łożenie wniosku do Starosty Powiatu Szczecineckiego o oznakowanie zabytków na terenie gminy zgodnie z odpowiednimi przepis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bezpieczenie p.poż. </w:t>
              <w:br/>
              <w:t>i antywłamaniowe kościołów na terenie  gminy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finansowanie montażu instalacji   p.poż. i antywłamaniowego kościoł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i zabudowy mieszkalnej i gospodarczej na terenach wiejskich dostosowanej do lokalnych form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organizowanie konkursu architektonicznego na formy zagospodarowania siedliska (w tym ogrodów) i jego zabudowy wzorowane na formach tradycyj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enie działań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ublic relations </w:t>
            </w:r>
            <w:r>
              <w:rPr>
                <w:rFonts w:cs="Arial" w:ascii="Arial" w:hAnsi="Arial"/>
                <w:sz w:val="22"/>
                <w:szCs w:val="22"/>
              </w:rPr>
              <w:t>promujących wyniki konkur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ja dobrych realizacji prac przy zabytkac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gulaminu dorocznej nagrody za opiekę nad zabytkami/ najlepszego użytkownika obiektu zabytkowego /wykonawcy prac przy zabyt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Propozycje zadań do realizacji w lata 2010 - 2014 na mocy uchwały Rady Gmin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w y b ó r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3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120"/>
        <w:gridCol w:w="3934"/>
      </w:tblGrid>
      <w:tr>
        <w:trPr>
          <w:trHeight w:val="1067" w:hRule="atLeast"/>
        </w:trPr>
        <w:tc>
          <w:tcPr>
            <w:tcW w:w="9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 PERSPEKTYWICZNY 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ONOWANIE DZIEDZICTWA KULTUR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  PROCESACH AKTYWIZACJI SPOŁECZNEJ I EKONOMICZNEJ</w:t>
            </w:r>
          </w:p>
        </w:tc>
      </w:tr>
      <w:tr>
        <w:trPr>
          <w:trHeight w:val="85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e operacyj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pozycja zadań do realiza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lata 2010 - 2014 na mocy uchwały Rady Gminy</w:t>
            </w:r>
          </w:p>
        </w:tc>
      </w:tr>
      <w:tr>
        <w:trPr>
          <w:trHeight w:val="61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iększenie rol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bytków w rozwoju turystyki i przedsiębiorczośc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budowa kulturowych  tras turysty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zwinięcie współpracy z organizacjami turystycznym (PTTK), właścicielami zabytków, zabytkoznawcami, specjalistami w zakresie ochrony krajobrazu kulturowego w sprawie budowy  szlaków tematycznych – kulturow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rcheologicznego dziedzictwa (Nosibądy, Grzmiąc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bytków techniki (infrastruktura kolejow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zabytkowych nekropoli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i ewentualnych lapidariów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bytkowej zieleni komponowa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parki dworskie, aleje przydrożne)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produktu turystycznego o zasięgu ponadgminnym: „Międzynarodowy Wielofunkcyjny Szlak Turystyczny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kulturowych tras turystycznych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Międzynarodowego Wielofunkcyjnego Szlaku Turystycznego” – na trasie dawnej linii kolejowej Grzmiąca – Bobolice, z wykorzystaniem zabytkowych zabudowań kolejowych w Iwinie, Przeradzu, Grzmiącej, Wielanow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Wielawin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pieranie inicjaty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dziedzinie budowy infrastruktury turystycznej, obsługi turystów w obiektach zabytkowych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regulaminu konkursów dla prowadzących działaln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abytkach ((punkty informacji turystycznej, zajazdy, pensjonaty, agroturystyka, in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budowa systemu informacji turystycz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tworzenie/Uzupełnienie  systemu informacji wizualnej - tablice informacyjne dotyczące historii i walorów zabytków według jednolitego wzor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ublikacja wydawnict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pa samochodowa obszaru gmin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z lokalizacją zabytkowych obiektó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ewodniki po zabytkach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z organizacjami pozarządowymi w zakresie aktywizacji turystycznej i gospodarczej w oparciu o zabytki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spółpraca z organizacjami pozarządowymi w zakresie aktywizacji turystycznej </w:t>
              <w:br/>
              <w:t xml:space="preserve">i gospodarczej w oparciu </w:t>
              <w:br/>
              <w:t>o zabytki gmi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ymulowanie rozwoju organizacji na terenie gm. Grzmiąc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worzenie nowych miejsc pracy związanych z opieką nad zabytkam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z Powiatowym Urzędem Pracy w Szczecin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z PUP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trudnienie bezrobot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ramach robót publicznych (np. porządkowanie historycznych cmentarzy, zieleni komponowanej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koleń („ginące” zawody np. brukarza, renowatora stolarki i in.)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e w rzemiosłach związanych z tradycyjną sztuką budowlaną   (możliwość uzyskania dofinansowania z funduszy zewnętrznych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zerzenie oferty szkoły zawodowej o „murarza” z uwzględnieniem w programie nauczania techniki  tzw. ryglówki, organizowanie kursów i warsztatów budowla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ieranie rozwoju gospodarstw agroturystycznych w zabytkowych obiektach – doradztwo, promocj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tworzenie w strukturach Urzędu Gminy komórki doradczej (możliwości dofinansowania, kontak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dostępnianie strony www. Urzędu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worzenie warunków finansowych i organizacyjnych do opieki nad dziedzictwem kulturowy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iesienie poziomu wiedzy społecznej o możliwościach pozyskania i efektywnego wykorzystaniu dotacji z różnych programów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informatora dla właściciel zabytków o możliwościach dofinans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tworzenie w strukturze Urzędu Gminy komórki doradczej ds. pozyskiwania środków na opiekę nad zabytkam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ywanie prac przy zabytkach z budżetu Gminy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stalenie  stałego rokrocznie waloryzowanego % środków w budżecie na dotacje na prace przy zabytkach (w formie Uchwał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ryzacja metod konserwatorskich, zasad prac przy zabytk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cyklu spotkań (n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 świetlicach wiejskich, w zabytkowych zespołach folwarcznych) ze specjalistami konserwatorami, architektam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Propozycje zadań do realizacji w lata 2010-2014 na mocy uchwały Rady Gmin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w y b ó r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3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120"/>
        <w:gridCol w:w="3934"/>
      </w:tblGrid>
      <w:tr>
        <w:trPr>
          <w:trHeight w:val="1118" w:hRule="atLeast"/>
        </w:trPr>
        <w:tc>
          <w:tcPr>
            <w:tcW w:w="9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 PERSPEKTYWICZNY 3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STANIE ŚWIADOMYCH WIĘZI LOKALNYCH SPOŁECZNOŚCI Z DZIEDZICTWEM KULTUROWYM I POTRZEBY JEGO ZACHOWANIA</w:t>
            </w:r>
          </w:p>
        </w:tc>
      </w:tr>
      <w:tr>
        <w:trPr>
          <w:trHeight w:val="85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e operacyj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pozycja zadań do realiza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lata 2010 - 2014 na mocy uchwały Rady Gminy</w:t>
            </w:r>
          </w:p>
        </w:tc>
      </w:tr>
      <w:tr>
        <w:trPr>
          <w:trHeight w:val="56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świadomych więzi lokalnych społeczności z dziedzictwem kulturowym i potrzeby jego zachowan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e edukacja kulturowa dzieci i młodzieży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ganizacja konkursów na autorskie programy edukacyjne / podręczniki n.t. historii, dziedzictwa kulturowego regionu odpowiednich dla poszczególnych poziomów nauczania np. „dzieje rodu von Glasenapp”; „Bracia Czescy (husyci) w Czechach gm. Grzmiąca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ryzatorskie działania wizualne: organizowanie (w siedzibie gminy, świetlicach wiejskich, szkołach) wystaw, pokazów n.t. historii regionu, dawnego i dzisiejszego krajobrazu kulturowego, zabytków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i realizacja rocznych programów wystaw  n.t. historii regionu, dawnego </w:t>
              <w:br/>
              <w:t>i dzisiejszego krajobrazu kulturowego, zabytków; we współpracy z instytucjami kultury (np. BDZ, ROBiDZ Szczecin, Muzeum w Szczecinku)</w:t>
            </w:r>
          </w:p>
        </w:tc>
      </w:tr>
      <w:tr>
        <w:trPr>
          <w:trHeight w:val="2499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ieranie społecznego monitorowania stanu zabytków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pularyzacja idei społecznego opiekuna zabytk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nioskowanie do ZWKZ </w:t>
              <w:br/>
              <w:t>i  Starosty Szczecineckiego o ustanowienie społecznym opiekunem zabytków osób wykazujących się zaangażowaniem w sprawy opieki nad zabytk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żące uzupełnianie księgozbiorów bibliotek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publikacje z dziedziny regionalizmu, historii Pomorza Zachodni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większenie środków z budżetu Gminy z przeznaczeniem na uzupełnianie  księgozbiorów bibliot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anie możliwości pozyskiwania wydawnictw przygotowanych </w:t>
            </w:r>
            <w:r>
              <w:rPr>
                <w:rFonts w:cs="Arial" w:ascii="Arial" w:hAnsi="Arial"/>
                <w:i/>
                <w:sz w:val="22"/>
                <w:szCs w:val="22"/>
              </w:rPr>
              <w:t>non profit</w:t>
            </w:r>
          </w:p>
        </w:tc>
      </w:tr>
      <w:tr>
        <w:trPr>
          <w:trHeight w:val="1297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mocja dziedzictwa kulturowego gmi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iększenie wysokości środków z budżetu gminy przeznaczonych na promocję dziedzictwa kultur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tras turystycznych , ustalenie nagrody Wójta za najlepsze opowiadanie, rysunek, makietę zabytku – konkursy szkolne.</w:t>
            </w:r>
          </w:p>
        </w:tc>
      </w:tr>
      <w:tr>
        <w:trPr>
          <w:trHeight w:val="56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ja dziedzictwa kulturowego poprzez wydawnictw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kacja wydawnictw poświęconych zabytko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bumy (o krajobrazie kulturow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przyrodniczym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pracowania popularno-naukow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onografia gm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ja walorów kulturowych wsi gm. Grzmiąc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danie serii „regionalnych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pocztówek (np. zabytki technik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ziedzictwo archeologicz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ze środowiskami naukowymi – inicjowanie i wspieranie budowy i realizacji programów badawczych nad dziedzictwem kulturowym (archeologicznych, architektonicznych, historycznych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p. Biuro Dokumentacji Zabytków </w:t>
              <w:br/>
              <w:t>w Szczecinie (Urząd Marszałkowski), Regionalny Ośrodek Bada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Dokumentacji Zabytków w Szczecinie, Politechnika Koszalińska, Politechnika Poznańska, Uniwersytet im. Adama Mickiewicz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zbudowa sieci muzealnej (sale muzealne, szkolne izby regionalne) – wspieranie inicjatyw lokalnyc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Historia kolei – w kącikach muzealnych na stacjach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ozyskiwanie eksponatów związanych z kolejką (bilety, gadżety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zby muzealne w zabudowaniach dworskich, poświecone historii obiektów i ich właścicielo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cja dorocznych obchodów Europejskich Dni Dziedzictwa na obszarze gmin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 obchodów Europejskich Dni Dziedzictwa na obszarze gminy (wrzesień -  każdego roku) – nawiązanie współpracy z organizatorami Dni na terenie województwa: Biuro Dokumentacji Zabytków w Szczecinie, Regionalny Ośrodek Badań i Dokumentacji Zabytków w Szczeci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Programowe cele i zadania podlegają uchwaleniu przez Radę GMINY. 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</w:rPr>
        <w:t xml:space="preserve">Cele perspektywiczne i operacyjne sformułowane wyżej powinny pozostać jako zasady programowe. 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Zadania mogą być modyfikowane, zależnie od bieżących uwarunkowań. 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b/>
          <w:color w:val="FF0000"/>
          <w:u w:val="single"/>
        </w:rPr>
        <w:t xml:space="preserve">Z katalogu zadań przedstawionych, jako propozycja do realizacji </w:t>
        <w:br/>
        <w:t xml:space="preserve">w 4-leciu (2010-2014) </w:t>
      </w:r>
      <w:r>
        <w:rPr>
          <w:rFonts w:cs="Arial" w:ascii="Arial" w:hAnsi="Arial"/>
          <w:b/>
          <w:i/>
          <w:color w:val="FF0000"/>
          <w:u w:val="single"/>
        </w:rPr>
        <w:t>Samorząd</w:t>
      </w:r>
      <w:r>
        <w:rPr>
          <w:rFonts w:cs="Arial" w:ascii="Arial" w:hAnsi="Arial"/>
          <w:b/>
          <w:color w:val="FF0000"/>
          <w:u w:val="single"/>
        </w:rPr>
        <w:t xml:space="preserve"> powinien wytypować te, które zamierza realizować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cs="Arial" w:ascii="Arial" w:hAnsi="Arial"/>
          <w:b/>
          <w:color w:val="FF0000"/>
        </w:rPr>
        <w:t>Należy pamiętać, że po dwóch latach od uchwalenia Programu Opieki nad Zabytkami Wójt składa Radzie Gminy sprawozdanie z jego realizacj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widowControl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Arial"/>
          <w:b/>
          <w:bCs/>
          <w:szCs w:val="24"/>
        </w:rPr>
        <w:t>8.</w:t>
        <w:tab/>
        <w:t>INSTRUMENTARIUM REALIZACJI PROGRAMU OPIEKI NAD ZABYTKAMI</w:t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podstawowywcity31"/>
        <w:suppressAutoHyphens w:val="false"/>
        <w:spacing w:lineRule="auto" w:line="288"/>
        <w:ind w:hanging="0"/>
        <w:rPr/>
      </w:pPr>
      <w:r>
        <w:rPr>
          <w:rFonts w:cs="Arial"/>
          <w:sz w:val="22"/>
          <w:szCs w:val="22"/>
          <w:lang w:eastAsia="pl-PL"/>
        </w:rPr>
        <w:t xml:space="preserve">Realizacja programu odbywać się będzie poprzez wskazane zadania na rzecz osiągnięcia priorytetów w nim przyjętych. Dostępne instrumentarium służące realizacji programu wynika z obowiązujących przepisów prawnych oraz opartych na nich działań umocowanych </w:t>
        <w:br/>
        <w:t xml:space="preserve">w realiach instrumentów prawno-ekonomicznych i finansów publicznych. </w:t>
      </w:r>
    </w:p>
    <w:p>
      <w:pPr>
        <w:pStyle w:val="BodyText3"/>
        <w:widowControl/>
        <w:spacing w:lineRule="auto" w:line="288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Instrumenty prawne</w:t>
      </w:r>
      <w:r>
        <w:rPr>
          <w:rFonts w:cs="Arial" w:ascii="Arial" w:hAnsi="Arial"/>
          <w:sz w:val="22"/>
          <w:szCs w:val="22"/>
        </w:rPr>
        <w:t xml:space="preserve"> - wynikające z przepisów dotyczących ochrony zabytków, w tym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owanie do wojewódzkiego konserwatora zabytków o wpis do rejestru zabytków obiektów/obszarów z gminnej ewidencji zabytków,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anie Parku Kulturowo-Krajobrazowego „Dolina Parsęty”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sporządzanie miejscowych planów zagospodarowania przestrzennego ustanawia-jących ochronę i rewaloryzację historycznych obszarów,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nie gminnej ewidencji zabytków (GEZ) i Programu Opieki Nad Zabytkami gminy Grzmiąca w zmianach studium uwarunkowań i kierunków zagospodarowania przestrzennego i miejscowych planach zagospodarowania przestrzennego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Instrumenty finansowe</w:t>
      </w:r>
      <w:r>
        <w:rPr>
          <w:rFonts w:cs="Arial" w:ascii="Arial" w:hAnsi="Arial"/>
          <w:sz w:val="22"/>
          <w:szCs w:val="22"/>
        </w:rPr>
        <w:t xml:space="preserve"> - dotacje, subwencje, dofinansowania, nagrody, zachęty finansowe, zbiórki społeczne, programy uwzględniające finansowanie z funduszy europejskich, państwowych, samorządu województwa, powiatu, gmin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Instrumenty koordynacji</w:t>
      </w:r>
      <w:r>
        <w:rPr>
          <w:rFonts w:cs="Arial" w:ascii="Arial" w:hAnsi="Arial"/>
          <w:sz w:val="22"/>
          <w:szCs w:val="22"/>
        </w:rPr>
        <w:t xml:space="preserve"> – uwzględnianie dziedzictwa kulturowego w strategii rozwoju społeczno-gospodarczego gminy, planie rozwoju lokalnego, programach rozwoju infrastruktury, programie ochrony środowiska przyrodniczego. Współpraca z ośrodkami naukowymi i akademickimi, samorządowymi instytucjami kultury, współpraca z organizacjami pozarządowymi w zakresie ochrony i opieki nad zabytkam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Instrumenty kontrolne</w:t>
      </w:r>
      <w:r>
        <w:rPr>
          <w:rFonts w:cs="Arial" w:ascii="Arial" w:hAnsi="Arial"/>
          <w:sz w:val="22"/>
          <w:szCs w:val="22"/>
        </w:rPr>
        <w:t xml:space="preserve"> - monitoring (we współpracy z wojewódzkim konserwatorem zabytków i powiatowym inspektorem nadzoru budowlanego) stanu zachowania zabytków wpisanych do rejestru i ujętych w gminnej ewidencji zabytków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Instrumenty społeczne</w:t>
      </w:r>
      <w:r>
        <w:rPr>
          <w:rFonts w:cs="Arial" w:ascii="Arial" w:hAnsi="Arial"/>
          <w:sz w:val="22"/>
          <w:szCs w:val="22"/>
        </w:rPr>
        <w:t xml:space="preserve"> - edukacja w zakresie dziedzictwa kulturowego, profesjonalna informacja, współdziałanie z organizacjami społecznymi. Wzbogacona oferta miejsc pracy </w:t>
        <w:br/>
        <w:t>i działań prowadzących do przeciwdziałania bezrobociu,</w:t>
      </w:r>
    </w:p>
    <w:p>
      <w:pPr>
        <w:pStyle w:val="Normal"/>
        <w:numPr>
          <w:ilvl w:val="0"/>
          <w:numId w:val="3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rganizacja seminariów, szkoleń, tematycznych konferencji w zakresie opieki nad dziedzictwem kulturowym. Budowa produktu turystycznego w oparciu o zabytki, tradycyjne techniki budowlane. Finansowanie działań (np. remontowych, promocyjnych) przy zabytkach.</w:t>
      </w:r>
    </w:p>
    <w:p>
      <w:pPr>
        <w:pStyle w:val="BodyText3"/>
        <w:widowControl/>
        <w:spacing w:lineRule="auto" w:line="288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bCs/>
          <w:szCs w:val="28"/>
        </w:rPr>
        <w:t xml:space="preserve">9. </w:t>
        <w:tab/>
        <w:t>KRYTERIA OCENY REALIZACJI GMINNEGO PROGRAMU OPIEKI NAD ZABYTKAMI</w:t>
      </w:r>
    </w:p>
    <w:p>
      <w:pPr>
        <w:pStyle w:val="Tekstpodstawowy2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Zgodnie z przepisami ustawy o ochronie zabytków wójt zobowiązany jest do sporządzania co dwa lata sprawozdania z realizacji gminnego programu opieki nad zabytkami </w:t>
        <w:br/>
        <w:t xml:space="preserve">i przedstawienia go Radzie Gminy. Wykonanie sprawozdania powinna poprzedzić ocena stopnia realizacji gminnego programu uwzględniająca: </w:t>
      </w:r>
    </w:p>
    <w:p>
      <w:pPr>
        <w:pStyle w:val="Tekstpodstawowy2"/>
        <w:numPr>
          <w:ilvl w:val="0"/>
          <w:numId w:val="38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dań przyjętych do realizacji w okresie czteroletnim obowiązywania gminnego programu opieki nad zabytkami, </w:t>
      </w:r>
    </w:p>
    <w:p>
      <w:pPr>
        <w:pStyle w:val="Tekstpodstawowy2"/>
        <w:numPr>
          <w:ilvl w:val="0"/>
          <w:numId w:val="38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wność ich wykonania.</w:t>
      </w:r>
    </w:p>
    <w:p>
      <w:pPr>
        <w:pStyle w:val="Tekstpodstawowy2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ryteria oceny realizacji programu opieki mogą służyć: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iom (w %) wydatków budżetu gminy na ochronę i opiekę nad zabytkami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/>
      </w:pPr>
      <w:r>
        <w:rPr>
          <w:rFonts w:cs="Arial"/>
          <w:sz w:val="22"/>
          <w:szCs w:val="22"/>
        </w:rPr>
        <w:t xml:space="preserve">wartość finansowa zrealizowanych kompleksowych programów rewaloryzacji </w:t>
        <w:br/>
        <w:t xml:space="preserve">i rewitalizacji oraz liczba (bądź inne mierniki) obiektów poddanych rewaloryzacji </w:t>
        <w:br/>
        <w:t>w ramach tych programów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ć finansowa zrealizowanych prac remontowo-konserwatorskich przy zabytkach oraz liczba obiektów poddanych ww. pracom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opień (w %) objęcia terenu gminy wykonanymi miejscowymi planami zagospodarowania przestrzennego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zba powołanych parków kulturowych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czba wniosków o wpis do rejestru zabytków obszarów, obiektów i zespołów zabytkowych, 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/>
      </w:pPr>
      <w:r>
        <w:rPr>
          <w:rFonts w:cs="Arial"/>
          <w:sz w:val="22"/>
          <w:szCs w:val="22"/>
        </w:rPr>
        <w:t>liczba opracowanych prac studialnych (studia historyczno-urbanistyczne, ruralistyczne, studia krajobrazowe, katalogi typów zabudowy regionalnej i detalu architektonicznego)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zba zrealizowanych konkursów, wystaw, działań edukacyjnych na terenie gminy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zba utworzonych szlaków turystycznych, tras rowerowych, itp.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zba opracowanych/wydanych wydawnictw (w tym folderów promocyjnych, przewodników)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zba utworzonych, zmodernizowanych elementów infrastruktury służących funkcjonowaniu i rozwojowi turystyki kulturowej,</w:t>
      </w:r>
    </w:p>
    <w:p>
      <w:pPr>
        <w:pStyle w:val="BodyText3"/>
        <w:widowControl/>
        <w:numPr>
          <w:ilvl w:val="0"/>
          <w:numId w:val="31"/>
        </w:numPr>
        <w:autoSpaceDE w:val="false"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sz w:val="22"/>
          <w:szCs w:val="22"/>
        </w:rPr>
        <w:t xml:space="preserve">liczba szkoleń lub liczba pracowników biorących udział w szkoleniach związanych </w:t>
        <w:br/>
        <w:t>z ochroną dziedzictwa kulturowego.</w:t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10. </w:t>
        <w:tab/>
        <w:t>ŹRÓDŁA FINANSOWANIA GMINNEGO PROGRAMU OPIEKI NAD</w:t>
        <w:br/>
        <w:t xml:space="preserve">       </w:t>
        <w:tab/>
        <w:t>ZABYTKAMI</w:t>
      </w:r>
    </w:p>
    <w:p>
      <w:pPr>
        <w:pStyle w:val="Tekstpodstawowywcity31"/>
        <w:suppressAutoHyphens w:val="false"/>
        <w:spacing w:lineRule="auto" w:line="288"/>
        <w:ind w:hanging="0"/>
        <w:rPr/>
      </w:pPr>
      <w:r>
        <w:rPr>
          <w:rFonts w:cs="Arial"/>
          <w:sz w:val="22"/>
          <w:szCs w:val="22"/>
          <w:lang w:eastAsia="pl-PL"/>
        </w:rPr>
        <w:tab/>
      </w:r>
      <w:r>
        <w:rPr>
          <w:rFonts w:cs="Arial"/>
          <w:sz w:val="22"/>
          <w:szCs w:val="22"/>
          <w:u w:val="single"/>
          <w:lang w:eastAsia="pl-PL"/>
        </w:rPr>
        <w:t>Ochrona zabytków i opieka nad nimi jest ustawowym obowiązkiem państwa, samorządów i właścicieli zabytków.</w:t>
      </w:r>
      <w:r>
        <w:rPr>
          <w:rFonts w:cs="Arial"/>
          <w:sz w:val="22"/>
          <w:szCs w:val="22"/>
          <w:lang w:eastAsia="pl-PL"/>
        </w:rPr>
        <w:t xml:space="preserve"> Tak więc do finansowania działań na rzecz utrzymania dziedzictwa kulturowego są zobowiązani  wszyscy wymienieni.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rzedstawiono przykładowe źródła pozyskania środków zewnętrznych i możliwości finansowania ochrony i opieki nad zabytkami na terenie gminy z uwzględnieniem środków publicznych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e publiczne - budżet państwa i budżety samorządów terytorialnych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tacje na ochronę dziedzictwa kulturowego, w tym na prace restauratorskie, konserwatorskie i roboty budowlane, oraz popularyzację zabytków przeznaczane z budżetu państwa i budżetów samorządów lokalnych, mogą być udzielane przez:</w:t>
      </w:r>
    </w:p>
    <w:p>
      <w:pPr>
        <w:pStyle w:val="Normal"/>
        <w:numPr>
          <w:ilvl w:val="0"/>
          <w:numId w:val="5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Ministra Kultury i Dziedzictwa Narodowego oraz innych ministrów</w:t>
      </w:r>
    </w:p>
    <w:p>
      <w:pPr>
        <w:pStyle w:val="Normal"/>
        <w:numPr>
          <w:ilvl w:val="0"/>
          <w:numId w:val="5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ojewódzkiego Konserwatora Zabytków (w części budżetu państwa w dyspozycji wojewody)</w:t>
      </w:r>
    </w:p>
    <w:p>
      <w:pPr>
        <w:pStyle w:val="Normal"/>
        <w:numPr>
          <w:ilvl w:val="0"/>
          <w:numId w:val="5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ik Województwa </w:t>
      </w:r>
    </w:p>
    <w:p>
      <w:pPr>
        <w:pStyle w:val="Normal"/>
        <w:numPr>
          <w:ilvl w:val="0"/>
          <w:numId w:val="5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Radę Powiatu </w:t>
      </w:r>
    </w:p>
    <w:p>
      <w:pPr>
        <w:pStyle w:val="Normal"/>
        <w:numPr>
          <w:ilvl w:val="0"/>
          <w:numId w:val="5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ę Gminy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żet Ministerstwa Kultury i Dziedzictwa Narodowego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Minister Kultury i Dziedzictwa Narodowego dysponuje instrumentami finansowymi na działania związane z ochroną dziedzictwa kulturowego wynikającymi z „Narodowej Strategii Rozwoju Kultury na lata 2004 – 2012”. Jednym z instrumentów wdrażania przyjętych celów cząstkowych są Narodowe Programy MKiDN, w tym</w:t>
      </w:r>
      <w:r>
        <w:rPr>
          <w:rFonts w:cs="Arial" w:ascii="Arial" w:hAnsi="Arial"/>
          <w:iCs/>
          <w:sz w:val="22"/>
          <w:szCs w:val="22"/>
        </w:rPr>
        <w:t xml:space="preserve"> Narodowy Program Kultury „Ochrona Zabytków i Dziedzictwa Kulturowego”.</w:t>
      </w:r>
      <w:r>
        <w:rPr>
          <w:rFonts w:cs="Arial" w:ascii="Arial" w:hAnsi="Arial"/>
          <w:sz w:val="22"/>
          <w:szCs w:val="22"/>
        </w:rPr>
        <w:t xml:space="preserve"> Określony jest on poprzez podprogramy, priorytety </w:t>
        <w:br/>
        <w:t>i działania, które Minister Kultury i Dziedzictwa Narodowego realizuje w corocznie ogłaszanych programach operacyjnych.</w:t>
      </w:r>
      <w:r>
        <w:rPr>
          <w:rFonts w:cs="Arial" w:ascii="Arial" w:hAnsi="Arial"/>
          <w:shadow/>
          <w:sz w:val="22"/>
          <w:szCs w:val="22"/>
        </w:rPr>
        <w:t xml:space="preserve"> Programy te zawierają m.in. plan </w:t>
      </w:r>
      <w:r>
        <w:rPr>
          <w:rFonts w:cs="Arial" w:ascii="Arial" w:hAnsi="Arial"/>
          <w:sz w:val="22"/>
          <w:szCs w:val="22"/>
        </w:rPr>
        <w:t xml:space="preserve">budżetu przeznaczony na każdy instrument, rodzaje kwalifikujących się projektów, sposobów ich naboru oraz wykaz podmiotów uprawnionych do ubiegania się o wsparcie finansowe. </w:t>
      </w:r>
    </w:p>
    <w:p>
      <w:pPr>
        <w:pStyle w:val="TextBody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y Ministra są podstawą ubiegania się o środki na zadania z zakresu kultury realizowane m.in. przez jednostki samorządu terytorialnego, organizacje pozarządowe oraz podmioty gospodarcze i osoby fizyczne.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cje na prace restauratorskie, konserwatorskie i roboty budowlane przy zabytkach wpisanych do rejestru zabytków, realizowane są na podstawie ustaw (o ochronie zabytków.., o finansach publicznych..) i aktów wykonawczych do nich (rozporządzeń – np. dotacje na prace konserwatorskie i roboty budowlane…). </w:t>
      </w:r>
    </w:p>
    <w:p>
      <w:pPr>
        <w:pStyle w:val="Adres"/>
        <w:spacing w:lineRule="auto" w:line="288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isy aktów prawnych określają precyzyjnie katalog prac, które mogą być dofinansowane poprzez udzielenie dotacji celowej - są to prace zmierzające do zabezpieczania, zachowania i utrwalania  historycznej substancji zabytku. Ze środków budżetowych nie jest możliwe dofinansowanie prac nie dotyczących substancji zabytkowej </w:t>
        <w:br/>
        <w:t>i zabezpieczenia funkcjonowania obiekt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finansowanie można uzyskać jedynie na zabytki wpisane do rejestru zabytków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dres"/>
        <w:spacing w:lineRule="auto" w:line="288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ą ustawową udzielanych dotacji budżetowych jest współfinansowanie prac - dotacja z jednego źródła może być udzielana do wysokości 50% nakładów koniecznych na wykonanie prac.</w:t>
      </w:r>
    </w:p>
    <w:p>
      <w:pPr>
        <w:pStyle w:val="Adres"/>
        <w:spacing w:lineRule="auto" w:line="288"/>
        <w:ind w:right="0" w:hanging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"/>
        <w:spacing w:lineRule="auto" w:line="288"/>
        <w:ind w:right="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Mecenat Państwa w dziedzinie kultury</w:t>
      </w:r>
    </w:p>
    <w:p>
      <w:pPr>
        <w:pStyle w:val="Adres"/>
        <w:spacing w:lineRule="auto" w:line="288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O dotacje w ramach Mecenatu ubiegać się mogą wyłącznie jednostki samorządu terytorialnego na zadania wykonywane w ramach programów realizowanych przez instytucje filmowe i instytucje kultury, które zostały przejęte przez jednostki samorządu terytorialnego w dniu 1 stycznia 1999 r. Ponieważ celem ogólnym jest stworzenie impulsu do rozwoju instytucji i regionów, f</w:t>
      </w:r>
      <w:r>
        <w:rPr>
          <w:rFonts w:cs="Arial" w:ascii="Arial" w:hAnsi="Arial"/>
          <w:sz w:val="22"/>
          <w:szCs w:val="22"/>
        </w:rPr>
        <w:t xml:space="preserve">inansowane są najlepsze programy instytucji kultury mających kluczowe znaczenie dla działalności kulturalnej w regionie np. wzmocnienie atrakcyjności turystycznej, atrakcyjności dla mieszkańców, inwestorów, wzmacniania funkcji metropolitalnych miast itp.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w tym na poprawę infrastruktury technicznej, i remonty siedzib instytucji w zabytkowych obiekta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acje na temat programów MKiDN dostępne są na stronie internetowej </w:t>
      </w:r>
      <w:r>
        <w:rPr>
          <w:rFonts w:cs="Arial" w:ascii="Arial" w:hAnsi="Arial"/>
          <w:b/>
          <w:sz w:val="22"/>
          <w:szCs w:val="22"/>
        </w:rPr>
        <w:t>www.mkidn.gov.pl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"/>
        <w:spacing w:lineRule="auto" w:line="288"/>
        <w:ind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undusz Kościelny </w:t>
      </w:r>
    </w:p>
    <w:p>
      <w:pPr>
        <w:pStyle w:val="NormalnyWeb"/>
        <w:numPr>
          <w:ilvl w:val="0"/>
          <w:numId w:val="0"/>
        </w:numPr>
        <w:spacing w:lineRule="auto" w:line="288" w:before="0" w:after="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race konserwatorskie i budowlane przy budowlach sakralnych dodatkowym wsparciem finansowym mogą być środki pochodzące z budżetu państwa zgromadzone </w:t>
        <w:br/>
        <w:t xml:space="preserve">w Funduszu Kościelnym, usytuowanym w Ministerstwie Spraw Wewnętrznych i Administracji. Katalog prac objętych dofinansowaniem ograniczony jest do podstawowych prac budowlanych zabezpieczających, nie uwzględnia otoczenia, wystroju wnętrz, zabytków ruchomych będących wyposażeniem świątyni, jednak nie zawiera ograniczenia przedmiotowego: dotyczy wszystkich obiektów sakralnych, także tych, znajdujących się jedynie w ewidencji konserwatorskiej. </w:t>
      </w:r>
      <w:r>
        <w:rPr>
          <w:rFonts w:cs="Arial" w:ascii="Arial" w:hAnsi="Arial"/>
          <w:b/>
          <w:sz w:val="22"/>
          <w:szCs w:val="22"/>
          <w:u w:val="single"/>
        </w:rPr>
        <w:t>(www.mswia.gov.pl)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żet Województwa Zachodniopomorskiego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Sejmik Województwa Zachodniopomorskiego 18 grudnia 2007 r. podjął uchwałę </w:t>
        <w:br/>
        <w:t xml:space="preserve">nr XV/144/07 o trybie i zasadach realizacji zadań publicznych w zakresie ochrony zabytków i opieki nad zabytkami pn. „Dotacje celowe na prace konserwatorskie, restauratorskie i roboty budowlane </w:t>
      </w:r>
      <w:r>
        <w:rPr>
          <w:rFonts w:cs="Arial" w:ascii="Arial" w:hAnsi="Arial"/>
          <w:bCs/>
          <w:sz w:val="22"/>
          <w:szCs w:val="22"/>
          <w:u w:val="single"/>
        </w:rPr>
        <w:t>przy zabytku wpisanym do rejestru zabytków</w:t>
      </w:r>
      <w:r>
        <w:rPr>
          <w:rFonts w:cs="Arial" w:ascii="Arial" w:hAnsi="Arial"/>
          <w:bCs/>
          <w:sz w:val="22"/>
          <w:szCs w:val="22"/>
        </w:rPr>
        <w:t xml:space="preserve">, położonym na obszarze województwa zachodniopomorskiego”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2"/>
          <w:szCs w:val="22"/>
        </w:rPr>
        <w:t>Uchwała określiła, iż z</w:t>
      </w:r>
      <w:r>
        <w:rPr>
          <w:rFonts w:cs="Arial" w:ascii="Arial" w:hAnsi="Arial"/>
          <w:sz w:val="22"/>
          <w:szCs w:val="22"/>
        </w:rPr>
        <w:t xml:space="preserve"> budżetu Województwa Zachodniopomorskiego mogą być udzielane dotacje celowe na prace przy zabytku posiadającym istotne znaczenie historyczne, artystyczne lub kulturowe oraz znajdującym się w złym stanie technicznym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asady udzielania dotacji, zawarte w ustawie o ochronie zabytków i opiece nad zabytkami, terminy składania wniosków oraz warunki ubiegania się o środki, określone są w ogłoszeniach o konkursach  i przyjętym regulaminie (ogłaszane na stronie internetowej Urzędu Marszałkowskieg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ww.bip.um-zachodniopomorskie.pl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8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Budżet </w:t>
      </w:r>
      <w:r>
        <w:rPr>
          <w:rFonts w:cs="Arial" w:ascii="Arial" w:hAnsi="Arial"/>
          <w:b/>
          <w:sz w:val="22"/>
          <w:szCs w:val="22"/>
        </w:rPr>
        <w:t xml:space="preserve">Wojewódzkiego Konserwatora Zabytków (w części budżetu państwa </w:t>
        <w:br/>
        <w:t>w dyspozycji wojewody)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otacje Wojewódzkiego Konserwatora Zabytków na prace restauratorskie, konserwatorskie i roboty budowlane przy zabytkach wpisanych do rejestru zabytków, realizowane są – podobnie jak dotacje Ministra Kultury - na podstawie ustaw (</w:t>
      </w:r>
      <w:r>
        <w:rPr>
          <w:rFonts w:cs="Arial" w:ascii="Arial" w:hAnsi="Arial"/>
          <w:i/>
          <w:sz w:val="22"/>
          <w:szCs w:val="22"/>
        </w:rPr>
        <w:t>o ochronie zabytków..,o finansach publicznych..</w:t>
      </w:r>
      <w:r>
        <w:rPr>
          <w:rFonts w:cs="Arial" w:ascii="Arial" w:hAnsi="Arial"/>
          <w:sz w:val="22"/>
          <w:szCs w:val="22"/>
        </w:rPr>
        <w:t xml:space="preserve">) i aktów wykonawczych do nich (rozporządzeń – np. </w:t>
      </w:r>
      <w:r>
        <w:rPr>
          <w:rFonts w:cs="Arial" w:ascii="Arial" w:hAnsi="Arial"/>
          <w:i/>
          <w:sz w:val="22"/>
          <w:szCs w:val="22"/>
        </w:rPr>
        <w:t>dotacje na prace konserwatorskie i roboty budowlane…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 prac, na jakie można otrzymać dotację, obejmuje nakłady konieczne m.in. na sporządzanie ekspertyz, badań, programu konserwatorskiego, projektów budowlanych, zabezpieczanie obiektu, odnowienie i odtworzenie okładzin, tynków, okien, drzwi, więźby dachowej, pokrycia dachowego, modernizację instalacji elektrycznej w zabytkach drewnianych, wykonanie izolacji przeciwwilgociowej, zakup materiałów budowlanych, wyeksponowanie oryginalnych elementów parku, wykonanie instalacji przeciwwłamaniowej, przeciwpożarowej i odgromowej.</w:t>
      </w:r>
    </w:p>
    <w:p>
      <w:pPr>
        <w:pStyle w:val="Adres"/>
        <w:spacing w:lineRule="auto" w:line="288"/>
        <w:ind w:right="0" w:hanging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  <w:u w:val="single"/>
        </w:rPr>
        <w:t>Zadania publiczne</w:t>
      </w:r>
    </w:p>
    <w:p>
      <w:pPr>
        <w:pStyle w:val="Adres"/>
        <w:spacing w:lineRule="auto" w:line="288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ularyzacja i edukacja w zakresie ochrony i opieki nad zabytkami i upowszechnienie wiedzy o zabytkach województwa zachodniopomorskiego realizowane jest przez WKZ, zgodnie z ustawą </w:t>
      </w:r>
      <w:r>
        <w:rPr>
          <w:rFonts w:cs="Arial" w:ascii="Arial" w:hAnsi="Arial"/>
          <w:i/>
          <w:sz w:val="22"/>
          <w:szCs w:val="22"/>
        </w:rPr>
        <w:t>o działalności pożytku publicznego i wolontariacie</w:t>
      </w:r>
      <w:r>
        <w:rPr>
          <w:rFonts w:cs="Arial" w:ascii="Arial" w:hAnsi="Arial"/>
          <w:sz w:val="22"/>
          <w:szCs w:val="22"/>
        </w:rPr>
        <w:t xml:space="preserve"> oraz na podst. ustawy </w:t>
        <w:br/>
      </w:r>
      <w:r>
        <w:rPr>
          <w:rFonts w:cs="Arial" w:ascii="Arial" w:hAnsi="Arial"/>
          <w:i/>
          <w:sz w:val="22"/>
          <w:szCs w:val="22"/>
        </w:rPr>
        <w:t>o ochronie zabytków</w:t>
      </w:r>
      <w:r>
        <w:rPr>
          <w:rFonts w:cs="Arial" w:ascii="Arial" w:hAnsi="Arial"/>
          <w:sz w:val="22"/>
          <w:szCs w:val="22"/>
        </w:rPr>
        <w:t xml:space="preserve">. Corocznie ogłaszany jest otwarty konkursu ofert na realizację zadań publicznych przez organizacje pozarządowe i inne podmioty wymienione w ustawie. </w:t>
      </w:r>
      <w:r>
        <w:rPr>
          <w:rFonts w:cs="Arial" w:ascii="Arial" w:hAnsi="Arial"/>
          <w:bCs/>
          <w:sz w:val="22"/>
          <w:szCs w:val="22"/>
        </w:rPr>
        <w:t xml:space="preserve">Zadania publiczne mogą być realizowane w różnych formach, w szczególności poprzez: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rganizowanie festiwali, przeglądów, konkursów, konferencji, seminariów, szkoleń, spotkań, plenerów, warsztatów, kursów, wystaw i innych imprez,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niskonakładowych, niekomerycyjnych publikacji, periodyków, książek - także z wykorzystaniem innych technik zapisu niż druk, katalogów, druków ulotnych, 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badań naukowych, prac studialnych, opracowanie ekspertyz technicznych,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działań związanych z popularyzacją dziedzictwa kulturowego, jak np. oznakowanie szlaków turystycznych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"/>
        <w:spacing w:lineRule="auto" w:line="288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tacje z budżetu ZWKZ realizowane są w cyklu danego roku budżetowego, adekwatnie do wielkości przyznanych środków finansowych. ZWKZ corocznie ogłasza nabór wniosków w dwóch terminach: do 29 lutego dla wniosków na prace planowane do wykonania w danym roku oraz do 30 czerwca na realizacje refundacji poniesionych wcześniej (do 3 lat przed złożeniem wniosku) nakładów </w:t>
      </w:r>
      <w:r>
        <w:rPr>
          <w:rFonts w:cs="Arial" w:ascii="Arial" w:hAnsi="Arial"/>
          <w:b/>
          <w:sz w:val="22"/>
          <w:szCs w:val="22"/>
          <w:u w:val="single"/>
        </w:rPr>
        <w:t>(www.wkz.szczecin.pl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0"/>
        </w:numPr>
        <w:spacing w:lineRule="auto" w:line="288" w:before="0" w:after="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Fundusz Ochrony Środowiska i Gospodarki Wodnej</w:t>
      </w:r>
    </w:p>
    <w:p>
      <w:pPr>
        <w:pStyle w:val="NormalnyWeb"/>
        <w:numPr>
          <w:ilvl w:val="0"/>
          <w:numId w:val="0"/>
        </w:numPr>
        <w:spacing w:lineRule="auto" w:line="288" w:before="0" w:after="0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ab/>
        <w:t xml:space="preserve">W szczególnych projektach, możliwie jest pozyskanie środków z Wojewódzkiego Funduszu Ochrony Środowiska i Gospodarki Wodnej, na prace związane z ochroną krajobrazu, utrzymaniem i rewaloryzacją zabytkowych założeń zieleni (np. parków, cmentarzy), a także zabytkowych obiektów budowlanych powiązanych z zielenią (np. zespołów pałacowo-folwarcznych z parkami). Dotyczy to inwestycji powiązanych np. </w:t>
        <w:br/>
        <w:t>z edukacją ekologiczną (ścieżki edukacyjno-przyrodnicze) czy ośrodkami dydaktyczno-naukowymi (ogród dendrologiczny). Wśród kryteriów przyznawania środków nie ma ograniczenia dotyczącego wpisu obiektu czy zespołu do rejestru zabytków.</w:t>
      </w:r>
    </w:p>
    <w:p>
      <w:pPr>
        <w:pStyle w:val="NormalnyWeb"/>
        <w:numPr>
          <w:ilvl w:val="0"/>
          <w:numId w:val="0"/>
        </w:numPr>
        <w:spacing w:lineRule="auto" w:line="288" w:before="0" w:after="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śród przedsięwzięć priorytetowych ogłoszonych przez  Wojewódzki Fundusz Ochrony Środowiska i Gospodarki Wodnej w Szczecinie na 2009 rok znajdują się m.in.: </w:t>
      </w:r>
    </w:p>
    <w:p>
      <w:pPr>
        <w:pStyle w:val="NormalnyWeb"/>
        <w:numPr>
          <w:ilvl w:val="0"/>
          <w:numId w:val="13"/>
        </w:numPr>
        <w:spacing w:lineRule="auto" w:line="288" w:before="0" w:after="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przyrody – ochrona i konserwacja parków zabytkowych i pomników przyrody (pomniki przyrody na cmentarzach gminy ........),</w:t>
      </w:r>
    </w:p>
    <w:p>
      <w:pPr>
        <w:pStyle w:val="NormalnyWeb"/>
        <w:numPr>
          <w:ilvl w:val="0"/>
          <w:numId w:val="13"/>
        </w:numPr>
        <w:spacing w:lineRule="auto" w:line="288" w:before="0" w:after="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ekologiczn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0"/>
        </w:numPr>
        <w:spacing w:lineRule="auto" w:line="288" w:before="0" w:after="0"/>
        <w:jc w:val="both"/>
        <w:outlineLvl w:val="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usze europejskie i środki pomocowe</w:t>
      </w:r>
    </w:p>
    <w:p>
      <w:pPr>
        <w:pStyle w:val="NormalnyWeb"/>
        <w:numPr>
          <w:ilvl w:val="0"/>
          <w:numId w:val="0"/>
        </w:numPr>
        <w:spacing w:lineRule="auto" w:line="288" w:before="0" w:after="0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ab/>
        <w:t>Znaczne środki finansowe na różnorodne działania związane z ochroną dziedzictwa kulturowego, są możliwe do pozyskania z funduszy europejskich. Uprawnieni beneficjenci mają możliwość aplikowania o wsparcie projektów z zakresu opieki nad zabytkami w ramach:</w:t>
      </w:r>
    </w:p>
    <w:p>
      <w:pPr>
        <w:pStyle w:val="NormalnyWeb"/>
        <w:numPr>
          <w:ilvl w:val="0"/>
          <w:numId w:val="25"/>
        </w:numPr>
        <w:spacing w:lineRule="auto" w:line="288" w:before="0" w:after="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ego Programu Operacyjnego Infrastruktura i Środowisko</w:t>
      </w:r>
    </w:p>
    <w:p>
      <w:pPr>
        <w:pStyle w:val="NormalnyWeb"/>
        <w:numPr>
          <w:ilvl w:val="0"/>
          <w:numId w:val="0"/>
        </w:numPr>
        <w:spacing w:lineRule="auto" w:line="288" w:before="0" w:after="0"/>
        <w:ind w:firstLine="709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 oś priorytetowa – Kultura i Dziedzictwo Kulturowe</w:t>
      </w:r>
    </w:p>
    <w:p>
      <w:pPr>
        <w:pStyle w:val="NormalnyWeb"/>
        <w:numPr>
          <w:ilvl w:val="0"/>
          <w:numId w:val="0"/>
        </w:numPr>
        <w:spacing w:lineRule="auto" w:line="288" w:before="0" w:after="0"/>
        <w:ind w:firstLine="709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nie 11.1 – Ochrona i Zachowanie Dziedzictwa Kulturowego 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ego Programu Operacyjnego Województwa Zachodniopomorskiego 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ałanie dot. turystyki, rewitalizacji i zachowania dziedzictwa kulturowego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u Rozwoju Obszarów Wiejskich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REG IV C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żety samorządów lokalnych – Gmina Grzmiąca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ziałając na podstawie ustawy o ochronie zabytków i opiece nad zabytkami oraz ustawie o samorządzie gminnym, organy stanowiące samorządów lokalnych mają prawo udzielania dotacji na prace restauratorskie, konserwatorskie i roboty budowlane przy zabytkach wpisanych do rejestru zabytków, znajdujących się na swoim terenie. Zasady udzielania w.w. dotacji, są określane w podjętych przez rady uchwałach, tworzących prawo lokalne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Samorząd Gminy GRZMIĄCA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po przeanalizowaniu celów i zadań oraz ustaleniu katalogu zadań do realizacji w czteroletnim okresie obowiązywania Programu Opieki nad Zabytkami Gminy Grzmiąca na lata 2010-2014 i podjęciu uchwały o przyjęciu Programu, zobowiązuje się jednocześnie do przeznaczenia środków w odpowiedniej wysokości na działania inwestycyjne, organizacyjne, promocyjne wskazyw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 Programie.</w:t>
      </w:r>
    </w:p>
    <w:p>
      <w:pPr>
        <w:pStyle w:val="Tekstpodstawowywcity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hanging="0"/>
        <w:jc w:val="left"/>
        <w:rPr/>
      </w:pPr>
      <w:r>
        <w:rPr>
          <w:rFonts w:cs="Arial"/>
          <w:b/>
          <w:color w:val="FF0000"/>
          <w:sz w:val="22"/>
          <w:szCs w:val="22"/>
          <w:u w:val="single"/>
        </w:rPr>
        <w:t>Zobowiązanie to powinno wyrazić się w uchwale Rady Gminy Grzmiąca w sprawie ustalenia stałej minimalnej wysokości w budżecie gminy</w:t>
      </w:r>
      <w:r>
        <w:rPr>
          <w:rFonts w:cs="Arial"/>
          <w:b/>
          <w:color w:val="FF0000"/>
          <w:sz w:val="22"/>
          <w:szCs w:val="22"/>
        </w:rPr>
        <w:t xml:space="preserve"> - stałego udziału procentowego w corocznie uchwalanym budżecie.</w:t>
      </w:r>
    </w:p>
    <w:p>
      <w:pPr>
        <w:pStyle w:val="Tekstpodstawowywcity31"/>
        <w:spacing w:lineRule="auto" w:line="288"/>
        <w:ind w:hanging="0"/>
        <w:jc w:val="left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nyWeb"/>
        <w:spacing w:lineRule="auto" w:line="288" w:before="0" w:after="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</w:t>
      </w:r>
    </w:p>
    <w:p>
      <w:pPr>
        <w:pStyle w:val="NormalnyWeb"/>
        <w:spacing w:lineRule="auto" w:line="288" w:before="0" w:after="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MINA GRZMIĄCA - OBIEKTY WPISANE DO REJESTRU ZABYTKÓW NIERUCHOMYCH</w:t>
      </w:r>
    </w:p>
    <w:p>
      <w:pPr>
        <w:pStyle w:val="NormalnyWeb"/>
        <w:spacing w:lineRule="auto" w:line="288" w:before="0" w:after="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2160"/>
        <w:gridCol w:w="840"/>
        <w:gridCol w:w="1320"/>
        <w:gridCol w:w="1080"/>
        <w:gridCol w:w="2640"/>
      </w:tblGrid>
      <w:tr>
        <w:trPr>
          <w:tblHeader w:val="true"/>
          <w:trHeight w:val="551" w:hRule="atLeast"/>
        </w:trPr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ejscowość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iekt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umer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pisu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ka</w:t>
            </w:r>
          </w:p>
        </w:tc>
        <w:tc>
          <w:tcPr>
            <w:tcW w:w="2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łaściciel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ół p.w. MB Królowej Polski, z cmentarzem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96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dzisko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196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zmiąca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pałacowy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0.198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sino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ściół p.w. Św. Piotra i Pawła, z cmentarzem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96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ogoszcz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łac i park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8.196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ogoszcz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ściół p.w. św. Marii Magdaleny wraz z placem kościelnym i ogrodzeniem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398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6.20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goszcz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pałacowy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7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sibąd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ściół p.w. Św. Stanisława, z cmentarzem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96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bąd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dzisko stan. 1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196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bąd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dzisko stan. 2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196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bąd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ada, stan. 3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196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bądy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łac i park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197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a</w:t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pałacowy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5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7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3"/>
        <w:widowControl/>
        <w:spacing w:lineRule="auto" w:line="28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1134" w:gutter="0" w:header="709" w:top="1418" w:footer="45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urich Lt L2">
    <w:altName w:val="Trebuchet MS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ram… opracowało Biuro Dokumentacji Zabytków w Szczecinie</w:t>
      </w:r>
    </w:p>
  </w:footnote>
  <w:footnote w:id="3">
    <w:p>
      <w:pPr>
        <w:pStyle w:val="Heading3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39"/>
        </w:numPr>
        <w:rPr/>
      </w:pPr>
      <w:hyperlink r:id="rId1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 xml:space="preserve">Rozporządzenie Ministra Kultury z dnia 6 czerwca 2005 r. </w:t>
        </w:r>
        <w:r>
          <w:rPr>
            <w:rStyle w:val="InternetLink"/>
            <w:rFonts w:cs="Arial" w:ascii="Arial" w:hAnsi="Arial"/>
            <w:i/>
            <w:i/>
            <w:iCs/>
            <w:sz w:val="16"/>
            <w:szCs w:val="16"/>
          </w:rPr>
          <w:t>w sprawie udzielania dotacji celowej na prace konserwatorskie, restauratorskie i roboty budowlane przy zabytku wpisanym do rejestru zabytków</w:t>
        </w:r>
      </w:hyperlink>
      <w:r>
        <w:rPr>
          <w:rFonts w:cs="Arial" w:ascii="Arial" w:hAnsi="Arial"/>
          <w:i/>
          <w:sz w:val="16"/>
          <w:szCs w:val="16"/>
        </w:rPr>
        <w:br/>
        <w:t xml:space="preserve">(Dz. u. z 2005 r. Nr 112 poz. 940) </w:t>
      </w:r>
    </w:p>
    <w:p>
      <w:pPr>
        <w:pStyle w:val="Normal"/>
        <w:numPr>
          <w:ilvl w:val="0"/>
          <w:numId w:val="39"/>
        </w:numPr>
        <w:rPr/>
      </w:pPr>
      <w:hyperlink r:id="rId2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28 stycznia 2005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szczegółowych warunków uzyskiwania dofinansowania realizacji zadań z zakresu kultury, trybu składania wniosków oraz przekazywania środków z Funduszu Promocji Kultury</w:t>
        </w:r>
      </w:hyperlink>
      <w:r>
        <w:rPr>
          <w:rFonts w:cs="Arial" w:ascii="Arial" w:hAnsi="Arial"/>
          <w:i/>
          <w:sz w:val="16"/>
          <w:szCs w:val="16"/>
        </w:rPr>
        <w:t xml:space="preserve"> (Dz.U. z 2005 r. Nr 24 poz. 200) </w:t>
      </w:r>
    </w:p>
    <w:p>
      <w:pPr>
        <w:pStyle w:val="Normal"/>
        <w:numPr>
          <w:ilvl w:val="0"/>
          <w:numId w:val="39"/>
        </w:numPr>
        <w:rPr/>
      </w:pPr>
      <w:hyperlink r:id="rId3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25 sierpni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organizacji i sposobu ochrony zabytków na wypadek konfliktu zbrojnego i sytuacji kryzysowych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212 poz. 2153) </w:t>
      </w:r>
    </w:p>
    <w:p>
      <w:pPr>
        <w:pStyle w:val="Normal"/>
        <w:numPr>
          <w:ilvl w:val="0"/>
          <w:numId w:val="39"/>
        </w:numPr>
        <w:rPr/>
      </w:pPr>
      <w:hyperlink r:id="rId4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9 czerwc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prowadzenia prac konserwatorskich, restauratorskich, robót budowlanych, badań konserwatorskich i architektonicznych, a także innych działań przy zabytku wpisanym do rejestru zabytków oraz badań archeologicznych i poszukiwań ukrytych lub porzuconych zabytków ruchomych.</w:t>
        </w:r>
      </w:hyperlink>
      <w:r>
        <w:rPr>
          <w:rFonts w:cs="Arial" w:ascii="Arial" w:hAnsi="Arial"/>
          <w:i/>
          <w:sz w:val="16"/>
          <w:szCs w:val="16"/>
        </w:rPr>
        <w:t xml:space="preserve">(Dz.U. z 2004 r. Nr 150 poz. 1579) </w:t>
      </w:r>
    </w:p>
    <w:p>
      <w:pPr>
        <w:pStyle w:val="Normal"/>
        <w:numPr>
          <w:ilvl w:val="0"/>
          <w:numId w:val="39"/>
        </w:numPr>
        <w:rPr/>
      </w:pPr>
      <w:hyperlink r:id="rId5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14 maj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prowadzenia rejestru zabytków, krajowej, wojewódzkiej i gminnej ewidencji zabytków oraz krajowego wykazu zabytków skradzionych lub wywiezionych za granicę niezgodnie z prawem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124 poz. 1305) </w:t>
      </w:r>
    </w:p>
    <w:p>
      <w:pPr>
        <w:pStyle w:val="Normal"/>
        <w:numPr>
          <w:ilvl w:val="0"/>
          <w:numId w:val="39"/>
        </w:numPr>
        <w:rPr/>
      </w:pPr>
      <w:hyperlink r:id="rId6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10 maj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rzeczoznawców Ministra Kultury w zakresie opieki nad zabytkami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124 poz. 1302) </w:t>
      </w:r>
    </w:p>
    <w:p>
      <w:pPr>
        <w:pStyle w:val="Normal"/>
        <w:numPr>
          <w:ilvl w:val="0"/>
          <w:numId w:val="39"/>
        </w:numPr>
        <w:rPr/>
      </w:pPr>
      <w:hyperlink r:id="rId7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19 kwietni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wywozu zabytków i przedmiotów o cechach zabytków za granicę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84 poz. 798) </w:t>
      </w:r>
    </w:p>
    <w:p>
      <w:pPr>
        <w:pStyle w:val="Normal"/>
        <w:numPr>
          <w:ilvl w:val="0"/>
          <w:numId w:val="39"/>
        </w:numPr>
        <w:rPr/>
      </w:pPr>
      <w:hyperlink r:id="rId8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9 kwietni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organizacji wojewódzkich urzędów ochrony zabytków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75 poz. 706) </w:t>
      </w:r>
    </w:p>
    <w:p>
      <w:pPr>
        <w:pStyle w:val="Normal"/>
        <w:numPr>
          <w:ilvl w:val="0"/>
          <w:numId w:val="39"/>
        </w:numPr>
        <w:rPr/>
      </w:pPr>
      <w:hyperlink r:id="rId9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1 kwietnia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nagród za odkrycie lub znalezienie zabytków archeologicznych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71 poz. 650) </w:t>
      </w:r>
    </w:p>
    <w:p>
      <w:pPr>
        <w:pStyle w:val="Normal"/>
        <w:numPr>
          <w:ilvl w:val="0"/>
          <w:numId w:val="39"/>
        </w:numPr>
        <w:rPr/>
      </w:pPr>
      <w:hyperlink r:id="rId10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  <w:u w:val="none"/>
          </w:rPr>
          <w:t xml:space="preserve">Rozporządzenie Ministra Kultury z dnia 9 lutego 2004 r. </w:t>
        </w:r>
        <w:r>
          <w:rPr>
            <w:rStyle w:val="InternetLink"/>
            <w:rFonts w:cs="Arial" w:ascii="Arial" w:hAnsi="Arial"/>
            <w:i w:val="false"/>
            <w:iCs/>
            <w:sz w:val="16"/>
            <w:szCs w:val="16"/>
          </w:rPr>
          <w:t>w sprawie wzoru znaku informacyjnego umieszczanego na zabytkach nieruchomych wpisanych do rejestru zabytków</w:t>
        </w:r>
      </w:hyperlink>
      <w:r>
        <w:rPr>
          <w:rFonts w:cs="Arial" w:ascii="Arial" w:hAnsi="Arial"/>
          <w:i/>
          <w:sz w:val="16"/>
          <w:szCs w:val="16"/>
        </w:rPr>
        <w:t xml:space="preserve"> (Dz.U. z 2004 r. Nr 30 poz. 259) </w:t>
      </w:r>
    </w:p>
    <w:p>
      <w:pPr>
        <w:pStyle w:val="Heading3"/>
        <w:rPr>
          <w:rFonts w:ascii="Arial" w:hAnsi="Arial" w:cs="Arial"/>
          <w:i/>
          <w:i/>
          <w:sz w:val="27"/>
          <w:szCs w:val="27"/>
        </w:rPr>
      </w:pPr>
      <w:r>
        <w:rPr>
          <w:rFonts w:cs="Arial"/>
          <w:i/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Rejestr zabytków prowadzi Wojewódzki Konserwator Zabyt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art. 15 uooz - na mocy rozporządzenia Prezydenta RP. 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rt. 17 uooz - Rada Gminy, po zasięgnięciu opinii Wojewódzkiego Konserwatora Zabytków, na podstawie uchwały, może utworzyć park kulturowy w celu ochrony krajobrazu kulturowego oraz zachowania wyróżniających się krajobrazowo terenów z zabytkami nieruchomymi charakterystycznymi dla miejscowej tradycji budowlanej i osadnicz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ykonanie aktualizacji Zarząd Województwa Zachodniopomorskiego powierzył samorządowej wojewódzkiej instytucji kultury: Biuru Dokumentacji Zabytków w Szczecini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zasadnienie z …aktualizacji zasobu kulturowego województwa: ”dorzecze Parsęty tworzy zwarty kompleks geograficzny o czytelnie zaznaczonych naturalnych granicach. Warunki jakie stwarza dolina rzeki od czasu neolitu sprzyjały rozwojowi osadnictwa, które najintensywniejszą formę przybrało w pierwszej fazie wczesnego średniowiecza wraz z napływem ludności słowiańskiej. (…)ten okres rozwoju potwierdzają liczne stanowiska archeologiczne, zwłaszcza dawne grody i cmentarze (cmentarzyska kurhanowe). Połączenie morenowego krajobrazu dorzecza Parsęty z bogactwem wpisanych w krajobraz pozostałości dziedzictwa archeologicznego tworzy wyjątkową formę sprzyjającą </w:t>
      </w:r>
      <w:r>
        <w:rPr>
          <w:b/>
        </w:rPr>
        <w:t>rozwojowi turystyki edukacyjnej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ktualizację „Studium…” Zarząd Województwa powierzył Biuru Dokumentacji Zabytków w Szczecinie – wojewódzkiej samorządowej instytucji kultur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ganizatorem EDD w imieniu marszałka województwa zachodniopomorskiego jest Biuro Dokumentacji Zabytków w Szczeci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  <w:rPr>
        <w:rFonts w:ascii="Arial" w:hAnsi="Arial" w:cs="Arial"/>
        <w:color w:val="7F7F7F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  <w:t>PROGRAM OPIEKI NAD ZABYTKAMI GMINY GRZMIĄC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  <w:rPr>
        <w:rFonts w:ascii="Arial" w:hAnsi="Arial" w:cs="Arial"/>
        <w:color w:val="7F7F7F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  <w:t>NA LATA 2010 -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  <w:rPr/>
    </w:pPr>
    <w:r>
      <w:rPr>
        <w:rFonts w:cs="Arial" w:ascii="Arial" w:hAnsi="Arial"/>
        <w:sz w:val="20"/>
        <w:szCs w:val="20"/>
      </w:rPr>
      <w:t xml:space="preserve">PROGRAM OPIEKI NAD ZABYTKAMI GMINY GRZMIĄC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LATA 2010 –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360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drozdziaZnakZnakZnak">
    <w:name w:val="Podrozdział Znak Znak Znak"/>
    <w:basedOn w:val="Domylnaczcionkaakapitu"/>
    <w:qFormat/>
    <w:rPr>
      <w:lang w:val="pl-PL" w:bidi="ar-SA"/>
    </w:rPr>
  </w:style>
  <w:style w:type="character" w:styleId="Text1test1">
    <w:name w:val="text1test1"/>
    <w:basedOn w:val="Domylnaczcionkaakapitu"/>
    <w:qFormat/>
    <w:rPr>
      <w:rFonts w:ascii="Tahoma" w:hAnsi="Tahoma" w:cs="Tahoma"/>
      <w:color w:val="555555"/>
      <w:sz w:val="13"/>
      <w:szCs w:val="13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Mwheadline">
    <w:name w:val="mw-headlin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character" w:styleId="Boxzajawka11">
    <w:name w:val="boxzajawka11"/>
    <w:basedOn w:val="Domylnaczcionkaakapitu"/>
    <w:qFormat/>
    <w:rPr>
      <w:rFonts w:ascii="Tahoma" w:hAnsi="Tahoma" w:cs="Tahoma"/>
      <w:strike w:val="false"/>
      <w:dstrike w:val="false"/>
      <w:sz w:val="13"/>
      <w:szCs w:val="13"/>
      <w:u w:val="none"/>
    </w:rPr>
  </w:style>
  <w:style w:type="character" w:styleId="Postbody1">
    <w:name w:val="postbody1"/>
    <w:basedOn w:val="Domylnaczcionkaakapitu"/>
    <w:qFormat/>
    <w:rPr>
      <w:sz w:val="17"/>
      <w:szCs w:val="17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firstLine="7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FF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FF"/>
    </w:rPr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color w:val="0000FF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Paragraf">
    <w:name w:val="paragraf"/>
    <w:basedOn w:val="Default"/>
    <w:next w:val="Default"/>
    <w:qFormat/>
    <w:pPr>
      <w:spacing w:before="240" w:after="0"/>
    </w:pPr>
    <w:rPr>
      <w:color w:val="000000"/>
    </w:rPr>
  </w:style>
  <w:style w:type="paragraph" w:styleId="1">
    <w:name w:val="1."/>
    <w:basedOn w:val="Default"/>
    <w:next w:val="Default"/>
    <w:qFormat/>
    <w:pPr>
      <w:spacing w:before="120" w:after="0"/>
    </w:pPr>
    <w:rPr>
      <w:color w:val="000000"/>
    </w:rPr>
  </w:style>
  <w:style w:type="paragraph" w:styleId="Akapit">
    <w:name w:val="akapit"/>
    <w:basedOn w:val="Default"/>
    <w:next w:val="Default"/>
    <w:qFormat/>
    <w:pPr/>
    <w:rPr>
      <w:color w:val="000000"/>
    </w:rPr>
  </w:style>
  <w:style w:type="paragraph" w:styleId="11">
    <w:name w:val="1/"/>
    <w:basedOn w:val="Default"/>
    <w:next w:val="Default"/>
    <w:qFormat/>
    <w:pPr>
      <w:spacing w:before="40" w:after="0"/>
    </w:pPr>
    <w:rPr>
      <w:color w:val="000000"/>
    </w:rPr>
  </w:style>
  <w:style w:type="paragraph" w:styleId="111">
    <w:name w:val="11/"/>
    <w:basedOn w:val="Default"/>
    <w:next w:val="Default"/>
    <w:qFormat/>
    <w:pPr>
      <w:spacing w:before="40" w:after="0"/>
    </w:pPr>
    <w:rPr>
      <w:color w:val="000000"/>
    </w:rPr>
  </w:style>
  <w:style w:type="paragraph" w:styleId="Za31cznik">
    <w:name w:val="za31cznik"/>
    <w:basedOn w:val="Default"/>
    <w:next w:val="Default"/>
    <w:qFormat/>
    <w:pPr>
      <w:spacing w:before="0" w:after="600"/>
    </w:pPr>
    <w:rPr>
      <w:color w:val="000000"/>
    </w:rPr>
  </w:style>
  <w:style w:type="paragraph" w:styleId="Tabelawypunktowanie00">
    <w:name w:val="Tabela wypunktowanie 00"/>
    <w:qFormat/>
    <w:pPr>
      <w:widowControl/>
      <w:numPr>
        <w:ilvl w:val="0"/>
        <w:numId w:val="21"/>
      </w:numPr>
      <w:bidi w:val="0"/>
      <w:spacing w:before="60" w:after="60"/>
      <w:jc w:val="both"/>
    </w:pPr>
    <w:rPr>
      <w:rFonts w:ascii="Zurich Lt L2;Trebuchet MS" w:hAnsi="Zurich Lt L2;Trebuchet MS" w:eastAsia="Times New Roman" w:cs="Zurich Lt L2;Trebuchet MS"/>
      <w:color w:val="auto"/>
      <w:sz w:val="18"/>
      <w:szCs w:val="24"/>
      <w:lang w:val="pl-PL" w:bidi="ar-SA" w:eastAsia="zh-CN"/>
    </w:rPr>
  </w:style>
  <w:style w:type="paragraph" w:styleId="Tekstpodstawowywcity21">
    <w:name w:val="Tekst podstawowy wci?ty 2"/>
    <w:basedOn w:val="Normal"/>
    <w:qFormat/>
    <w:pPr>
      <w:overflowPunct w:val="false"/>
      <w:autoSpaceDE w:val="false"/>
      <w:ind w:left="1701" w:hanging="1701"/>
      <w:textAlignment w:val="baseline"/>
    </w:pPr>
    <w:rPr>
      <w:szCs w:val="20"/>
    </w:rPr>
  </w:style>
  <w:style w:type="paragraph" w:styleId="Moje">
    <w:name w:val="moj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dres">
    <w:name w:val="Adres"/>
    <w:basedOn w:val="TextBody"/>
    <w:qFormat/>
    <w:pPr>
      <w:keepLines/>
      <w:spacing w:before="0" w:after="0"/>
      <w:ind w:right="2880" w:hanging="0"/>
    </w:pPr>
    <w:rPr>
      <w:rFonts w:ascii="Courier New" w:hAnsi="Courier New" w:cs="Courier New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2124" w:hanging="2124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kz.szczecin.pl/prawo/rozporzadzenie_06_06_2005.htm" TargetMode="External"/><Relationship Id="rId2" Type="http://schemas.openxmlformats.org/officeDocument/2006/relationships/hyperlink" Target="http://www.wkz.szczecin.pl/prawo/rozporzadzenie_28_01_2005.htm" TargetMode="External"/><Relationship Id="rId3" Type="http://schemas.openxmlformats.org/officeDocument/2006/relationships/hyperlink" Target="http://www.wkz.szczecin.pl/prawo/rozporzadzenie_25_08_2004.htm" TargetMode="External"/><Relationship Id="rId4" Type="http://schemas.openxmlformats.org/officeDocument/2006/relationships/hyperlink" Target="http://www.wkz.szczecin.pl/prawo/rozporzadzenie_09_06_2004.htm" TargetMode="External"/><Relationship Id="rId5" Type="http://schemas.openxmlformats.org/officeDocument/2006/relationships/hyperlink" Target="http://www.wkz.szczecin.pl/prawo/rozporzadzenie_14_05_2004.htm" TargetMode="External"/><Relationship Id="rId6" Type="http://schemas.openxmlformats.org/officeDocument/2006/relationships/hyperlink" Target="http://www.wkz.szczecin.pl/prawo/rozporzadzenie_10_05_2004.htm" TargetMode="External"/><Relationship Id="rId7" Type="http://schemas.openxmlformats.org/officeDocument/2006/relationships/hyperlink" Target="http://www.wkz.szczecin.pl/prawo/rozporzadzenie_19_04_2004.htm" TargetMode="External"/><Relationship Id="rId8" Type="http://schemas.openxmlformats.org/officeDocument/2006/relationships/hyperlink" Target="http://www.wkz.szczecin.pl/prawo/rozporzadzenie_09_04_2004.htm" TargetMode="External"/><Relationship Id="rId9" Type="http://schemas.openxmlformats.org/officeDocument/2006/relationships/hyperlink" Target="http://www.wkz.szczecin.pl/prawo/rozporzadzenie_01_04_2004.htm" TargetMode="External"/><Relationship Id="rId10" Type="http://schemas.openxmlformats.org/officeDocument/2006/relationships/hyperlink" Target="http://www.wkz.szczecin.pl/prawo/rozporzadzenie_09_02_2004.ht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39:00Z</dcterms:created>
  <dc:creator>Waldek</dc:creator>
  <dc:description/>
  <cp:keywords/>
  <dc:language>en-US</dc:language>
  <cp:lastModifiedBy>Kulesza</cp:lastModifiedBy>
  <cp:lastPrinted>2009-12-14T10:23:00Z</cp:lastPrinted>
  <dcterms:modified xsi:type="dcterms:W3CDTF">2010-05-31T10:46:00Z</dcterms:modified>
  <cp:revision>66</cp:revision>
  <dc:subject/>
  <dc:title>G M I N A</dc:title>
</cp:coreProperties>
</file>