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sz w:val="24"/>
          <w:szCs w:val="24"/>
        </w:rPr>
        <w:t xml:space="preserve">Uchwała  </w:t>
      </w:r>
      <w:r>
        <w:rPr>
          <w:color w:val="000000"/>
          <w:sz w:val="24"/>
          <w:szCs w:val="24"/>
        </w:rPr>
        <w:t>Nr XXXVIII/238/2010</w:t>
      </w:r>
      <w:r>
        <w:rPr>
          <w:spacing w:val="-16"/>
          <w:sz w:val="24"/>
          <w:szCs w:val="24"/>
        </w:rPr>
        <w:br/>
        <w:t>Rady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z dnia  29 kwietnia 2010roku</w:t>
      </w:r>
    </w:p>
    <w:p>
      <w:pPr>
        <w:pStyle w:val="Normal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 w budżecie gminy na rok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Na podstawie art. 18 ust. 2  pkt. 4 ustawy z dnia 8 marca 1990 roku</w:t>
        <w:br/>
        <w:t xml:space="preserve">o samorządzie gminnym (Dz. U. z 2001 r. Nr 142 poz. 1591; z 2002 r. Nr 23 poz. 220, Nr 62 poz. 558, Nr 113 poz. 984, Nr 153 poz. 1271 i Nr 214 poz. 1806; z 2003 r. Nr 80 poz.717 i Nr 162 poz. 1568; z 2004 r. Nr 102 poz.1055, Nr 116 poz.1203; z 2005r. Nr 172 poz. 1441, Nr 175 poz. 1457; z 2006r. Nr 17 poz. 128 i Nr 181 poz. 1337; z 2007r. Nr 48 poz. 327; Nr 138 poz. 974 i Nr 173 poz. 1218; z 2008r. Nr 180 poz. 1111 i Nr 223 poz. 1458; z 2009r. Nr 52 poz. 420, Nr 157 poz. 1241) oraz art. 211, 212 ustawy z dnia 27 sierpnia 2009 roku </w:t>
        <w:br/>
        <w:t xml:space="preserve">o finansach publicznych (Dz. U. Nr 157 poz. 1240) po wysłuchaniu opinii Komisji Budżetowo – Finansowej Rada Gminy uchwala, co następuje: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1</w:t>
      </w:r>
      <w:r>
        <w:rPr>
          <w:sz w:val="24"/>
          <w:szCs w:val="24"/>
        </w:rPr>
        <w:t>. Dokonuje się zwiększenia dochodów budżetowych o kwotę 200.106,70zł, zgodnie z załącznikiem Nr 1, 3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Dokonuje się zmniejszenia dochodów budżetowych o kwotę 465.937,87zł, zgodnie z załącznikiem Nr 2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§ 3.  </w:t>
      </w:r>
      <w:r>
        <w:rPr>
          <w:sz w:val="24"/>
          <w:szCs w:val="24"/>
        </w:rPr>
        <w:t>Dokonuje się zwiększenia wydatków budżetowych o kwotę 509.252,72zł, zgodnie z załącznikiem Nr 4, 6. 7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§ 4.  </w:t>
      </w:r>
      <w:r>
        <w:rPr>
          <w:sz w:val="24"/>
          <w:szCs w:val="24"/>
        </w:rPr>
        <w:t>Dokonuje się zmniejszenia wydatków budżetowych o kwotę 775.083,89zł, zgodnie z załącznikiem Nr 5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Dokonuje się przeniesień w paragrafach wydatków, zgodnie z załącznikiem Nr 8.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6.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Dokonuje się zmian w limitach wydatków Gminy Grzmiąca na wieloletnie programy inwestycyjne realizowane w latach 2010-2012, zgodnie z załącznikiem Nr 9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Dokonuje się zmian w §5  pkt. 1 Uchwały Nr XXXIV/213/2009 Rady Gminy Grzmiąca z 30 grudnia 2009r. w sprawie uchwalenia budżetu Gminy Grzmiąca na 2010rok – tworzy się rezerwę ogólną w wysokości 143.540zł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/>
      </w:pPr>
      <w:r>
        <w:rPr>
          <w:b/>
          <w:sz w:val="24"/>
          <w:szCs w:val="24"/>
        </w:rPr>
        <w:t xml:space="preserve">§  8. </w:t>
      </w:r>
      <w:r>
        <w:rPr>
          <w:sz w:val="24"/>
          <w:szCs w:val="24"/>
        </w:rPr>
        <w:t xml:space="preserve">  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po stronie dochodów          </w:t>
      </w:r>
      <w:r>
        <w:rPr>
          <w:b/>
          <w:sz w:val="24"/>
          <w:szCs w:val="24"/>
        </w:rPr>
        <w:t>- 15.021.230,94 zł;</w:t>
      </w:r>
    </w:p>
    <w:p>
      <w:pPr>
        <w:pStyle w:val="Normal"/>
        <w:ind w:left="-540" w:firstLine="54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2) po stronie wydatków          </w:t>
      </w:r>
      <w:r>
        <w:rPr>
          <w:b/>
          <w:sz w:val="24"/>
          <w:szCs w:val="24"/>
        </w:rPr>
        <w:t xml:space="preserve">- 16.479.732,45 zł. </w:t>
      </w:r>
      <w:r>
        <w:rPr>
          <w:b/>
          <w:color w:val="FF000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1080"/>
        <w:rPr>
          <w:sz w:val="24"/>
          <w:szCs w:val="24"/>
        </w:rPr>
      </w:pPr>
      <w:r>
        <w:rPr>
          <w:b/>
          <w:sz w:val="24"/>
          <w:szCs w:val="24"/>
        </w:rPr>
        <w:t xml:space="preserve">§ 9. </w:t>
      </w:r>
      <w:r>
        <w:rPr>
          <w:sz w:val="24"/>
          <w:szCs w:val="24"/>
        </w:rPr>
        <w:t>Wykonanie uchwały powierza się Wójtowi.</w:t>
      </w:r>
    </w:p>
    <w:p>
      <w:pPr>
        <w:pStyle w:val="Normal"/>
        <w:tabs>
          <w:tab w:val="clear" w:pos="708"/>
          <w:tab w:val="left" w:pos="360" w:leader="none"/>
        </w:tabs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 xml:space="preserve">do Uchwały Rady Gminy Nr </w:t>
      </w:r>
      <w:r>
        <w:rPr>
          <w:sz w:val="24"/>
          <w:szCs w:val="24"/>
        </w:rPr>
        <w:t>XXXVIII/238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29 kwiet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iany do budżetu gminy na 2010r. dotyczące zwiększenia dochodów w dziale „Pozostałe zadania w zakresie polityki społecznej” kwotę 167.870,70zł ze względu na udział Gminnego Ośrodka Pomocy Społecznej w Grzmiącej w realizacji projektu systemowego „ Rozwój i upowszechnienie aktywnej integracji społecznej w Powiecie Szczecineckim” w ramach Programu Operacyjnego Kapitał Ludzki współfinansowanego ze  środków Europejskiego Funduszu Społecznego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062"/>
        <w:gridCol w:w="892"/>
        <w:gridCol w:w="3196"/>
        <w:gridCol w:w="1341"/>
        <w:gridCol w:w="1260"/>
        <w:gridCol w:w="1679"/>
      </w:tblGrid>
      <w:tr>
        <w:trPr>
          <w:trHeight w:val="272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§  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Nazwa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264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Zwięk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Zmniejsz.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8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7.870,7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acje rozwojowe oraz środki na finansowanie Wspólnej Polityki Rol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54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rozwojowe oraz środki na finansowanie Wspólnej Polityki Rol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2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sz w:val="18"/>
                <w:szCs w:val="18"/>
              </w:rPr>
              <w:t>Ogółem                                                                                           167.870,70                     -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2"/>
          <w:szCs w:val="22"/>
        </w:rPr>
        <w:t xml:space="preserve">do Uchwały Rady Gminy Nr </w:t>
      </w:r>
      <w:r>
        <w:rPr>
          <w:sz w:val="24"/>
          <w:szCs w:val="24"/>
        </w:rPr>
        <w:t>XXXVIII/238/2010</w:t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2"/>
          <w:szCs w:val="22"/>
        </w:rPr>
        <w:t>z dnia 29 kwietnia 2010roku</w:t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mniejszenia dochod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7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.2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.2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Środki przekazane przez pozostałe jednostki zaliczane do sektora finansów publicznych na finansowanie lub dofinansowanie kosztów realizacji inwestycji i zakupów inwestycyjnych jednostek zaliczanych do sektora finansów publ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.664,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3.664,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przekazane przez pozostałe jednostki zaliczane do sektora finansów publicznych na finansowanie lub dofinansowanie kosztów realizacji inwestycji i zakupów inwestycyjnych jednostek zaliczanych do sektora finansów publ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664,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.937,8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 xml:space="preserve">do Uchwały Rady Gminy Nr </w:t>
      </w:r>
      <w:r>
        <w:rPr>
          <w:sz w:val="24"/>
          <w:szCs w:val="24"/>
        </w:rPr>
        <w:t>XXXVIII/238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29 kwiet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dochodów włas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8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ospodarka gruntami i nieruchomościami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.8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e sprzedaży składników majątk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2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0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docho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23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20"/>
        <w:rPr>
          <w:color w:val="FF6600"/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2"/>
          <w:szCs w:val="22"/>
        </w:rPr>
        <w:t xml:space="preserve">do Uchwały Rady Gminy Nr </w:t>
      </w:r>
      <w:r>
        <w:rPr>
          <w:sz w:val="24"/>
          <w:szCs w:val="24"/>
        </w:rPr>
        <w:t>XXXVIII/238/2010</w:t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2"/>
          <w:szCs w:val="22"/>
        </w:rPr>
        <w:t>z dnia  29 kwietnia 2010roku</w:t>
      </w:r>
    </w:p>
    <w:p>
      <w:pPr>
        <w:pStyle w:val="Normal"/>
        <w:ind w:firstLine="4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iany do budżetu gminy na 2010r. dotyczące zwiększenia wydatków w dziale „Pozostałe zadania w zakresie polityki społecznej” kwotę 167.870,70zł ze względu na udział Gminnego Ośrodka Pomocy Społecznej w Grzmiącej w realizacji projektu systemowego „ Rozwój i upowszechnienie aktywnej integracji społecznej w Powiecie Szczecineckim” w ramach Programu Operacyjnego Kapitał Ludzki współfinansowanego ze  środków Europejskiego Funduszu Społe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062"/>
        <w:gridCol w:w="892"/>
        <w:gridCol w:w="3196"/>
        <w:gridCol w:w="1521"/>
        <w:gridCol w:w="1260"/>
        <w:gridCol w:w="1499"/>
      </w:tblGrid>
      <w:tr>
        <w:trPr>
          <w:trHeight w:val="272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§  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Nazwa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264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Zwięk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Zmniejsz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87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870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3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1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46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9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37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3,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77,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6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u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,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 kserograf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 kserograf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sz w:val="18"/>
                <w:szCs w:val="18"/>
              </w:rPr>
              <w:t>Ogółem                                                                                           167.870,70                         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 xml:space="preserve">do Uchwały Rady Gminy Nr </w:t>
      </w:r>
      <w:r>
        <w:rPr>
          <w:sz w:val="24"/>
          <w:szCs w:val="24"/>
        </w:rPr>
        <w:t>XXXVIII/238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29 kwiet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mniejszenia wydatków – inwestycja Termomodernizacja budynku Zespołu Szkół i Gimnazjum w Grzmiąc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.083,8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5.083,8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672,20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411,69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.083,8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 xml:space="preserve">do Uchwały Rady Gminy Nr </w:t>
      </w:r>
      <w:r>
        <w:rPr>
          <w:sz w:val="24"/>
          <w:szCs w:val="24"/>
        </w:rPr>
        <w:t>XXXVIII/238/2010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z dnia  29 kwietnia 2010roku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>Zmiany do budżetu gminy na 2010 r. dotyczące zwiększenia wydat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26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żące remonty dróg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dnik ul. Ogrodowa Grzmiąca 50.000zł; Budowa zatoki autobusowej Wielawino 100.000z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zaleceń PIP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606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raż miej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606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40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jem fotoradar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ydatki na zakupy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5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zerwy ogólne i cel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.5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.5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my i ośrodki kultury, świetlice i klu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na remont dachu świetlica Przystaw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świetlicy w m. Lubogoszcz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.146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4500"/>
        <w:rPr>
          <w:sz w:val="22"/>
          <w:szCs w:val="22"/>
        </w:rPr>
      </w:pPr>
      <w:r>
        <w:rPr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4320" w:leader="none"/>
        </w:tabs>
        <w:ind w:firstLine="4500"/>
        <w:rPr>
          <w:sz w:val="22"/>
          <w:szCs w:val="22"/>
        </w:rPr>
      </w:pPr>
      <w:r>
        <w:rPr>
          <w:sz w:val="22"/>
          <w:szCs w:val="22"/>
        </w:rPr>
        <w:t xml:space="preserve">do Uchwały Rady Gminy Nr </w:t>
      </w:r>
      <w:r>
        <w:rPr>
          <w:sz w:val="24"/>
          <w:szCs w:val="24"/>
        </w:rPr>
        <w:t>XXXVIII/238/2010</w:t>
      </w:r>
    </w:p>
    <w:p>
      <w:pPr>
        <w:pStyle w:val="Normal"/>
        <w:tabs>
          <w:tab w:val="clear" w:pos="708"/>
          <w:tab w:val="left" w:pos="4320" w:leader="none"/>
        </w:tabs>
        <w:ind w:firstLine="4500"/>
        <w:rPr>
          <w:sz w:val="22"/>
          <w:szCs w:val="22"/>
        </w:rPr>
      </w:pPr>
      <w:r>
        <w:rPr>
          <w:sz w:val="22"/>
          <w:szCs w:val="22"/>
        </w:rPr>
        <w:t>z dnia  29 kwiet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wydat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26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8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zedszk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rzez jednostki samorządu terytorialnego od innych jednostek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imnaz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2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4500"/>
        <w:rPr>
          <w:sz w:val="22"/>
          <w:szCs w:val="22"/>
        </w:rPr>
      </w:pPr>
      <w:r>
        <w:rPr>
          <w:sz w:val="22"/>
          <w:szCs w:val="22"/>
        </w:rPr>
        <w:t>Załącznik Nr 8</w:t>
      </w:r>
    </w:p>
    <w:p>
      <w:pPr>
        <w:pStyle w:val="Normal"/>
        <w:tabs>
          <w:tab w:val="clear" w:pos="708"/>
          <w:tab w:val="left" w:pos="4320" w:leader="none"/>
        </w:tabs>
        <w:ind w:firstLine="4500"/>
        <w:rPr>
          <w:sz w:val="22"/>
          <w:szCs w:val="22"/>
        </w:rPr>
      </w:pPr>
      <w:r>
        <w:rPr>
          <w:sz w:val="22"/>
          <w:szCs w:val="22"/>
        </w:rPr>
        <w:t xml:space="preserve">do Uchwały Rady Gminy Nr </w:t>
      </w:r>
      <w:r>
        <w:rPr>
          <w:sz w:val="24"/>
          <w:szCs w:val="24"/>
        </w:rPr>
        <w:t>XXXVIII/238/2010</w:t>
      </w:r>
    </w:p>
    <w:p>
      <w:pPr>
        <w:pStyle w:val="Normal"/>
        <w:tabs>
          <w:tab w:val="clear" w:pos="708"/>
          <w:tab w:val="left" w:pos="4320" w:leader="none"/>
        </w:tabs>
        <w:ind w:firstLine="4500"/>
        <w:rPr>
          <w:sz w:val="22"/>
          <w:szCs w:val="22"/>
        </w:rPr>
      </w:pPr>
      <w:r>
        <w:rPr>
          <w:sz w:val="22"/>
          <w:szCs w:val="22"/>
        </w:rPr>
        <w:t>z dnia  29 kwietni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przeniesienia wydat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26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7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7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postępowania sądowego i prokurator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sługi opiekuńcze i specjalistyczne usługi opiekuń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5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5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5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5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1:00Z</dcterms:created>
  <dc:creator>Golczyk</dc:creator>
  <dc:description/>
  <cp:keywords/>
  <dc:language>en-US</dc:language>
  <cp:lastModifiedBy>Golczyk</cp:lastModifiedBy>
  <cp:lastPrinted>2010-05-06T12:14:00Z</cp:lastPrinted>
  <dcterms:modified xsi:type="dcterms:W3CDTF">2010-05-06T10:21:00Z</dcterms:modified>
  <cp:revision>27</cp:revision>
  <dc:subject/>
  <dc:title>Zarządzenie Nr 34/2009</dc:title>
</cp:coreProperties>
</file>