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240" w:hanging="0"/>
        <w:rPr/>
      </w:pPr>
      <w:r>
        <w:rPr>
          <w:sz w:val="24"/>
          <w:szCs w:val="24"/>
        </w:rPr>
        <w:t xml:space="preserve">Uchwała  </w:t>
      </w:r>
      <w:r>
        <w:rPr>
          <w:color w:val="000000"/>
          <w:sz w:val="24"/>
          <w:szCs w:val="24"/>
        </w:rPr>
        <w:t xml:space="preserve">Nr </w:t>
      </w:r>
      <w:r>
        <w:rPr>
          <w:sz w:val="22"/>
          <w:szCs w:val="22"/>
        </w:rPr>
        <w:t>XXXVII/231/2010</w:t>
      </w:r>
      <w:r>
        <w:rPr>
          <w:spacing w:val="-16"/>
          <w:sz w:val="24"/>
          <w:szCs w:val="24"/>
        </w:rPr>
        <w:br/>
        <w:t>Rady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240" w:right="-41" w:hanging="0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z dnia  31 marca 2010roku</w:t>
      </w:r>
    </w:p>
    <w:p>
      <w:pPr>
        <w:pStyle w:val="Normal"/>
        <w:rPr>
          <w:b/>
          <w:b/>
          <w:bCs/>
          <w:spacing w:val="-16"/>
          <w:sz w:val="24"/>
          <w:szCs w:val="24"/>
        </w:rPr>
      </w:pPr>
      <w:r>
        <w:rPr>
          <w:b/>
          <w:bCs/>
          <w:spacing w:val="-1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zmian w budżecie gminy na rok 20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8"/>
        <w:jc w:val="both"/>
        <w:rPr/>
      </w:pPr>
      <w:r>
        <w:rPr/>
        <w:t>Na podstawie art. 18 ust. 2  pkt. 4 ustawy z dnia 8 marca 1990 roku</w:t>
        <w:br/>
        <w:t xml:space="preserve">o samorządzie gminnym (Dz. U. z 2001 r. Nr 142 poz. 1591; z 2002 r. Nr 23 poz. 220, Nr 62 poz. 558, Nr 113 poz. 984, Nr 153 poz. 1271 i Nr 214 poz. 1806; z 2003 r. Nr 80 poz.717 i Nr 162 poz. 1568; z 2004 r. Nr 102 poz.1055, Nr 116 poz.1203; z 2005r. Nr 172 poz. 1441, Nr 175 poz. 1457; z 2006r. Nr 17 poz. 128 i Nr 181 poz. 1337; z 2007r. Nr 48 poz. 327; Nr 138 poz. 974 i Nr 173 poz. 1218; z 2008r. Nr 180 poz. 1111 i Nr 223 poz. 1458; z 2009r. Nr 52 poz. 420, Nr 157 poz. 1241) oraz art. 211, 212 ustawy z dnia 27 sierpnia 2009 roku </w:t>
        <w:br/>
        <w:t xml:space="preserve">o finansach publicznych (Dz. U. Nr 157 poz. 1240) po wysłuchaniu opinii Komisji Budżetowo – Finansowej Rada Gminy uchwala, co następuje: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1</w:t>
      </w:r>
      <w:r>
        <w:rPr>
          <w:sz w:val="24"/>
          <w:szCs w:val="24"/>
        </w:rPr>
        <w:t>. Dokonuje się zwiększenia dochodów budżetowych o kwotę 152.846,49zł, zgodnie z załącznikiem Nr 1, 3, 4, 6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2</w:t>
      </w:r>
      <w:r>
        <w:rPr>
          <w:sz w:val="24"/>
          <w:szCs w:val="24"/>
        </w:rPr>
        <w:t>. Dokonuje się zmniejszenia dochodów budżetowych o kwotę 619.374,38zł, zgodnie z załącznikiem Nr 2, 5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§ 3.  </w:t>
      </w:r>
      <w:r>
        <w:rPr>
          <w:sz w:val="24"/>
          <w:szCs w:val="24"/>
        </w:rPr>
        <w:t>Dokonuje się zwiększenia wydatków budżetowych o kwotę 289.404,72zł, zgodnie z załącznikiem Nr 7, 9, 11, 12, 13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§ 4.  </w:t>
      </w:r>
      <w:r>
        <w:rPr>
          <w:sz w:val="24"/>
          <w:szCs w:val="24"/>
        </w:rPr>
        <w:t>Dokonuje się zmniejszenia wydatków budżetowych o kwotę 8.000zł, zgodnie z załącznikiem Nr 8, 10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§ 5.</w:t>
      </w:r>
      <w:r>
        <w:rPr>
          <w:sz w:val="24"/>
          <w:szCs w:val="24"/>
        </w:rPr>
        <w:t xml:space="preserve"> Dokonuje się przeniesień w paragrafach wydatków, zgodnie z załącznikiem Nr 14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§ 6.</w:t>
      </w:r>
      <w:r>
        <w:rPr>
          <w:sz w:val="24"/>
          <w:szCs w:val="24"/>
        </w:rPr>
        <w:t xml:space="preserve"> Dokonuje się zmian w załączniku Nr 3 do Uchwały Nr XXXIV/213/2009 Rady Gminy Grzmiąca z 30 grudnia 2009r.w sprawie uchwalenia budżetu Gminy Grzmiąca na 2010rok – przychody i rozchody budżetu w 2010r., zgodnie z załącznikiem Nr 15.</w:t>
      </w:r>
    </w:p>
    <w:p>
      <w:pPr>
        <w:pStyle w:val="Normal"/>
        <w:ind w:firstLine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>
          <w:b/>
          <w:sz w:val="24"/>
          <w:szCs w:val="24"/>
        </w:rPr>
        <w:t>§ 7.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Dokonuje się zmian w limitach wydatków Gminy Grzmiąca na wieloletnie programy inwestycyjne realizowane w latach 2010-2012, zgodnie z załącznikiem Nr 16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/>
      </w:pPr>
      <w:r>
        <w:rPr>
          <w:b/>
          <w:sz w:val="24"/>
          <w:szCs w:val="24"/>
        </w:rPr>
        <w:t xml:space="preserve">§  8. </w:t>
      </w:r>
      <w:r>
        <w:rPr>
          <w:sz w:val="24"/>
          <w:szCs w:val="24"/>
        </w:rPr>
        <w:t xml:space="preserve">  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po stronie dochodów          </w:t>
      </w:r>
      <w:r>
        <w:rPr>
          <w:b/>
          <w:sz w:val="24"/>
          <w:szCs w:val="24"/>
        </w:rPr>
        <w:t>- 15.122.605,11 zł;</w:t>
      </w:r>
    </w:p>
    <w:p>
      <w:pPr>
        <w:pStyle w:val="Normal"/>
        <w:ind w:left="-540" w:firstLine="54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2) po stronie wydatków          </w:t>
      </w:r>
      <w:r>
        <w:rPr>
          <w:b/>
          <w:sz w:val="24"/>
          <w:szCs w:val="24"/>
        </w:rPr>
        <w:t xml:space="preserve">- 16.581.106,62 zł. </w:t>
      </w:r>
      <w:r>
        <w:rPr>
          <w:b/>
          <w:color w:val="FF0000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1080"/>
        <w:rPr>
          <w:sz w:val="24"/>
          <w:szCs w:val="24"/>
        </w:rPr>
      </w:pPr>
      <w:r>
        <w:rPr>
          <w:b/>
          <w:sz w:val="24"/>
          <w:szCs w:val="24"/>
        </w:rPr>
        <w:t xml:space="preserve">§ 9. </w:t>
      </w:r>
      <w:r>
        <w:rPr>
          <w:sz w:val="24"/>
          <w:szCs w:val="24"/>
        </w:rPr>
        <w:t>Wykonanie uchwały powierza się Wójtowi.</w:t>
      </w:r>
    </w:p>
    <w:p>
      <w:pPr>
        <w:pStyle w:val="Normal"/>
        <w:tabs>
          <w:tab w:val="clear" w:pos="708"/>
          <w:tab w:val="left" w:pos="360" w:leader="none"/>
        </w:tabs>
        <w:ind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większenia dochodów w dziale „Pomoc społeczna” o kwotę 3.000zł w związku z otrzymaniem ostatecznej wysokości dotacji celowych ujętych w ustawie budżetowej –  pismo Nr FB.1.MW-3011-2/8/2010 z 24 lutego 2010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251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własnych zadań bieżących gm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własnych zadań bieżących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Zmiany do budżetu gminy na 2010 r. dotyczące zmniejszenia dochodów w dziale „Różne rozliczenia” rozdziale Część oświatowa subwencji ogólnej dla jednostek samorządu terytorialnego </w:t>
        <w:br/>
        <w:t>o kwotę 20.073 w związku z otrzymaniem ostatecznej wysokości subwencji ujętej w ustawie budżetowej na 2010r. – pismo Nr  ST3/4820/2010 z dnia 9 lutego 2010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óżne rozlicz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0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wencje ogólne z budżetu państ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3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większenia dochodów w dziale „Pomoc społeczna” o kwotę 70.413zł ze względu na przyznanie dotacji celowej z przeznaczeniem na realizację programu wieloletniego „Pomoc Państwa w zakresie dożywiania” –  pismo Nr FB.1.AZ-3011-2/10/2010 z 24 lutego 2010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251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.4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celowe przekazane z budżetu państwa na realizację własnych zadań bieżących gmi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miany do budżetu gminy na 2010 r. dotyczące zwiększenia dochodów w dziale „Pozostałe zadania w zakresie polityki społecznej” o kwotę 49.999,52zł ze względu na udział Gminy w realizacji projektu „Kobieta aktywna  - to ja” w ramach Programu Operacyjnego Kapitał Ludzki współfinansowanego ze środków Europejskiego Funduszu Społecznego – umowa o dofinansowanie projektu nr UDA-POKL.06.03.00-32-067/09-00 z dnia 30 grudnia  2009r. z Województwem Zachodniopomorskim – Wojewódzkim Urzędem Pracy w Szczecinie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251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eni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enie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999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.999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rozwojowe oraz środki na finansowanie Wspólnej Polityki Rol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499,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rozwojowe oraz środki na finansowanie Wspólnej Polityki Roln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99,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999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mniejszenia dochod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72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.360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67.66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68.360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467.66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przekazane przez pozostałe jednostki zaliczane do sektora finansów publicznych na finansowanie lub dofinansowanie kosztów realizacji inwestycji i zakupów inwestycyjnych jednostek zaliczanych do sektora finansów publi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7.662,00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i Gimnazjum w Grzmiące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przekazane przez pozostałe jednostki zaliczane do sektora finansów publicznych na finansowanie lub dofinansowanie kosztów realizacji inwestycji i zakupów inwestycyjnych jednostek zaliczanych do sektora finansów publi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.360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8.360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67.662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zmniejszeni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301,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większenia dochodów włas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251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655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pływy z innych opłat stanowiących dochody jednostek samorządu terytorialnego na podstawie ustawy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.655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55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Urzędu Marszałkowskieg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Gimnazj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czyszczanie miast i w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fizyczna i s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8,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6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Zadania w zakresie kultury fizycznej i spor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78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y ze zwrotów dotacji wykorzystanych niezgodnie z przeznaczeniem lub pobranych w nadmiernej wysokośc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33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7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większenia wydatków w dziale „Pomoc społeczna” o kwotę 3.000zł w związku z otrzymaniem ostatecznej wysokości dotacji celowych ujętych w ustawie budżetowej –  pismo Nr FB.1.MW-3011-2/8/2010 z 24 lutego 2010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251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e zdrowot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środki pomocy społecz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8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31 marca 2010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Zmiany do budżetu gminy na 2010 r. dotyczące zmniejszenia wydatków w związku </w:t>
        <w:br/>
        <w:t>z otrzymaniem ostatecznej wysokości subwencji ujętej w ustawie budżetowej na 2010r. – pismo Nr  ST3/4820/2010 z dnia 9 lutego 2010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0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0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9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większenia wydatków w dziale „Pomoc społeczna” o kwotę 70.413zł ze względu na przyznanie dotacji celowej z przeznaczeniem na realizację programu wieloletniego „Pomoc Państwa w zakresie dożywiania” –  pismo Nr FB.1.AZ-3011-2/10/2010 z 24 lutego 2010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11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251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moc społe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0.4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.4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mniejszenia wydatków – inwestycja Termomodernizacja budynku Zespołu Szkół i Gimnazjum w Grzmiąc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9.159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897.749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689.159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897.749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7.749,00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i Gimnazjum w Grzmiącej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.579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.579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9.159,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897.749,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Łącznie zmniejszenie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 kwotę 1.208.589,10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11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większenia wydatków inwestycyj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26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nsport i łącz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.558,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rogi publiczne gminn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6.558,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drogi brukowej w m. Grzmiąca ul. Spółdzielcz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inwestycyjne jednostek budżet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702,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mniejszenie zadania Place zabaw o 80.000zł a zwiększenie zadania „Budowa placów zabaw na terenie Gminy Grzmiąca w miejscowościach: Grzmiąca, Krosino, Przeradz, Storkowo.” – łączny koszt zadania 210.702,23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z PROW 129.530żł</w:t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.558,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ie zwiększenie o 136.558,23z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firstLine="4680"/>
        <w:rPr>
          <w:sz w:val="22"/>
          <w:szCs w:val="22"/>
        </w:rPr>
      </w:pPr>
      <w:r>
        <w:rPr>
          <w:sz w:val="22"/>
          <w:szCs w:val="22"/>
        </w:rPr>
        <w:t>Załącznik Nr 12</w:t>
      </w:r>
    </w:p>
    <w:p>
      <w:pPr>
        <w:pStyle w:val="Normal"/>
        <w:tabs>
          <w:tab w:val="clear" w:pos="708"/>
          <w:tab w:val="left" w:pos="4320" w:leader="none"/>
        </w:tabs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tabs>
          <w:tab w:val="clear" w:pos="708"/>
          <w:tab w:val="left" w:pos="4320" w:leader="none"/>
        </w:tabs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22"/>
          <w:szCs w:val="22"/>
        </w:rPr>
        <w:t xml:space="preserve">Zmiany do budżetu gminy na 2010 r. dotyczące zwiększenia wydatkó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26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13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113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3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54,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traż miej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354,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ezpieczenie samochod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5,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wożenie uczniów do szkó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isy na zakładowy fundusz świadczeń socj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.655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.655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655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.433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13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miany do budżetu gminy na 2010 r. dotyczące zwiększenia wydatków w dziale „Pozostałe zadania w zakresie polityki społecznej” o kwotę 49.999,52zł ze względu na udział Gminy w realizacji projektu „Kobieta aktywna  - to ja” w ramach Programu Operacyjnego Kapitał Ludzki współfinansowanego ze środków Europejskiego Funduszu Społecznego – umowa o dofinansowanie projektu nr UDA-POKL.06.03.00-32-067/09-00 z dnia 30 grudnia  2009r. z Województwem Zachodniopomorskim – Wojewódzkim Urzędem Pracy w Szczecinie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190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większeni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mniejszenia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e zadania w zakresie polityki społeczne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999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3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została działalność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9.999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9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osobowe pracow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62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6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71,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9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ene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56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258,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1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komór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komórk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stacjon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łaty z tytułu zakupu usług telekomunikacyjnych telefonii stacjonar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4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róże służbowe kraj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materiałów papierniczych do sprzętu drukarskiego i urządzeń kserograficz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 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akcesoriów komputerowych , w tym programów i licencj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gółem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999,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ałącznik Nr 14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do Uchwały Rady Gminy Nr XXXVII/231/2010</w:t>
      </w:r>
    </w:p>
    <w:p>
      <w:pPr>
        <w:pStyle w:val="Normal"/>
        <w:ind w:firstLine="4680"/>
        <w:rPr>
          <w:sz w:val="22"/>
          <w:szCs w:val="22"/>
        </w:rPr>
      </w:pPr>
      <w:r>
        <w:rPr>
          <w:sz w:val="22"/>
          <w:szCs w:val="22"/>
        </w:rPr>
        <w:t>z dnia  31 marca 2010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miany do budżetu gminy na 2010r. dotyczące przeniesienia wydatków.</w:t>
      </w:r>
    </w:p>
    <w:tbl>
      <w:tblPr>
        <w:tblW w:w="1047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062"/>
        <w:gridCol w:w="892"/>
        <w:gridCol w:w="3356"/>
        <w:gridCol w:w="1341"/>
        <w:gridCol w:w="1260"/>
        <w:gridCol w:w="1679"/>
      </w:tblGrid>
      <w:tr>
        <w:trPr>
          <w:trHeight w:val="30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§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Nazwa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datki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3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Zwięks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Zmniejsz.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ministracja publiczn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8,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50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rzędy gmi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098,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98,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ata i wychowani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7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zkoły podstawow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705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 Grzmiąca</w:t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S Grzmiąca</w:t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remontow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 Iwin</w:t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pozostał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 Iwin</w:t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usług dostępu do sieci Inter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 Iwin</w:t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ne opłaty i składk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 Iwin</w:t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01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ddziały przedszkolne w szkołach podstawow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 Iwin</w:t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e społecz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 Iwin</w:t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rodki pomocy społecznej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52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moc społeczn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ty postępowania sądowego i prokuratorskieg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na zakupy inwestycyjne jednostek budżetowych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tura i ochrona dziedzictwa narodowego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my i ośrodki kultury, świetlice i kluby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99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1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Bibliotek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105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wynagrodzenie rocz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ubezpieczenia społeczn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ki na Fundusz Prac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</w:t>
            </w:r>
            <w:r>
              <w:rPr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7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975,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2"/>
          <w:szCs w:val="22"/>
        </w:rPr>
      </w:pPr>
      <w:r>
        <w:rPr>
          <w:sz w:val="22"/>
          <w:szCs w:val="22"/>
        </w:rPr>
        <w:t>Załącznik Nr 15</w:t>
      </w:r>
    </w:p>
    <w:p>
      <w:pPr>
        <w:pStyle w:val="Normal"/>
        <w:ind w:firstLine="3600"/>
        <w:rPr>
          <w:sz w:val="22"/>
          <w:szCs w:val="22"/>
        </w:rPr>
      </w:pPr>
      <w:r>
        <w:rPr>
          <w:sz w:val="22"/>
          <w:szCs w:val="22"/>
        </w:rPr>
        <w:t>do Uchwały Rady Gminy Grzmiąca Nr XXXVII/231/2010</w:t>
      </w:r>
    </w:p>
    <w:p>
      <w:pPr>
        <w:pStyle w:val="Normal"/>
        <w:ind w:firstLine="3600"/>
        <w:rPr>
          <w:sz w:val="22"/>
          <w:szCs w:val="22"/>
        </w:rPr>
      </w:pPr>
      <w:r>
        <w:rPr>
          <w:sz w:val="22"/>
          <w:szCs w:val="22"/>
        </w:rPr>
        <w:t>z dnia 31 marca 2010rok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Dokonuje się zmian w załączniku Nr 3 do Uchwały Nr XXXIV/213/2009 Rady Gminy Grzmiąca z 30 grudnia 2009r.w sprawie uchwalenia budżetu Gminy Grzmiąca na 2010rok – przychody i rozchody budżetu w 2010r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17"/>
        <w:gridCol w:w="1260"/>
        <w:gridCol w:w="1416"/>
        <w:gridCol w:w="1416"/>
        <w:gridCol w:w="1416"/>
        <w:gridCol w:w="141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§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ota planowana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a 2010r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o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mianach</w:t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y ogół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8.99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729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263,5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hody z zaciągniętych pożyczek i kredytów na rynku krajowy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8.99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.729,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6.263,5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chody ogółe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7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762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łata otrzymanych krajowych pożyczek i kredy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76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.76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5:00Z</dcterms:created>
  <dc:creator>Golczyk</dc:creator>
  <dc:description/>
  <cp:keywords/>
  <dc:language>en-US</dc:language>
  <cp:lastModifiedBy>Golczyk</cp:lastModifiedBy>
  <cp:lastPrinted>2010-03-25T16:00:00Z</cp:lastPrinted>
  <dcterms:modified xsi:type="dcterms:W3CDTF">2010-04-01T11:19:00Z</dcterms:modified>
  <cp:revision>20</cp:revision>
  <dc:subject/>
  <dc:title>Zarządzenie Nr 34/2009</dc:title>
</cp:coreProperties>
</file>