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 w:before="0" w:after="0"/>
        <w:ind w:firstLine="3060"/>
        <w:rPr/>
      </w:pPr>
      <w:r>
        <w:rPr/>
        <w:t>Uchwała Nr XXXVI/225/2010</w:t>
      </w:r>
    </w:p>
    <w:p>
      <w:pPr>
        <w:pStyle w:val="Heading6"/>
        <w:spacing w:lineRule="auto" w:line="360" w:before="0" w:after="0"/>
        <w:ind w:firstLine="3060"/>
        <w:rPr/>
      </w:pPr>
      <w:r>
        <w:rPr/>
        <w:t>Rady Gminy Grzmiąca</w:t>
      </w:r>
    </w:p>
    <w:p>
      <w:pPr>
        <w:pStyle w:val="Normal"/>
        <w:spacing w:lineRule="auto" w:line="360"/>
        <w:ind w:firstLine="3060"/>
        <w:rPr>
          <w:b/>
          <w:b/>
        </w:rPr>
      </w:pPr>
      <w:r>
        <w:rPr>
          <w:b/>
        </w:rPr>
        <w:t>z dnia 25 lutego 2010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sprawie zmian w budżecie gminy na rok 2010</w:t>
      </w:r>
    </w:p>
    <w:p>
      <w:pPr>
        <w:pStyle w:val="TextBody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  <w:t>Na podstawie art. 18 ust. 2  pkt. 4 ustawy z dnia 8 marca 1990 roku</w:t>
        <w:br/>
        <w:t xml:space="preserve">o samorządzie gminnym (Dz. U. z 2001 r. Nr 142 poz. 1591; z 2002 r. Nr 23 poz. 220, Nr 62 poz. 558, Nr 113 poz. 984, Nr 153 poz. 1271 i Nr 214 poz. 1806; z 2003 r. Nr 80 poz.717 i Nr 162 poz. 1568; z 2004 r. Nr 102 poz.1055, Nr 116 poz.1203; z 2005r. Nr 172 poz. 1441, Nr 175 poz. 1457; z 2006r. Nr 17 poz. 128 i Nr 181 poz. 1337; z 2007r. Nr 48 poz. 327; Nr 138 poz. 974 i Nr 173 poz. 1218; z 2008r. Nr 180 poz. 1111 i Nr 223 poz. 1458; z 2009r. Nr 52 poz. 420, Nr 157 poz. 1241) oraz art. 211, 212 ustawy z dnia 27 sierpnia 2009 roku </w:t>
        <w:br/>
        <w:t xml:space="preserve">o finansach publicznych (Dz. U. Nr 157 poz. 1240) oraz art. 16 ust. 1 ustawy z dnia 20 listopada 2009r. o zmianie ustawy – Prawo ochrony środowiska oraz niektórych innych ustaw (Dz. U. nr 215, poz. 1664) po wysłuchaniu opinii Komisji Budżetowo – Finansowej Rada Gminy uchwala, co następuje: </w:t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1. </w:t>
      </w:r>
      <w:r>
        <w:rPr/>
        <w:t xml:space="preserve">Dokonuje się zwiększenia dochodów budżetowych o kwotę  </w:t>
      </w:r>
      <w:r>
        <w:rPr>
          <w:b/>
        </w:rPr>
        <w:t>240.801zł</w:t>
      </w:r>
      <w:r>
        <w:rPr/>
        <w:t xml:space="preserve">, zgodnie  </w:t>
        <w:br/>
        <w:t>z załącznikiem Nr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b/>
        </w:rPr>
        <w:t>§</w:t>
      </w:r>
      <w:r>
        <w:rPr>
          <w:b/>
        </w:rPr>
        <w:t xml:space="preserve"> 2</w:t>
      </w:r>
      <w:r>
        <w:rPr/>
        <w:t xml:space="preserve">. Dokonuje się zwiększenia wydatków budżetowych o kwotę </w:t>
      </w:r>
      <w:r>
        <w:rPr>
          <w:b/>
        </w:rPr>
        <w:t>240.801zł,</w:t>
      </w:r>
      <w:r>
        <w:rPr/>
        <w:t xml:space="preserve"> zgodnie </w:t>
        <w:br/>
        <w:t>z załącznikiem Nr 2.</w:t>
      </w:r>
    </w:p>
    <w:p>
      <w:pPr>
        <w:pStyle w:val="Normal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§ 3</w:t>
      </w:r>
      <w:r>
        <w:rPr/>
        <w:t>. Dokonuje się przeniesień w paragrafach wydatków, zgodnie z załącznikiem Nr 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b/>
        </w:rPr>
        <w:t>§</w:t>
      </w:r>
      <w:r>
        <w:rPr>
          <w:b/>
        </w:rPr>
        <w:t xml:space="preserve"> 4</w:t>
      </w:r>
      <w:r>
        <w:rPr/>
        <w:t>.</w:t>
      </w:r>
      <w:r>
        <w:rPr>
          <w:color w:val="FF6600"/>
        </w:rPr>
        <w:t xml:space="preserve"> </w:t>
      </w:r>
      <w:r>
        <w:rPr/>
        <w:t xml:space="preserve">Uchyla się Załącznik Nr 8 do Uchwały Nr XXXIV/213/2009 Rady Gminy Grzmiąca z dnia 30 grudnia 2009r. w sprawie uchwalenia budżetu Gminy Grzmiąca na 2010rok – Plan przychodów i wydatków Gminnego Funduszu Ochrony Środowiska </w:t>
        <w:br/>
        <w:t>i Gospodarki Wodnej Gminy Grzmiąca na 2010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5.</w:t>
      </w:r>
      <w:r>
        <w:rPr>
          <w:color w:val="FF6600"/>
        </w:rPr>
        <w:t xml:space="preserve"> </w:t>
      </w:r>
      <w:r>
        <w:rPr/>
        <w:t>Dokonuje się zmian w limitach wydatków Gminy Grzmiąca na wieloletnie programy inwestycyjne realizowane w latach 2010-2012, zgodnie z załącznikiem Nr 4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b/>
        </w:rPr>
        <w:tab/>
        <w:tab/>
        <w:tab/>
        <w:t>§ 6.</w:t>
      </w:r>
      <w:r>
        <w:rPr/>
        <w:t xml:space="preserve"> Po dokonanych zmianach budżet gminy zamyka się: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/>
        <w:t>1) po stronie dochodów</w:t>
        <w:tab/>
      </w:r>
      <w:r>
        <w:rPr>
          <w:b/>
        </w:rPr>
        <w:t xml:space="preserve">-   15.589.133zł;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/>
        <w:t>2) po stronie wydatków</w:t>
        <w:tab/>
      </w:r>
      <w:r>
        <w:rPr>
          <w:b/>
        </w:rPr>
        <w:t>-   17.520.364zł.</w:t>
      </w:r>
    </w:p>
    <w:p>
      <w:pPr>
        <w:pStyle w:val="TextBodyIndent"/>
        <w:ind w:left="0" w:hanging="0"/>
        <w:rPr>
          <w:b/>
          <w:b/>
          <w:color w:val="FF6600"/>
          <w:sz w:val="10"/>
        </w:rPr>
      </w:pPr>
      <w:r>
        <w:rPr>
          <w:b/>
          <w:color w:val="FF6600"/>
          <w:sz w:val="1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ab/>
        <w:tab/>
        <w:t xml:space="preserve">§ 7. </w:t>
      </w:r>
      <w:r>
        <w:rPr/>
        <w:t>Wykonanie uchwały powierza się Wójtowi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§ 8.</w:t>
      </w:r>
      <w:r>
        <w:rPr/>
        <w:t xml:space="preserve"> Uchwała wchodzi w życie z dniem podję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do Uchwały Rady Gminy Grzmiąca Nr XXXVI/225/2010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z dnia 25 lutego 2010roku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Zmiany do budżetu gminy na 2009 r. dotyczące zwiększenia dochodów w dziale „Gospodarka komunalna i ochrona środowiska” o kwotę 240.801zł –  zgodnie z art. 16 ustawy z dnia 20 listopada 2009r. </w:t>
        <w:br/>
        <w:t>o zmianie ustawy – Prawo ochrony środowiska oraz niektórych innych ustaw z dniem 01 stycznia 2010r. ulegają likwidacji gminne fundusze ochrony środowiska i gospodarki wodnej; środki pieniężne funduszu stają się dochodami budżetu gminy i przeznaczane są na finansowanie ochrony środowiska i gospodarki wodnej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ochody od osób prawnych, od osób fizycznych i od innych jednostek nieposiadających osobowości prawnej oraz wydatki związane z ich poborem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.000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innych opłat stanowiących dochody jednostek samorządu terytorialnego na podstawie usta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0.000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rzędu Marszałkowskieg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800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00,9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dochod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00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zgromadzone na rachunku GFOŚiGW na koniec 2009r.</w:t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.801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do Uchwały Rady Gminy Grzmiąca Nr XXXVI/225/2010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z dnia 25 lutego 2010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Zmiany do budżetu gminy na 2009 r. dotyczące zwiększenia wydatków w dziale „Gospodarka komunalna i ochrona środowiska” o kwotę 240.801zł –  zgodnie z art. 16 ustawy z dnia 20 listopada 2009r. </w:t>
        <w:br/>
        <w:t>o zmianie ustawy – Prawo ochrony środowiska oraz niektórych innych ustaw z dniem 01 stycznia 2010r. ulegają likwidacji gminne fundusze ochrony środowiska i gospodarki wodnej; środki pieniężne funduszu stają się dochodami budżetu gminy i przeznaczane są na finansowanie ochrony środowiska i gospodarki wodnej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komunalna i ochrona środowisk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.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0.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3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.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Załącznik Nr 3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do Uchwały Rady Gminy Grzmiąca Nr XXXVI/225/2010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z dnia 25 lutego 2010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Zmiany do budżetu gminy na 2010 r. dotyczące przeniesienia wydatków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60" w:type="dxa"/>
        <w:jc w:val="left"/>
        <w:tblInd w:w="-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trHeight w:val="27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lnictwo i łowiec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.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wynagrodzenie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840,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740,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rogi publiczne gmi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.840,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.740,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40,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840,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 zad. Modernizacja drogi brukowej w Grzmiącej ul. Spółdzielcza 26.84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 ul. Zakładowej Krosino 7.000,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niejszenie zad. Zagospodarowanie centrum Przystaw 7.000zł i Zakup przystanków autobusowych 2.000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e zdrowot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.840,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.840,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15:00Z</dcterms:created>
  <dc:creator>Golczyk</dc:creator>
  <dc:description/>
  <cp:keywords/>
  <dc:language>en-US</dc:language>
  <cp:lastModifiedBy>Golczyk</cp:lastModifiedBy>
  <cp:lastPrinted>2010-02-25T14:41:00Z</cp:lastPrinted>
  <dcterms:modified xsi:type="dcterms:W3CDTF">2010-02-25T13:41:00Z</dcterms:modified>
  <cp:revision>17</cp:revision>
  <dc:subject/>
  <dc:title>Uchwała Nr XXII/146/2008</dc:title>
</cp:coreProperties>
</file>