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/5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29 czerwca 201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miany zatwierdzonego Planu Odnowy Miejscowości Grzmią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2 pkt 15 ustawy z dnia 8 marca 1990 roku o samorządzie gminnym (Dz. U. z 2001 r. Nr 142, poz. 1591; z 2002 r. Nr 23, poz. 220, Nr 62, poz. 558,    Nr 113, poz. 984, Nr 153, poz. 1271, Nr 214, poz. 1806; z 2003 r. Nr 80, poz. 717, Nr 162, poz. 1568; z 2004. Nr 102, poz. 1055, Nr 116, poz. 1203, Nr 167, poz. 1759; z 2005 r. Nr 172, poz. 1441, Nr 175, poz. 1457; z 2006 r. Nr 17, poz. 128, Nr 181, poz. 1337; z 2007 r. Nr 48, poz. 327, Nr 138, poz. 974, Nr 173, poz. 1218; z 2008 r. Nr 180, poz. 1111, Nr 223,            poz. 1458; z 2009 r. Nr 52, poz. 420, Nr 157, poz. 1241; z 2010 r. Nr 28, poz. 142, Nr 28,  poz. 146, Nr 40, poz. 230, Nr 106, poz. 675) w związku z § 10 ust. 2 rozporządzenia Ministra Rolnictwa i Rozwoju Wsi z dnia 14 lutego 2008 r. w sprawie szczegółowych warunków          i trybu przyznawania pomocy finansowej w ramach działania „Odnowa i rozwój wsi" objętego Programem Rozwoju Obszarów Wiejskich na lata 2007-2013 (Dz. U. Nr 38,        poz. 220, Nr 156, poz. 974; z 2010 r. Nr 65, poz. 417, Nr 162, poz. 1092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360"/>
        <w:jc w:val="both"/>
        <w:rPr/>
      </w:pPr>
      <w:r>
        <w:rPr/>
        <w:tab/>
        <w:t>§ l. W „Planie Odnowy Miejscowości Grzmiąca” zatwierdzonym uchwałą                 Nr XXII/149/2008 Rady Gminy Grzmiąca z dnia 4 grudnia 2008 r., zmienionym uchwałą    Nr XXXVIII/243/2010 Rady Gminy Grzmiąca z dnia 29 kwietnia 2010 r., oraz uchwałą Nr XL/263/2010 Rady Gminy Grzmiąca z dnia 30 czerwca 2010 roku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 rozdziale 5. „Kierunki rozwoju miejscowości Grzmiąca i planowane działania w latach 2007-2015” zmienia się tytuł i treść punktu 5.8. w brzmieniu stanowiącym załącznik do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>W związku ze złożonym wnioskiem o przyznanie pomocy w ramach działania 313, 322, 323 „Odnowa i rozwój wsi” objętego PROW na lata 2007-2013, który został złożony w Urzędzie Marszałkowskim w dniu 10.08.2010 roku, tytuł operacji „Remont dachu wieży i nawy kościoła parafialnego p.w. Matki Bożej Królowej Polski w Grzmiącej” w wyniku weryfikacji wniosku stwierdzono nieścisłości z Planem Odnowy Miejscowości Grzmiąca. Wprowadzenie zmian jest niezbędne do pozytywnej oceny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42:00Z</dcterms:created>
  <dc:creator>Patryk Makowski</dc:creator>
  <dc:description/>
  <cp:keywords/>
  <dc:language>en-US</dc:language>
  <cp:lastModifiedBy>Anna Polej</cp:lastModifiedBy>
  <cp:lastPrinted>2011-06-15T12:37:00Z</cp:lastPrinted>
  <dcterms:modified xsi:type="dcterms:W3CDTF">2011-06-30T10:42:00Z</dcterms:modified>
  <cp:revision>2</cp:revision>
  <dc:subject/>
  <dc:title>Uchwała Nr X/55/2011</dc:title>
</cp:coreProperties>
</file>