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  <w:b/>
          <w:b/>
          <w:sz w:val="48"/>
        </w:rPr>
      </w:pPr>
      <w:r>
        <w:rPr>
          <w:rFonts w:eastAsia="Arial"/>
          <w:b/>
          <w:sz w:val="48"/>
        </w:rPr>
        <w:t xml:space="preserve">    </w:t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40"/>
          <w:u w:val="none"/>
        </w:rPr>
      </w:pPr>
      <w:r>
        <w:rPr>
          <w:rFonts w:cs="Verdana" w:ascii="Verdana" w:hAnsi="Verdana"/>
          <w:b/>
          <w:sz w:val="40"/>
          <w:u w:val="none"/>
        </w:rPr>
        <w:t>PROGRAM</w:t>
      </w:r>
    </w:p>
    <w:p>
      <w:pPr>
        <w:pStyle w:val="Heading9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FILAKTYKI I ROZWIĄZYWANIA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BLEMÓW ALKOHOLOWYCH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</w:rPr>
        <w:t xml:space="preserve">                    </w:t>
      </w:r>
      <w:r>
        <w:rPr>
          <w:rFonts w:eastAsia="Verdana" w:cs="Verdana" w:ascii="Verdana" w:hAnsi="Verdana"/>
          <w:b/>
          <w:sz w:val="40"/>
        </w:rPr>
        <w:t xml:space="preserve">       </w:t>
      </w:r>
      <w:r>
        <w:rPr>
          <w:rFonts w:cs="Verdana" w:ascii="Verdana" w:hAnsi="Verdana"/>
          <w:b/>
          <w:sz w:val="40"/>
        </w:rPr>
        <w:t xml:space="preserve">ORAZ 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eastAsia="Verdana" w:cs="Verdana" w:ascii="Verdana" w:hAnsi="Verdana"/>
          <w:b/>
          <w:sz w:val="40"/>
        </w:rPr>
        <w:t xml:space="preserve">   </w:t>
      </w:r>
      <w:r>
        <w:rPr>
          <w:rFonts w:cs="Verdana" w:ascii="Verdana" w:hAnsi="Verdana"/>
          <w:b/>
          <w:sz w:val="40"/>
        </w:rPr>
        <w:t>PRZECIWDZIAŁANIA  NARKOMANII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DLA  GMINY  GRZMIĄCA</w:t>
      </w:r>
    </w:p>
    <w:p>
      <w:pPr>
        <w:pStyle w:val="Normal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6"/>
        <w:rPr/>
      </w:pPr>
      <w:r>
        <w:rPr/>
        <w:t>NA  2014  ROK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28"/>
        </w:rPr>
        <w:t>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Opracowanie:   Pełnomocnik  Wójta  Gminy  Grzmiąca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ds. Rozwiązywania  Problemów   Alkohol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</w:rPr>
        <w:t>I.   Wstęp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minny Program Profilaktyki i Rozwiązywania Problemów Alkoholowych oraz  Przeciwdziałania Narkomanii na rok 2014  stanowi  kontynuację działań realizowanych w poprzednich latach oraz jest elementem „Strategii  Rozwiązywania   Problemów  Społecznych  Gminy  Grzmiąca  na  lata  2009–2019”. Opracowany został zgodnie z treścią Ustawy o wychowaniu w trzeźwości</w:t>
        <w:br/>
        <w:t>i przeciwdziałaniu alkoholizmowi z dnia 26 października 1982 roku ( Dz.U.</w:t>
        <w:br/>
        <w:t>z 2012r. poz.1356.) zwanej  w dalszej treści Ustawą,  Ustawy o przeciwdziałaniu Narkomanii z dnia 29 lipca 2005r. ( Dz.U. z 2012r. poz. 124 j.t.), oraz założeniami Krajowego  Programu  Przeciwdziałania  Narkomanii  na  lata  2011-2016 ( Dz.U.  z  2011r  Nr 78,  poz. 428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Przy tworzeniu programu wykorzystano diagnozę sytuacji w gminie Grzmiąca  przeprowadzonej w marcu 2007 roku przez pełnomocnika wójta ds. RPA, pedagoga z Gimnazjum im. ks. J.Twardowskiego w Grzmiącej i animatora programu „Praca w posagu”. We wrześniu 2009 roku  wśród uczniów  gimnazjum przeprowadzono dodatkowo  ankietę  dotyczącą zagrożeń w szkole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Źródła informacji, z których skorzysta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nonimowe badania ankietowe wśród uczniów gimnazjum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niki badania ankietowego wśród mieszkańców  gminy  z  2000 roku.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Dodatkowe dane zebrano w instytucjach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PS Grzmiąc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erunek Policji w Grzmiącej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aż Gminna,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rodek Zdrowia w Grzmiącej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Jeśli pojawią się możliwości finansowe, w  2014 roku planujemy przeprowadzić profesjonalną diagnozę problemów związanych z nadużywaniem alkoholu i innych 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spółistniejących  zjawisk patologicznych w środowisku lokalnym gminy.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. Opis zjawiska na podstawie diagnozy</w:t>
      </w:r>
    </w:p>
    <w:p>
      <w:pPr>
        <w:pStyle w:val="Heading7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Niektóre  dane uzyskane  z anonimowych ankiet przeprowadzonych wśród  uczniów gimnazjum  w 2007 roku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56% młodzieży gimnazjum miało kontakt z alkoholem, a ok.7-10%</w:t>
        <w:br/>
        <w:t>z narkotykami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k. 7% uczniów gimnazjum pije alkohol na tyle często ( 6 – 20 razy</w:t>
        <w:br/>
        <w:t>i więcej w miesiącu), że istnieje realna groźba uzależn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Wraz ze wzrostem poziomu klas wzrasta poziom kontaktu zarówno</w:t>
        <w:br/>
        <w:t xml:space="preserve">z  alkoholem jak i  z  narkotykami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Najszybszy wzrost jeśli chodzi o kontakt  z alkoholem był w klasach</w:t>
        <w:br/>
        <w:t xml:space="preserve">II – ich,  a  jeśli  chodzi  o  narkotyki  w  klasach  III –i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raz ze wzrostem poziomu klas coraz większy odsetek dziewcząt sięgał po narkotyki  zmniejszając  różnicę w  stosunku do  chłopców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obnie  było  jeśli   chodzi   o  alkohol.  W  klasach  III - ich odsetek dziewcząt, które miały  z  nim kontakt  dorównał  niemal  odsetkowi  chłopców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iwo jest najczęściej wybieranym przez młodzież alkoholem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Im starsza klasa tym bardziej maleje udział wyboru  piwa na korzyść  wina i wód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ako powód używania  alkoholu największa ilość uczniów  podała </w:t>
      </w:r>
      <w:r>
        <w:rPr>
          <w:rFonts w:cs="Verdana" w:ascii="Verdana" w:hAnsi="Verdana"/>
          <w:i/>
          <w:sz w:val="22"/>
          <w:szCs w:val="22"/>
        </w:rPr>
        <w:t xml:space="preserve">nie wiem </w:t>
      </w:r>
      <w:r>
        <w:rPr>
          <w:rFonts w:cs="Verdana" w:ascii="Verdana" w:hAnsi="Verdana"/>
          <w:sz w:val="22"/>
          <w:szCs w:val="22"/>
        </w:rPr>
        <w:t xml:space="preserve">(32%), że to </w:t>
      </w:r>
      <w:r>
        <w:rPr>
          <w:rFonts w:cs="Verdana" w:ascii="Verdana" w:hAnsi="Verdana"/>
          <w:i/>
          <w:sz w:val="22"/>
          <w:szCs w:val="22"/>
        </w:rPr>
        <w:t>dobra zabawa</w:t>
      </w:r>
      <w:r>
        <w:rPr>
          <w:rFonts w:cs="Verdana" w:ascii="Verdana" w:hAnsi="Verdana"/>
          <w:sz w:val="22"/>
          <w:szCs w:val="22"/>
        </w:rPr>
        <w:t xml:space="preserve"> ( 29%), </w:t>
      </w:r>
      <w:r>
        <w:rPr>
          <w:rFonts w:cs="Verdana" w:ascii="Verdana" w:hAnsi="Verdana"/>
          <w:i/>
          <w:sz w:val="22"/>
          <w:szCs w:val="22"/>
        </w:rPr>
        <w:t>nudy</w:t>
      </w:r>
      <w:r>
        <w:rPr>
          <w:rFonts w:cs="Verdana" w:ascii="Verdana" w:hAnsi="Verdana"/>
          <w:sz w:val="22"/>
          <w:szCs w:val="22"/>
        </w:rPr>
        <w:t xml:space="preserve"> i </w:t>
      </w:r>
      <w:r>
        <w:rPr>
          <w:rFonts w:cs="Verdana" w:ascii="Verdana" w:hAnsi="Verdana"/>
          <w:i/>
          <w:sz w:val="22"/>
          <w:szCs w:val="22"/>
        </w:rPr>
        <w:t>odreagowanie</w:t>
      </w:r>
      <w:r>
        <w:rPr>
          <w:rFonts w:cs="Verdana" w:ascii="Verdana" w:hAnsi="Verdana"/>
          <w:sz w:val="22"/>
          <w:szCs w:val="22"/>
        </w:rPr>
        <w:t xml:space="preserve"> (po ok.10%)</w:t>
      </w:r>
      <w:r>
        <w:rPr>
          <w:rFonts w:cs="Verdana" w:ascii="Verdana" w:hAnsi="Verdana"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Jako powód  sięgania po narkotyki najwięcej uczniów podało </w:t>
      </w:r>
      <w:r>
        <w:rPr>
          <w:rFonts w:cs="Verdana" w:ascii="Verdana" w:hAnsi="Verdana"/>
          <w:i/>
          <w:sz w:val="22"/>
          <w:szCs w:val="22"/>
        </w:rPr>
        <w:t>nudę</w:t>
      </w:r>
      <w:r>
        <w:rPr>
          <w:rFonts w:cs="Verdana" w:ascii="Verdana" w:hAnsi="Verdana"/>
          <w:sz w:val="22"/>
          <w:szCs w:val="22"/>
        </w:rPr>
        <w:t xml:space="preserve"> (33%),  że to dobra zabawa ( 25%), z ciekawości (25%)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37 % uczniów  –  stwierdziło, że gdy kupowali alkohol sprzedawcy  nigdy nie pytali  o  ich wiek,  24% uczniów stwierdziło, że sprzedawcy  czasami sprawdzali ich wiek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ok. 21% uczniów stwierdziło, że rodzic często pije alkohol oraz 6% uczniów nie udzieliło odpowiedzi na to pytanie, co nasuwa przypuszczenie, że część z nich również potwierdziłaby problem (czyli około 20–25% rodzin może mieć  problem z alkoholem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danych z  ankiet  z  2007 roku  można stwierdzić, że w ok. 5-10 % rodzin występuje fizyczna przemoc domowa. Wielu uczniów doświadczało  także przemocy psychicznej, najczęściej ze strony rówieśników (56%), następnie rodziców  (20%),  i  nauczycieli (10%)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wa lata później  (ankiety z 2009r) -  większy odsetek uczniów  czuł się  bezpiecznie wśród  swoich rówieśników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o swoich problemach młodzież (ok. 60% badanych) rozmawia najchętniej</w:t>
        <w:br/>
        <w:t>z rodzicami i przyjaciółmi,  8%  badanych  rozmawia najchętniej</w:t>
        <w:br/>
        <w:t xml:space="preserve">z  nauczycielem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ok. 20 %  uczniów  przyznaje się  do  palenia  papierosów  co  najmniej  od   roku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 więc znaczna ich część jest  już nałogowymi palaczami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Z ankiety z 2009 roku  wynika, że w porównaniu z danymi z 2007 roku podobny odsetek  uczniów pali papierosy ale  jest więcej uczniów palących dłużej i większe ilości papierosów. Połowa uczniów palących papierosy stwierdziła, że  mogła je  bez  przeszkód nabyć w sklepie 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az ze wzrostem poziomu klas wzrasta  udział osób palących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A  oto niektóre dane z ankiety przeprowadzonej wśród dorosłych mieszkańców gminy w badaniu  2000 roku: 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58% respondentów uważa, ze alkohol jest towarem jak każdy inny</w:t>
        <w:br/>
        <w:t xml:space="preserve">i  można  nim  handlować  bez  ograniczeń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9% badanych uważa, że alkohol zawarty w piwie jest mniej groźny niż zawarty w wódce, a 35% nie wie czy tak jest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3% pytanych stwierdza, że w gminie są miejsca, gdzie nielegalnie sprzedaje się alkohol (tzw. meliny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nad 50% badanych piło alkohol  w ostatnim tygodniu (najczęściej wino</w:t>
        <w:br/>
        <w:t>i  piw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Poniższa tabela  przedstawia  ilość osób na terenie gminy Grzmiąca,</w:t>
        <w:br/>
        <w:t xml:space="preserve">     u których  występują różne kategorie problemów alkoholowych. Dane te </w:t>
        <w:br/>
        <w:t xml:space="preserve">     obliczono wychodząc ze średnich  danych statystyczn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Ilość mieszkańców na terenie gminy na  dzień 31 października  2013 roku  </w:t>
        <w:br/>
        <w:t xml:space="preserve">     wynosiła  5271 osób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19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b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ednio 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ość osób z proble-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mem w gmi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uzależnionych od alkoh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k. 2 –3 % popul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5 -1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rośli żyjący w otoczeniu alkoholika (współmałżonkowie, rodz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k. 4% popul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zieci wychowujące się w rodzinach alkohol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k. 4% popul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oby pijące szkodli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-7%   popul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5 – 3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fiary przemocy domowej w rodzinach z problemem  alkoholowy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/3 osób z pkt.2 i pkt.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28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Używanie alkoholu  i  narkotyków szkodliwie wpływa  na  wiele ważnych  obszarów  życia  takich jak: zdrowie, życie rodzinne,  przyjaźń, nauka, praca, finanse, szczęście.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Szkody u osób pijących:  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samozniszczenie osób uzależnionych od alkoholu,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uszkodzenie  zdrowia  u  osób dorosłych  pijących szkodliwie, 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zkodzenie rozwoju psychofizycznego i utrata możliwości kariery  edukacyjnej  u  upijających  się  lub  zażywających  narkotyki  nastolatków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iększenie kosztów leczenia z tytułu występowania zdrowotnych skutków nadużywania środków psychoaktywnych (marskość wątroby, trzustki, niewydolność   nerek,  choroby serca  i  inne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Szkody występujące u osób w rodzinach alkoholowych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1) schorzenia somatyczne spowodowane chronicznym stresem,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zaburzenia emocjonalne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demoralizacja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zubożenie i obniżenie samowystarczalności socjalnej rodziny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szkody związane z przemocą w rodzinach alkoholowych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rozpad rodzin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W otoczeniu  alkoholika  żyją  współmałżonkowie,  rodzice, dzieci,  którzy doznają  powyższych  szkód. Jest  to   ok. 8%  populacji.   W gminie    Grzmiąca  z   powodu  osób  nadużywających alkoholu  cierpi  statystycznie ok. 420  osób</w:t>
        <w:br/>
        <w:t>z  ich  najbliższej  rodziny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2"/>
          <w:szCs w:val="22"/>
          <w:u w:val="single"/>
        </w:rPr>
        <w:t>Szkody w środowisku pracy:</w:t>
      </w:r>
    </w:p>
    <w:p>
      <w:pPr>
        <w:pStyle w:val="Tekstkomentarza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horoby i wypadki,</w:t>
      </w:r>
    </w:p>
    <w:p>
      <w:pPr>
        <w:pStyle w:val="Tekstkomentarza"/>
        <w:spacing w:lineRule="auto" w:line="360"/>
        <w:rPr/>
      </w:pPr>
      <w:r>
        <w:rPr>
          <w:rFonts w:cs="Verdana" w:ascii="Verdana" w:hAnsi="Verdana"/>
          <w:sz w:val="22"/>
          <w:szCs w:val="22"/>
        </w:rPr>
        <w:t>2) obniżenie wydajności pracy,  problemy dyscyplinarne, utrata pracy,</w:t>
      </w:r>
    </w:p>
    <w:p>
      <w:pPr>
        <w:pStyle w:val="Tekstkomentarza"/>
        <w:spacing w:lineRule="auto" w:line="480"/>
        <w:rPr/>
      </w:pPr>
      <w:r>
        <w:rPr>
          <w:rFonts w:cs="Verdana" w:ascii="Verdana" w:hAnsi="Verdana"/>
          <w:sz w:val="22"/>
          <w:szCs w:val="22"/>
        </w:rPr>
        <w:t>3) alkoholowa patologizacja  populacji  bezrobotnych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Naruszanie prawa przez osoby nietrzeźwe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osoby pod wpływem alkoholu częściej dopuszczają się  przestępstw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) prowadzenie pojazdów w stanie nietrzeźwym i zmniejszenie poziomu    </w:t>
        <w:br/>
        <w:t xml:space="preserve">    bezpieczeństwa   na drogach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ość nietrzeźwych kierujących pojazdami zatrzymanych przez policję na terenie gminy Grzmiąca w ostatnich latach przedstawia tabela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4"/>
        <w:gridCol w:w="1055"/>
        <w:gridCol w:w="1054"/>
        <w:gridCol w:w="1054"/>
        <w:gridCol w:w="1055"/>
        <w:gridCol w:w="144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k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20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10.201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1</w:t>
            </w:r>
          </w:p>
        </w:tc>
      </w:tr>
    </w:tbl>
    <w:p>
      <w:pPr>
        <w:pStyle w:val="Tekstkomentarza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kstkomentarza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- na terenie gminy Grzmiąca w ostatnim roku nastąpił spadek  zatrzymanych</w:t>
        <w:br/>
        <w:t xml:space="preserve">        przez  policję nietrzeźwych kierowców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)  alkoholowe zaburzenia zachowania w miejscach publicznych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-  potrzeba wielu lat, aby zmienić kulturę picia alkoholu,  najpierw  wśród </w:t>
        <w:br/>
        <w:t xml:space="preserve">            dorosłych, a następne pokolenia przejmą ten sposób zachowania</w:t>
        <w:br/>
        <w:t xml:space="preserve">            automatycznie  od  rodzic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-  na przestrzeni ostatnich lat na terenie gminy Grzmiąca ilość nałożonych</w:t>
        <w:br/>
        <w:t xml:space="preserve">            mandatów dla osób spożywających alkohol w miejscach publicznych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wynosiła  od 15  do 43  rocznie – tabela poniżej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0"/>
        <w:gridCol w:w="870"/>
        <w:gridCol w:w="870"/>
        <w:gridCol w:w="870"/>
        <w:gridCol w:w="870"/>
        <w:gridCol w:w="870"/>
        <w:gridCol w:w="1440"/>
      </w:tblGrid>
      <w:tr>
        <w:trPr>
          <w:trHeight w:val="5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</w:t>
            </w:r>
            <w:r>
              <w:rPr>
                <w:rFonts w:cs="Arial" w:ascii="Verdana" w:hAnsi="Verdana"/>
                <w:sz w:val="22"/>
                <w:szCs w:val="22"/>
              </w:rPr>
              <w:t>La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10.20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licj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aż gminna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ndaty/pouczenia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/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/10</w:t>
            </w:r>
          </w:p>
        </w:tc>
      </w:tr>
    </w:tbl>
    <w:p>
      <w:pPr>
        <w:pStyle w:val="Tekstkomentarza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4) używanie przemocy wobec najbliższych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w gminie Grzmiąca zauważa się spadek policyjnych interwencji domowych</w:t>
        <w:br/>
        <w:t xml:space="preserve">         dotyczących przemocy domowej - od  51 w 2006 roku do 7 w 2012 roku.   </w:t>
        <w:br/>
        <w:t xml:space="preserve">     -  wśród sprawców bardzo wysoki jest  udział tych, którzy wywierali przemoc </w:t>
        <w:br/>
        <w:t xml:space="preserve">         będąc pod wpływem alkoholu ( tabela poniżej)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eastAsia="Verdana"/>
        </w:rPr>
        <w:t xml:space="preserve">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74"/>
        <w:gridCol w:w="874"/>
        <w:gridCol w:w="874"/>
        <w:gridCol w:w="875"/>
        <w:gridCol w:w="874"/>
        <w:gridCol w:w="874"/>
        <w:gridCol w:w="875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at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       </w:t>
            </w:r>
            <w:r>
              <w:rPr>
                <w:rFonts w:cs="Arial" w:ascii="Verdana" w:hAnsi="Verdana"/>
                <w:sz w:val="22"/>
                <w:szCs w:val="22"/>
              </w:rPr>
              <w:t xml:space="preserve">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o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.10.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nterwencje </w:t>
            </w:r>
            <w:r>
              <w:rPr>
                <w:rFonts w:cs="Arial" w:ascii="Verdana" w:hAnsi="Verdana"/>
                <w:sz w:val="18"/>
                <w:szCs w:val="18"/>
              </w:rPr>
              <w:t>po- - licji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otyczące przemocy domowej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ietrzeźwi sprawcy  w interwencjach  dot. przemocy domowej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7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77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50%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wzrost przedstawionych  wskaźników wpływają dodatkowo  takie  czynniki  jak wysoki stopień bezrobocia czy ubóstwo. I tak: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 według  danych  z  GOPS Grzmiąca   w  2012 roku  24%  ludności  naszej  </w:t>
        <w:br/>
        <w:t xml:space="preserve">          gminy korzystało  z  pomocy  socjalnej  (od 2009 roku wskaźnik ten </w:t>
        <w:br/>
        <w:t xml:space="preserve">          miał  tendencję  spadkową.)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</w:rPr>
        <w:t xml:space="preserve">     </w:t>
      </w:r>
      <w:r>
        <w:rPr/>
        <w:t xml:space="preserve">-  </w:t>
      </w:r>
      <w:r>
        <w:rPr>
          <w:sz w:val="22"/>
          <w:szCs w:val="22"/>
        </w:rPr>
        <w:t>wskaźnik bezrobocia w  gminie - po  spadku  z  21,8% w 2007 roku</w:t>
        <w:br/>
        <w:t xml:space="preserve">         do 17,6% w 2010 roku,  powiększył się do 19,1% w 2011 roku,</w:t>
        <w:br/>
        <w:t xml:space="preserve">         ale  już w 2012 roku spadł do 18,1%, i dalej do 17,3% w 2013 roku.</w:t>
        <w:br/>
        <w:t xml:space="preserve">         Jest   jednak  nadal  jednym  z  najwyższych  w  kraj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(dane dotyczące bezrobocia  z  wszystkich  przytoczonych lat  -  na  dzień </w:t>
        <w:br/>
        <w:t xml:space="preserve">         30 września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III.   Cele Gminnego Programu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Celem głównym programu jest ograniczenie rozmiarów problemów alkoholowych,  oraz  związanych  z  narkotykami  a  także  z  przemocą</w:t>
        <w:br/>
        <w:t>w  rodzin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Całkowite  zlikwidowanie  tych  problemów  nie  jest  raczej  możliwe, można  natomiast  zmniejszyć  rozmiar tych,  które już występują i zapobiegać powstawaniu nowych.  Najtrwalsze efekty można osiągnąć przez szeroko pojęte działania   profilaktyczne,  które  polegają   na   przeobrażeniu  stylu  myślenia,  budowaniu   w  człowieku  już  od  najmłodszych  lat prawidłowego systemu wartości, uczeniu go radzenia sobie z problemami, tak aby w przyszłości  osiągał wyznaczone sobie cele, a także umiał wziąć odpowiedzialność za siebie i swoją rodzinę.  Niezastąpioną  rolę ma tutaj umiejętność budowania  dobrej, szczęśliwej rodziny  jako  miejsca,  gdzie  dziecko  uczy się  relacji  i  więzi</w:t>
        <w:br/>
        <w:t xml:space="preserve">z najbliższymi. Badania dotyczące wpływu  różnorodnych czynników na podejmowanie  zachowań ryzykownych przez nastolatków pokazały, że czynnikiem najsilniej chroniącym dzieci przed sięganiem po alkohol, narkotyki czy dopalacze  jest  silna więź z  rodzicami. Dlatego tak istotne jest uświadomienie  rodzicom,  że  mogą  mieć  nieoceniony wpływ  na  rozwój swoich  dzieci  i  zachęcanie ich  do pogłębiania wiedzy  na ten temat.  </w:t>
        <w:br/>
        <w:tab/>
        <w:t>Ważne jest  również  kształtowanie  właściwych  postaw  społecznych  związanych z piciem alkoholu i burzenie mitów funkcjonujących</w:t>
        <w:br/>
        <w:t xml:space="preserve">w społeczeństwie oraz zachęcenie do aktywnego reagowania na nieprawidłowośc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Rada  Gminy  Grzmiąca  widząc   zagrożenia  wynikające  z  nadużywania  alkoholu  i  narkomanii  przyjmuje niniejszy  program  jako wytyczną  przy  podejmowaniu  działań zmierzających do zapobiegania i przeciwdziałania tym zjawiskom na terenie gminy Grzmiąca. Program jest realizowany przez pełnomocnika wójta ds. rozwiązywania problemów alkoholowych.   </w:t>
      </w:r>
    </w:p>
    <w:p>
      <w:pPr>
        <w:pStyle w:val="Tekstpodstawowywcity2"/>
        <w:ind w:left="0" w:firstLine="36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</w:t>
      </w:r>
      <w:r>
        <w:rPr>
          <w:sz w:val="22"/>
          <w:szCs w:val="22"/>
        </w:rPr>
        <w:t>W  ramy głównego celu programu wpisują  się  cele szczegółowe:</w:t>
      </w:r>
    </w:p>
    <w:p>
      <w:pPr>
        <w:pStyle w:val="Tekstpodstawowywcity2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ilości spożywania alkoholu i zażywania innych substancji uzależniających przez młodzież na terenie gminy.</w:t>
      </w:r>
    </w:p>
    <w:p>
      <w:pPr>
        <w:pStyle w:val="Tekstpodstawowywcity2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etody: 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szkół z terenu gminy we wdrażaniu nowoczesnych programów profilaktyki  i metod  uczenia  postaw  oraz  umiejętności  służących  zdrowemu  i  trzeźwemu  życiu,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arzanie  możliwości korzystania z alternatywnych form spędzania wolnego  czasu przez  młodzież, 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noszenie umiejętności  wychowawczych rodziców,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 możliwości zakupu  i  spożycia  alkoholu przez nieletnich - poprzez edukację sprzedawców i uwrażliwianie społeczności lokalnej  aby  reagowała na  nieprawidłowości.</w:t>
      </w:r>
    </w:p>
    <w:p>
      <w:pPr>
        <w:pStyle w:val="Tekstpodstawowywcity2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nowych przypadków uzależnienia.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Metody: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praca ze służbami medycznymi w zakresie wczesnego rozpoznawania sygnałów wskazujących na rozwijanie się procesu uzależniania,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nie osobistych umiejętności kontrolowania rozmiarów i wzorców picia.</w:t>
      </w:r>
    </w:p>
    <w:p>
      <w:pPr>
        <w:pStyle w:val="Tekstpodstawowywcity2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e śmiertelności i degeneracji psychofizycznej osób uzależnionych  oraz  udzielanie  pomocy   ich rodzinom.  </w:t>
      </w:r>
    </w:p>
    <w:p>
      <w:pPr>
        <w:pStyle w:val="Tekstpodstawowywcity2"/>
        <w:ind w:left="0" w:firstLine="36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Metody: </w:t>
      </w:r>
      <w:r>
        <w:rPr>
          <w:sz w:val="22"/>
          <w:szCs w:val="22"/>
        </w:rPr>
        <w:t xml:space="preserve">   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oskonalenie  systemu  informacji  o dostępnej ofercie pomocy na terenie gminy,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nterwencji wobec zaburzeń zachowania wynikających z nadmiernego picia oraz zażywania narkotyków,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pewnienie dostępności i zwiększenie skuteczności niezbędnych oddziaływań  terapeutycznych i samopomocowych dla osób uzależnionych od alkoholu</w:t>
        <w:br/>
        <w:t xml:space="preserve">i  narkotyków  oraz  dla  ich  rodzin,  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działań w celu przeciwdziałania przemocy w rodzinie wywołanej nadużywaniem alkoholu  poprzez  wspieranie  interdyscyplinarnej współpracy  pomiędzy  instytucjami  działającymi w  tym zakresie</w:t>
      </w:r>
    </w:p>
    <w:p>
      <w:pPr>
        <w:pStyle w:val="Tekstpodstawowywcity2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mowanie  postaw  społecznych ważnych  dla profilaktyki i rozwiązywania  problemów  alkoholowych. </w:t>
      </w:r>
    </w:p>
    <w:p>
      <w:pPr>
        <w:pStyle w:val="Tekstpodstawowywcity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- wdrażanie przekonania, że rodzina jest wielką wartością, że dobre więzi </w:t>
        <w:br/>
        <w:t xml:space="preserve">    rodzinne są bazą do prawidłowego rozwoju fizycznego i psychofizycznego </w:t>
        <w:br/>
        <w:t xml:space="preserve">    dziecka,</w:t>
        <w:br/>
        <w:t xml:space="preserve"> - propagowanie powściągliwości i samoograniczenia w spożywaniu alkoholu jako </w:t>
        <w:br/>
        <w:t xml:space="preserve">    wzorców postępowania,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promocja zdrowego stylu życia i trzeźwości,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-  wdrażanie do życia społecznego i gospodarczego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zasad:</w:t>
      </w:r>
    </w:p>
    <w:p>
      <w:pPr>
        <w:pStyle w:val="Tekstpodstawowywcity2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lkohol nie jest takim samym towarem jak  inne  produkty”</w:t>
      </w:r>
    </w:p>
    <w:p>
      <w:pPr>
        <w:pStyle w:val="Tekstpodstawowywcity2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lkohol nie  jest ani  lekarstwem  ani  pokarmem”</w:t>
      </w:r>
    </w:p>
    <w:p>
      <w:pPr>
        <w:pStyle w:val="Tekstpodstawowywcity2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używanie  alkoholu  jest  grą  z  oszustem”</w:t>
      </w:r>
      <w:r>
        <w:rPr>
          <w:sz w:val="22"/>
          <w:szCs w:val="22"/>
          <w:u w:val="single"/>
        </w:rPr>
        <w:t xml:space="preserve">  </w:t>
      </w:r>
    </w:p>
    <w:p>
      <w:pPr>
        <w:pStyle w:val="Tekstpodstawowywcity2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naruszeń prawa na rynku alkoholowym.</w:t>
      </w:r>
    </w:p>
    <w:p>
      <w:pPr>
        <w:pStyle w:val="Tekstpodstawowywcity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sła  współpraca  z  Posterunkiem Policji w Grzmiącej,  Strażą Gminną oraz Komendą  Powiatową Policji.</w:t>
      </w:r>
    </w:p>
    <w:p>
      <w:pPr>
        <w:pStyle w:val="Tekstpodstawowywcity2"/>
        <w:spacing w:lineRule="auto" w:line="240"/>
        <w:ind w:left="0" w:hanging="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IV.  Zadania Gminnego Programu </w:t>
      </w:r>
    </w:p>
    <w:p>
      <w:pPr>
        <w:pStyle w:val="Tekstpodstawowywcity2"/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 powyższych celów zamyka się w zadaniach:</w:t>
      </w:r>
    </w:p>
    <w:p>
      <w:pPr>
        <w:pStyle w:val="Tekstpodstawowywcity2"/>
        <w:numPr>
          <w:ilvl w:val="0"/>
          <w:numId w:val="9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większenie dostępności pomocy terapeutycznej i rehabilitacyjnej dla osób uzależnionych  i  ich  rodzin,  a  także  ochrona  przed  przemocą w rodzinie.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rFonts w:eastAsia="Verdana"/>
          <w:b/>
          <w:sz w:val="22"/>
          <w:szCs w:val="22"/>
        </w:rPr>
        <w:t xml:space="preserve">     </w:t>
      </w:r>
    </w:p>
    <w:p>
      <w:pPr>
        <w:pStyle w:val="Tekstpodstawowywcity2"/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nie zadania nastąpi poprzez: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Kontynuację działania Punktu Konsultacyjnego dla  osób  uzależnionych -    zapewnienie podstawowej oferty pomocy dla osób uzależnionych </w:t>
        <w:br/>
        <w:t>i współuzależnionych (najbliższej rodziny), podnoszenie motywacji do podjęcia   leczenia odwykowego,  udostępnienie  materiałów edukacyjnych.</w:t>
      </w:r>
    </w:p>
    <w:p>
      <w:pPr>
        <w:pStyle w:val="Heading4"/>
        <w:spacing w:lineRule="auto" w:line="360"/>
        <w:ind w:left="360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4"/>
        <w:spacing w:lineRule="auto" w:line="360"/>
        <w:ind w:left="360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unkt czynny  jeden  raz  w  tygodniu, w każdą  środę -  przez  3,5  godziny. obsługiwany  przez  specjalistę terapii  uzależnień,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okalizacja Punktu -   Grzmiąca  „Dom szkoleniowy” -  I piętro</w:t>
      </w:r>
    </w:p>
    <w:p>
      <w:pPr>
        <w:pStyle w:val="Tekstpodstawowywcity2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owanie o chorobie alkoholowej i narkomanii oraz  możliwościach leczenia osób uzależnionych   i  ich   rodzin   ( ulotki,   plakaty,   rozmowy   indywidualne,  porady). 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Wspieranie środowisk samopomocowych oraz dofinansowanie bieżącej  działalności  miejscowego klubu abstynenta – „Adara”  ( odbywają się tu mitingi AA i spotkania osób z ruchu trzeźwościowego  a także   niektóre szkolenia o lokalnym zasięgu) </w:t>
      </w:r>
    </w:p>
    <w:p>
      <w:pPr>
        <w:pStyle w:val="Tekstpodstawowywcity2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anie na specjalistyczne  badania  (lekarz biegły psycholog i psychiatra), w celu ustalenia zależności od alkoholu i wskazania rodzaju zakładu leczniczego.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 Wnioskowanie do Sądu o zobowiązanie do leczenia odwykowego. </w:t>
      </w:r>
    </w:p>
    <w:p>
      <w:pPr>
        <w:pStyle w:val="Tekstpodstawowywcity2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programu wczesnego rozpoznawania i interwencji wobec  nadmiernie pijących pacjentów podstawowej opieki zdrowotnej.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7) Kontynuację Działania  Punktu Konsultacyjnego Dla Rodziny.</w:t>
      </w:r>
    </w:p>
    <w:p>
      <w:pPr>
        <w:pStyle w:val="Heading4"/>
        <w:spacing w:lineRule="auto" w:line="360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sz w:val="22"/>
          <w:szCs w:val="22"/>
        </w:rPr>
        <w:t xml:space="preserve">Punkt czynny  jeden  raz  w  miesiącu   przez  2,5  godziny obsługiwany przez </w:t>
        <w:br/>
        <w:t xml:space="preserve">    specjalistę  do spraw rodziny,   </w:t>
      </w:r>
    </w:p>
    <w:p>
      <w:pPr>
        <w:pStyle w:val="Normal"/>
        <w:spacing w:lineRule="auto" w:line="360"/>
        <w:ind w:left="348" w:hanging="0"/>
        <w:rPr/>
      </w:pPr>
      <w:r>
        <w:rPr>
          <w:rFonts w:cs="Verdana" w:ascii="Verdana" w:hAnsi="Verdana"/>
          <w:sz w:val="22"/>
          <w:szCs w:val="22"/>
        </w:rPr>
        <w:t>Lokalizacja Punktu  -   Grzmiąca,   „Dom szkoleniowy”  -   I piętr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Rodzaje  oferowanej pomocy:</w:t>
      </w:r>
    </w:p>
    <w:p>
      <w:pPr>
        <w:pStyle w:val="Tekstpodstawowywcity2"/>
        <w:numPr>
          <w:ilvl w:val="0"/>
          <w:numId w:val="6"/>
        </w:numPr>
        <w:tabs>
          <w:tab w:val="left" w:pos="708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anie konsultacji i poradnictwa  dla rodzin,</w:t>
      </w:r>
    </w:p>
    <w:p>
      <w:pPr>
        <w:pStyle w:val="Tekstpodstawowywcity2"/>
        <w:numPr>
          <w:ilvl w:val="0"/>
          <w:numId w:val="6"/>
        </w:numPr>
        <w:tabs>
          <w:tab w:val="left" w:pos="708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e diagnozy sytuacji rodzinnej, opracowywanie planów doraźnych i  długofalowych  działań na rzecz rodziny,</w:t>
      </w:r>
    </w:p>
    <w:p>
      <w:pPr>
        <w:pStyle w:val="Tekstpodstawowy3"/>
        <w:numPr>
          <w:ilvl w:val="0"/>
          <w:numId w:val="6"/>
        </w:numPr>
        <w:tabs>
          <w:tab w:val="left" w:pos="708" w:leader="none"/>
        </w:tabs>
        <w:spacing w:lineRule="auto" w:line="360"/>
        <w:ind w:left="708" w:hanging="360"/>
        <w:jc w:val="both"/>
        <w:rPr/>
      </w:pPr>
      <w:r>
        <w:rPr>
          <w:sz w:val="22"/>
          <w:szCs w:val="22"/>
        </w:rPr>
        <w:t xml:space="preserve">udzielenie  wsparcia   ofiarom  przemocy  domowej   w  szczególności  wynikającej   z nadużywania   alkoholu, </w:t>
      </w:r>
    </w:p>
    <w:p>
      <w:pPr>
        <w:pStyle w:val="Tekstpodstawowywcity2"/>
        <w:numPr>
          <w:ilvl w:val="0"/>
          <w:numId w:val="6"/>
        </w:numPr>
        <w:tabs>
          <w:tab w:val="left" w:pos="708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zwracaniu się do instytucji i organów państwowych (np. sądów,  prokuratury)   </w:t>
      </w:r>
    </w:p>
    <w:p>
      <w:pPr>
        <w:pStyle w:val="Tekstpodstawowywcity2"/>
        <w:numPr>
          <w:ilvl w:val="0"/>
          <w:numId w:val="6"/>
        </w:numPr>
        <w:tabs>
          <w:tab w:val="left" w:pos="708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poprawa wizerunku rodziny w środowisku lokalnym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8)  Współtworzenie gminnego systemu przeciwdziałania przemocy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 Inne działania  realizowane  w  zależności  od  atrakcyjności  wpływających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ofert  i  stanu  środków  finansowych.   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9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wadzenie  profilaktycznej działalności  informacyjnej i edukacyjnej</w:t>
      </w:r>
    </w:p>
    <w:p>
      <w:pPr>
        <w:pStyle w:val="Tekstpodstawowywcity2"/>
        <w:ind w:left="0" w:hanging="0"/>
        <w:jc w:val="both"/>
        <w:rPr>
          <w:sz w:val="22"/>
          <w:szCs w:val="22"/>
          <w:u w:val="single"/>
        </w:rPr>
      </w:pPr>
      <w:r>
        <w:rPr>
          <w:rFonts w:eastAsia="Verdana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w zakresie rozwiązywania problemów alkoholowych i przeciwdziałania </w:t>
      </w:r>
    </w:p>
    <w:p>
      <w:pPr>
        <w:pStyle w:val="Tekstpodstawowywcity2"/>
        <w:ind w:left="0" w:hanging="0"/>
        <w:jc w:val="both"/>
        <w:rPr>
          <w:sz w:val="22"/>
          <w:szCs w:val="22"/>
          <w:u w:val="single"/>
        </w:rPr>
      </w:pPr>
      <w:r>
        <w:rPr>
          <w:rFonts w:eastAsia="Verdana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narkomanii  w  szczególności dla dzieci i młodzieży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ealizacja zadania nastąpi poprzez:</w:t>
      </w:r>
    </w:p>
    <w:p>
      <w:pPr>
        <w:pStyle w:val="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ieranie i dofinansowanie szkolnych programów  oraz innych działań   profilaktycznych realizowanych  przez szkoły naszej gminy </w:t>
      </w:r>
    </w:p>
    <w:p>
      <w:pPr>
        <w:pStyle w:val="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rganizowanie „Szkoły dla Rodziców”  -  warsztaty dla rodziców i inne formy edukacji rodzinnej.</w:t>
      </w:r>
    </w:p>
    <w:p>
      <w:pPr>
        <w:pStyle w:val="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dukacja ogółu społeczeństwa  poprzez  rozdawanie  broszurek,  ulotek,  przy okazji  wywiadówek,   w rozmowach indywidualnych, itp., </w:t>
      </w:r>
    </w:p>
    <w:p>
      <w:pPr>
        <w:pStyle w:val="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sowanie nagród w  konkursach edukacyjnych poszerzających wiedzę</w:t>
        <w:br/>
        <w:t>o alkoholu  i narkotykach oraz  promujących zdrowy styl życia,</w:t>
      </w:r>
    </w:p>
    <w:p>
      <w:pPr>
        <w:pStyle w:val="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udział  w  kosztach  niezbędnych  szkoleń  dla  osób  angażujących się</w:t>
      </w:r>
    </w:p>
    <w:p>
      <w:pPr>
        <w:pStyle w:val="Tekstpodstawowywcity2"/>
        <w:spacing w:lineRule="auto" w:line="480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w  działania profilaktyczne oraz inne  w miarę posiadanych środków.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Podjęcie w  ramach  Gminnego  Programu  Profilaktyki i  Rozwiązywania Problemów Alkoholowych i Przeciwdziałania Narkomanii działań związanych</w:t>
        <w:br/>
        <w:t>z realizacją zadań edukacyjnych i profilaktycznych ma na celu: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kłonienie do osobistych postanowień o unikaniu  ryzykownego picia alkoholu  i  nie używaniu narkotyków,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zmianę przekonań o powszechności picia alkoholu, 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wiedzy na temat alkoholu i narkotyków  oraz  konsekwencjach ich  używania,</w:t>
      </w:r>
    </w:p>
    <w:p>
      <w:pPr>
        <w:pStyle w:val="Tekstpodstawowywcity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enie   pomocy   i    ukierunkowanie   rodziców    w   rozwiązywaniu   ich   </w:t>
      </w:r>
    </w:p>
    <w:p>
      <w:pPr>
        <w:pStyle w:val="Tekstpodstawowywcity2"/>
        <w:spacing w:lineRule="auto" w:line="4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blemów  wychowawczych  z  dziećmi.  </w:t>
      </w:r>
    </w:p>
    <w:p>
      <w:pPr>
        <w:pStyle w:val="Tekstpodstawowywcity2"/>
        <w:spacing w:lineRule="auto" w:line="480"/>
        <w:ind w:left="0" w:hanging="0"/>
        <w:jc w:val="both"/>
        <w:rPr/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u w:val="single"/>
        </w:rPr>
        <w:t>Polityka  w zakresie  obrotu napojami  alkoholowymi.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lkohol jest specyficznym i odmiennym od innych produktów towarem, wymaga więc specyficznych regulacji prawno-administracyjnych oraz finansowych.  Nasz    program  przewiduje    następujące    działania    dotyczące  przestrzegania prawa w zakresie obrotu alkoholem:</w:t>
      </w:r>
    </w:p>
    <w:p>
      <w:pPr>
        <w:pStyle w:val="Tekstpodstawowywcity2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interwencji w związku z naruszeniem przepisów określonych w art.13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(zakaz reklamy alkoholu), art.15 (zakaz sprzedaży alkoholu nieletnim, nietrzeźwym, na kredyt i pod zastaw) i innych określonych w art.18 p.10  Ustawy, oraz  cofanie  zezwolenia w przypadku     złamania  powyższych przepisów,    </w:t>
      </w:r>
    </w:p>
    <w:p>
      <w:pPr>
        <w:pStyle w:val="Tekstpodstawowywcity2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stępowanie  Gminy  przed  sądem  w  charakterze  oskarżyciela  </w:t>
        <w:br/>
        <w:t xml:space="preserve">      publicznego w  sprawach  łamania  zakazu   reklamy oraz  sprzedaży  </w:t>
        <w:br/>
        <w:t xml:space="preserve">     alkoholu nieletnim, nietrzeźwym na kredyt i pod zastaw,</w:t>
      </w:r>
    </w:p>
    <w:p>
      <w:pPr>
        <w:pStyle w:val="Tekstpodstawowywcity2"/>
        <w:ind w:left="375" w:hanging="0"/>
        <w:jc w:val="both"/>
        <w:rPr/>
      </w:pPr>
      <w:r>
        <w:rPr>
          <w:sz w:val="22"/>
          <w:szCs w:val="22"/>
        </w:rPr>
        <w:t xml:space="preserve">3) szczegółowa ewidencja wydawanych zezwoleń na sprzedaż napojów  </w:t>
        <w:br/>
        <w:t xml:space="preserve">      alkoholowych, </w:t>
      </w:r>
    </w:p>
    <w:p>
      <w:pPr>
        <w:pStyle w:val="Tekstpodstawowywcity2"/>
        <w:ind w:left="375" w:hanging="0"/>
        <w:jc w:val="both"/>
        <w:rPr/>
      </w:pPr>
      <w:r>
        <w:rPr>
          <w:sz w:val="22"/>
          <w:szCs w:val="22"/>
        </w:rPr>
        <w:t>4)  kontrole  podmiotów  handlujących alkoholem,</w:t>
      </w:r>
    </w:p>
    <w:p>
      <w:pPr>
        <w:pStyle w:val="Tekstpodstawowywcity2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rozpowszechnienie wśród młodzieży wiedzy na temat przepisów prawa </w:t>
        <w:br/>
        <w:t xml:space="preserve">     związanych ze sprzedażą alkoholu  ( konkursy ),</w:t>
      </w:r>
    </w:p>
    <w:p>
      <w:pPr>
        <w:pStyle w:val="Tekstpodstawowywcity2"/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działania  edukacyjne  wśród sprzedawców, </w:t>
      </w:r>
    </w:p>
    <w:p>
      <w:pPr>
        <w:pStyle w:val="Normal"/>
        <w:spacing w:lineRule="auto" w:line="360"/>
        <w:ind w:left="37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) informowanie  ogółu społeczeństwa  o regulacjach  prawnych  dotyczących   </w:t>
        <w:br/>
        <w:t xml:space="preserve">    obrotu  napojami  alkoholowymi  w  celu pozyskania  przychylności  </w:t>
        <w:br/>
        <w:t xml:space="preserve">    społecznej  i   sojuszników  na   rzecz   prowadzonych  akcj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(co trzeci badany sprzedawca, który gotów był sprzedać napój alkoholowy  </w:t>
        <w:br/>
        <w:t xml:space="preserve">         osobie wyglądającej na nieletnią - bez kontroli dokumentów - wycofał  się  </w:t>
        <w:br/>
        <w:t xml:space="preserve">         z  tego zamiaru,  gdy  „przypadkowy” świadek tej sprzedaży zwrócił </w:t>
        <w:br/>
        <w:t xml:space="preserve">         sprzedawcy uwagę, że to nie jest zgodne z prawem (badania Pracowni </w:t>
        <w:br/>
        <w:t xml:space="preserve">         Badań  Społecznych w  Sopocie) 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 </w:t>
      </w:r>
      <w:r>
        <w:rPr>
          <w:rFonts w:cs="Verdana" w:ascii="Verdana" w:hAnsi="Verdana"/>
          <w:sz w:val="22"/>
          <w:szCs w:val="22"/>
          <w:u w:val="single"/>
        </w:rPr>
        <w:t>Działania  Gminnej  Komisji  w  zakresie  przewidzianym Ustawą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Do zadań komisji w szczególności należy:</w:t>
      </w:r>
    </w:p>
    <w:p>
      <w:pPr>
        <w:pStyle w:val="Tekstpodstawowywcity2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icjowanie  działań  w   zakresie   realizacji  zadań   własnych  gminy  związanych z  profilaktyką  i rozwiązywaniem problemów alkoholowych,</w:t>
      </w:r>
    </w:p>
    <w:p>
      <w:pPr>
        <w:pStyle w:val="Tekstpodstawowywcity2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z  pełnomocnikiem  wójta gminy  przy  konstruowaniu projektu  Gminnego   Programu   Profilaktyki   i  Rozwiązywania   Problemów  Alkoholowych  oraz  Przeciwdziałania  Narkomanii,  </w:t>
      </w:r>
    </w:p>
    <w:p>
      <w:pPr>
        <w:pStyle w:val="Tekstpodstawowywcity2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ieranie   pełnomocnika   wójta  w   realizacji   gminnego  programu </w:t>
        <w:br/>
        <w:t xml:space="preserve">a także aktywna współpraca z indywidualnymi realizatorami </w:t>
        <w:br/>
        <w:t>poszczególnych zadań,</w:t>
      </w:r>
    </w:p>
    <w:p>
      <w:pPr>
        <w:pStyle w:val="Tekstpodstawowywcity2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opiniowanie  wniosków dotyczących wydawania  zezwoleń  na  sprzedaż  </w:t>
        <w:br/>
        <w:t>napojów alkoholowych</w:t>
      </w:r>
    </w:p>
    <w:p>
      <w:pPr>
        <w:pStyle w:val="Tekstpodstawowywcity2"/>
        <w:numPr>
          <w:ilvl w:val="0"/>
          <w:numId w:val="21"/>
        </w:numPr>
        <w:rPr/>
      </w:pPr>
      <w:r>
        <w:rPr>
          <w:sz w:val="22"/>
          <w:szCs w:val="22"/>
        </w:rPr>
        <w:t xml:space="preserve">prowadzenie  kontroli  przestrzegania  warunków  sprzedaży  napojów alkoholowych, </w:t>
      </w:r>
    </w:p>
    <w:p>
      <w:pPr>
        <w:pStyle w:val="Tekstpodstawowywcity2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kompleksowej dokumentacji Komisji RPA, a w szczególności  </w:t>
        <w:br/>
        <w:t>spraw dotyczących  zobowiązania  do  leczenia odwykowego włącznie</w:t>
        <w:br/>
        <w:t>ze skierowaniem wniosku do Sądu Rejonowego,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przeprowadzanie wywiadów środowiskowych w  rodzinach  alkoholowych,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udział w  pracach  zespołu interdyscyplinarnego jako głównego ogniwa  gminnego systemu przeciwdziałania przemocy,</w:t>
      </w:r>
    </w:p>
    <w:p>
      <w:pPr>
        <w:pStyle w:val="Tekstpodstawowywcity2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ągłe  poszerzanie  wiedzy  w  zakresie  profilaktyki  i  rozwiązywania  problemów alkoholowych oraz narkomanii,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10) popularyzowanie   nowoczesnej   wiedzy  z   zakresu  rozwiązywania</w:t>
        <w:br/>
        <w:t xml:space="preserve">           problemów alkoholowych  i  profilaktyki  uzależnień.    </w:t>
      </w:r>
    </w:p>
    <w:p>
      <w:pPr>
        <w:pStyle w:val="Tekstpodstawowywcity2"/>
        <w:spacing w:lineRule="auto" w:line="48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ę techniczno-organizacyjną Komisji zapewnia Urząd Gminy w Grzmiącej.</w:t>
      </w:r>
    </w:p>
    <w:p>
      <w:pPr>
        <w:pStyle w:val="Tekstpodstawowywcity2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W realizacji gminnego programu będziemy współpracować  i  wspomagać  działania  podejmowane przez  instytucje  związane  bezpośrednio</w:t>
        <w:br/>
        <w:t>z  problemami  alkoholizmu (GOPS,  Policja, Straż Gminna, Służba Zdrowia, szkoły, kuratorzy sądowi) oraz  przez osoby  zaangażowane  w realizację  poszczególnych  zadań  programu  jak  i  wspierać  każdego,  komu  leży na sercu  pomaganie ludziom uwikłanym w  problemy  związane z  uzależnieniem.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V. Zasady wynagradzania członków Gminnej  Komisji </w:t>
        <w:br/>
        <w:t xml:space="preserve">         Rozwiązywania  Problemów  Alkoholowych  w gminie  </w:t>
        <w:br/>
        <w:t xml:space="preserve">         Grzmiąca  na  rok  2014 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Członkowie Gminnej Komisji Rozwiązywania Problemów Alkoholowych  otrzymają  wynagrodzenie brutto za poszczególne rodzaje prac związanych z działalnością komisji: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1)  za posiedzenie komisji :  10%  minimalnego wynagrodzenia za pracę,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 za jedną kontrolę - pod względem przestrzegania zasad obrotu napojami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lkoholowymi w min. 4 - ech punktach sprzedaży alkoholu   –   75 zł,               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za przeprowadzenie wywiadu środowiskowego na potrzeby Komisji:–50 zł,      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4)  za prowadzenie dokumentacji Komisji - ryczałt miesięczny w wysokości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10% minimalnego wynagrodzenia za  pracę, </w:t>
      </w:r>
    </w:p>
    <w:p>
      <w:pPr>
        <w:pStyle w:val="Tekstpodstawowywcity2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5)  za prace organizacyjno-techniczne i pomocnicze (np. dyżury, organizacja</w:t>
      </w:r>
    </w:p>
    <w:p>
      <w:pPr>
        <w:pStyle w:val="Tekstpodstawowywcity2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konkursów, wizyty motywacyjno-interwencyjne w rodzinach</w:t>
        <w:br/>
        <w:t xml:space="preserve">      alkoholowych,  inne  w miarę  potrzeb)    –  20 zł/godz.   </w:t>
      </w:r>
    </w:p>
    <w:p>
      <w:pPr>
        <w:pStyle w:val="Tekstpodstawowy3"/>
        <w:spacing w:lineRule="auto" w:line="36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2. Podstawą do naliczenia wynagrodzenia członków Komisji są: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</w:t>
      </w:r>
      <w:r>
        <w:rPr>
          <w:rFonts w:cs="Arial" w:ascii="Verdana" w:hAnsi="Verdana"/>
          <w:b w:val="false"/>
          <w:sz w:val="22"/>
          <w:szCs w:val="22"/>
        </w:rPr>
        <w:t xml:space="preserve">-  lista obecności na posiedzeniu komisji, </w:t>
      </w:r>
    </w:p>
    <w:p>
      <w:pPr>
        <w:pStyle w:val="TextBody"/>
        <w:spacing w:lineRule="auto" w:line="360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Arial" w:ascii="Verdana" w:hAnsi="Verdana"/>
          <w:b w:val="false"/>
          <w:sz w:val="22"/>
          <w:szCs w:val="22"/>
        </w:rPr>
        <w:t>-  protokóły z przeprowadzenia kontroli punktów sprzedaży i podawania</w:t>
        <w:br/>
        <w:t xml:space="preserve">              napojów   alkoholowych,</w:t>
      </w:r>
    </w:p>
    <w:p>
      <w:pPr>
        <w:pStyle w:val="TextBody"/>
        <w:spacing w:lineRule="auto" w:line="360"/>
        <w:jc w:val="both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Arial" w:ascii="Verdana" w:hAnsi="Verdana"/>
          <w:b w:val="false"/>
          <w:sz w:val="22"/>
          <w:szCs w:val="22"/>
        </w:rPr>
        <w:t xml:space="preserve">- w przypadku  przeprowadzenia   wywiadu  środowiskowego  oraz   prac </w:t>
        <w:br/>
        <w:t xml:space="preserve">              organizacyjnych i pomocniczych – potwierdzenie  przez pełnomocnika</w:t>
        <w:br/>
        <w:t xml:space="preserve">              wójta ds. rozwiązywania problemów alkoholowych lub przez  </w:t>
        <w:br/>
        <w:t xml:space="preserve">              przewodniczącego  Gminnej  Komisji  RPA.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Członkom Komisji przysługuje zwrot kosztów podróży z wyłączeniem </w:t>
        <w:br/>
        <w:t xml:space="preserve">      dojazdów  związanych  z  pracami  określonymi  w  pkt.1 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Verdana" w:ascii="Verdana" w:hAnsi="Verdana"/>
        </w:rPr>
        <w:t>VI.  Finansowanie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Źródłem finansowana zadań wynikających z Gminnego Programu Profilaktyki</w:t>
        <w:br/>
        <w:t>i Rozwiązywania Problemów Alkoholowych  oraz Przeciwdziałania Narkomanii są dochody uzyskane z opłat za korzystanie z zezwoleń na sprzedaż napojów alkoholowych  w gminie Grzmiąca. Szczegółowy  rozdział środków określa preliminarz wydatków na 2014 rok.</w:t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>
          <w:bCs/>
          <w:sz w:val="24"/>
        </w:rPr>
      </w:pPr>
      <w:r>
        <w:rPr>
          <w:bCs/>
          <w:sz w:val="24"/>
        </w:rPr>
        <w:t xml:space="preserve">VII.  Preliminarz   wydatków   na   realizację   zadań   Gminnego </w:t>
        <w:br/>
        <w:t xml:space="preserve">         Programu   Profilaktyki  i  Rozwiązywania  Problemów</w:t>
        <w:br/>
        <w:t xml:space="preserve">         Alkoholowych   oraz   Przeciwdziałania      Narkomanii </w:t>
        <w:br/>
        <w:t xml:space="preserve">         w   roku  2014  </w:t>
      </w:r>
    </w:p>
    <w:p>
      <w:pPr>
        <w:pStyle w:val="Heading8"/>
        <w:spacing w:lineRule="auto" w:line="240"/>
        <w:rPr>
          <w:rFonts w:eastAsia="Verdana"/>
          <w:bCs/>
          <w:szCs w:val="28"/>
        </w:rPr>
      </w:pPr>
      <w:r>
        <w:rPr>
          <w:rFonts w:eastAsia="Verdana"/>
          <w:bCs/>
          <w:szCs w:val="28"/>
        </w:rPr>
        <w:t xml:space="preserve">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440"/>
        <w:gridCol w:w="900"/>
        <w:gridCol w:w="7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-                                     wany koszt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   </w:t>
            </w:r>
            <w:r>
              <w:rPr>
                <w:rFonts w:cs="Verdana" w:ascii="Verdana" w:hAnsi="Verdana"/>
                <w:sz w:val="18"/>
              </w:rPr>
              <w:t xml:space="preserve">w zł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większenie dostępności pomocy terapeutycznej i rehabilitacyjnej dla osób uzależnionych od alkoholu i narkotyków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2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osób uzależnionych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(3,5 godz. x 55zł x 52 tyg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ynagrodzenie dla biegłych sądowych za specjalistyczne badanie w celu ustalenia zależności  od alkohol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łaty sądowe za wnioski o zobowiązanie do leczenia odwyk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finansowanie kontynuacji leczenia odwykowego – zjaz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łata za wodę w Punkcie Konsultacyjn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dzielenie rodzinom, w których występują problemy z uzależnieniami  pomocy  psychospołecznej i prawnej a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także ochrona przed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przemocą</w:t>
            </w:r>
            <w:r>
              <w:rPr>
                <w:b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</w:rPr>
              <w:t xml:space="preserve"> w  rodzi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Rodziny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 (2,5 godz.x 60 zł x 10 m-cy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4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Prowadzenie profilaktycznej działalności informacyjnej i edukacyjnej w  szczegól -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 ności  na  rzecz  dzieci  i  młodzież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koła  dla Rodzi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70</w:t>
            </w:r>
          </w:p>
        </w:tc>
      </w:tr>
      <w:tr>
        <w:trPr>
          <w:trHeight w:val="112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 realizację programów profilaktycznych  dl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łodzieży szkolnej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3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teriały do realizacji  programów profilaktycznych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  zajęć pozalekcyjnych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2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0</w:t>
            </w:r>
          </w:p>
        </w:tc>
      </w:tr>
      <w:tr>
        <w:trPr>
          <w:trHeight w:val="19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rody dla uczestników konkurs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filakt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21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rPr/>
            </w:pPr>
            <w:r>
              <w:rPr>
                <w:rFonts w:cs="Verdana" w:ascii="Verdana" w:hAnsi="Verdana"/>
              </w:rPr>
              <w:t>Działania  Gminnej  Komisji</w:t>
              <w:br/>
              <w:t>i  Pełnomocnika Wójta</w:t>
            </w:r>
          </w:p>
          <w:p>
            <w:pPr>
              <w:pStyle w:val="Tekstkomentarz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.9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dla członków komi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legacje służbowe pełnomoc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pełnomocnika  +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76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7.7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matkomentarza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:  -  przeciwdziałanie alkoholizmow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</w:t>
            </w:r>
            <w:r>
              <w:rPr>
                <w:rFonts w:cs="Verdana" w:ascii="Verdana" w:hAnsi="Verdana"/>
                <w:b/>
                <w:sz w:val="20"/>
              </w:rPr>
              <w:t xml:space="preserve">-   zwalczanie narkomanii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53.2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13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960"/>
        </w:tabs>
        <w:ind w:left="960" w:hanging="960"/>
      </w:pPr>
      <w:rPr/>
    </w:lvl>
    <w:lvl w:ilvl="2">
      <w:start w:val="99"/>
      <w:numFmt w:val="decimal"/>
      <w:lvlText w:val="%1.%2.%3.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rFonts w:ascii="Verdana" w:hAnsi="Verdana" w:cs="Verdana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Verdana" w:hAnsi="Verdana" w:cs="Verdan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4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Verdana" w:hAnsi="Verdana" w:cs="Verdana"/>
      <w:sz w:val="20"/>
      <w:u w:val="single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75" w:hanging="0"/>
      <w:jc w:val="both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20:00Z</dcterms:created>
  <dc:creator>FRDL_OFFICE</dc:creator>
  <dc:description/>
  <cp:keywords/>
  <dc:language>en-US</dc:language>
  <cp:lastModifiedBy>Jadwiga Bierkowska_2</cp:lastModifiedBy>
  <cp:lastPrinted>2014-01-02T10:10:00Z</cp:lastPrinted>
  <dcterms:modified xsi:type="dcterms:W3CDTF">2014-01-02T09:10:00Z</dcterms:modified>
  <cp:revision>59</cp:revision>
  <dc:subject/>
  <dc:title>PROGRAM PRZECIWDZIAŁANIA NARKOMANII DLA GMINY: ………</dc:title>
</cp:coreProperties>
</file>