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Uchwała Nr XXXIV/209/2013</w:t>
        <w:br/>
        <w:t xml:space="preserve">                                             Rady  Gminy   Grzmiąca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z   dnia 30  grudnia   2013 roku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   sprawie   uchwalenia    Gminnego  Programu    Profilaktyki</w:t>
        <w:br/>
        <w:t>i   Rozwiązywania  Problemów   Alkoholowych  oraz   Przeciwdziałania  Narkomanii  na  2014 rok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Na  podstawie  art. 18 ust.2 pkt. 15 ustawy  z  dnia  8 marca  1990  roku</w:t>
        <w:br/>
        <w:t>o samorządzie gminnym (Dz.U. z 2013r, poz.594, poz.645, poz.1318), art. 4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ust. 2</w:t>
        <w:br/>
        <w:t>ustawy  z  dnia  26  października 1982 roku o wychowaniu w trzeźwości</w:t>
        <w:br/>
        <w:t>i przeciwdziałaniu alkoholizmowi (Dz.U. z 2012r. poz. 1356,  poz. 405),   art. 10 ust .2</w:t>
        <w:br/>
        <w:t>ustawy z dnia 29 lipca 2005 roku o przeciwdziałaniu narkomanii (Dz.U. z 2012r.</w:t>
        <w:br/>
        <w:t>poz.124,  Dz.U. z 2011r, nr 117 poz.678) oraz u</w:t>
      </w:r>
      <w:r>
        <w:rPr>
          <w:rFonts w:cs="Arial" w:ascii="Arial" w:hAnsi="Arial"/>
          <w:color w:val="404040"/>
          <w:sz w:val="22"/>
          <w:szCs w:val="22"/>
        </w:rPr>
        <w:t xml:space="preserve">chwały  Nr  </w:t>
      </w:r>
      <w:r>
        <w:rPr>
          <w:rFonts w:cs="Arial" w:ascii="Arial" w:hAnsi="Arial"/>
          <w:sz w:val="22"/>
          <w:szCs w:val="22"/>
        </w:rPr>
        <w:t>XXXIV/220/2009  Rady  Gminy  Grzmiąca,  z  dnia  30 grudnia  2009 roku w sprawie  przyjęcia  Strategii,</w:t>
        <w:br/>
        <w:t xml:space="preserve"> Integracji i Rozwiązywania Problemów  Społecznych w Gminie  Grzmiąca na lata  2009-2019,  Rada  Gminy  w Grzmiącej uchwala co następuje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§   1.   Uchwala    się     Gminny    Program    Profilaktyki    i     Rozwiązywani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Problemów    Alkoholowych     oraz     Przeciwdziałania  Narkomanii   na     2014   rok  stanowiący  załącznik  do   niniejszej  uchwały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§   2.  Wykonanie Uchwały powierza się Wójtowi Gminy Grzmiąca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§ 3. Traci  moc  Uchwała Nr  XXIV/131/2012 Rady  Gminy  Grzmiąca </w:t>
        <w:br/>
        <w:t>z   dnia  28  grudnia   2012 r.   w   sprawie  uchwalenia   Gminnego   Programu  Profilaktyki        Rozwiązywania   Problemów   Alkoholowych   oraz   Przeciwdziałania  Narkomanii   na  2013 rok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§   4.   Uchwała     wchodzi     w    życie    z    dniem    podjęcia   i     podlega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Ogłoszeniu   przez   rozplakatowanie   w   sposób   zwyczajowo    przyję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985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52:00Z</dcterms:created>
  <dc:creator>wybory'06</dc:creator>
  <dc:description/>
  <cp:keywords/>
  <dc:language>en-US</dc:language>
  <cp:lastModifiedBy>Jadwiga Bierkowska_2</cp:lastModifiedBy>
  <cp:lastPrinted>2013-12-16T08:48:00Z</cp:lastPrinted>
  <dcterms:modified xsi:type="dcterms:W3CDTF">2014-02-12T08:17:00Z</dcterms:modified>
  <cp:revision>31</cp:revision>
  <dc:subject/>
  <dc:title>Uchwała Nr  XII/85/2007</dc:title>
</cp:coreProperties>
</file>