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I/91/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30 grudni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twierdzenia Planu Rozwoju Miejscowości Rów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18 ust. 2 pkt </w:t>
      </w:r>
      <w:r>
        <w:rPr>
          <w:color w:val="000000"/>
        </w:rPr>
        <w:t>6a</w:t>
      </w:r>
      <w:r>
        <w:rPr>
          <w:color w:val="FF0000"/>
        </w:rPr>
        <w:t xml:space="preserve"> </w:t>
      </w:r>
      <w:r>
        <w:rPr/>
        <w:t>ustawy z dnia 8 marca 1990 r.</w:t>
        <w:br/>
        <w:t xml:space="preserve"> o samorządzie gminnym (Dz. U. z 2015 r. poz. 1515), Rada Gminy Grzmiąca uchwala, </w:t>
        <w:br/>
        <w:t>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l.</w:t>
      </w:r>
      <w:r>
        <w:rPr/>
        <w:t xml:space="preserve"> Zatwierdza się Plan Rozwoju Miejscowości Równe stanowiący załącznik </w:t>
        <w:br/>
        <w:t>do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2.</w:t>
      </w:r>
      <w:r>
        <w:rPr/>
        <w:t xml:space="preserve">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3</w:t>
      </w:r>
      <w:r>
        <w:rPr/>
        <w:t>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 Rozwoju Miejscowości Równe jest dokumentem o charakterze planowania strategicznego dla sołectwa i dokumentem przyczyniającym się do realizacji najistotniejszych celów wsi. Dokument obejmuje charakterystykę miejscowości Równe, w tym określa </w:t>
        <w:br/>
        <w:t xml:space="preserve">jej lokalizację, sytuację demograficzną, rynek pracy i bezrobocie, pomoc społeczną </w:t>
        <w:br/>
        <w:t xml:space="preserve">oraz gospodarkę. Identyfikuje również zasoby sołectwa (historyczne, przyrodnicze, infrastrukturalne). Dzięki otrzymanej diagnozie stanu w ramach analizy SWOT przedstawia analizę mocnych i słabych stron, jak również szans i zagrożeń miejscowości. Określa kierunki rozwoju sołectwa Równe oraz wyznacza zadania polegające na poprawie jego sytuacji </w:t>
        <w:br/>
        <w:t xml:space="preserve">w poszczególnych obszarach rozwoju, prezentując możliwe źródła ich współfinansowania, </w:t>
        <w:br/>
        <w:t>w tym w szczególności fundusze Unii Europejski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dną z przesłanek dla opracowania niniejszego Planu Rozwoju Miejscowości stały </w:t>
        <w:br/>
        <w:t xml:space="preserve">się poprzednie okresy wdrażania programów funduszy UE oraz możliwości ubiegania </w:t>
        <w:br/>
        <w:t xml:space="preserve">się o środki pomocowe w kolejnym okresie programowania 2014 - 2020. Zakres Planu Rozwoju Miejscowości obejmujący lata 2015-2023 wynika z przystosowania dokumentu </w:t>
        <w:br/>
        <w:t>do okresów programowania funduszy strukturalnych Unii Europejski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szerokiego wachlarza funduszy finansowania zewnętrznego duże znaczenie </w:t>
        <w:br/>
        <w:t xml:space="preserve">dla miejscowości Równe ma Program Rozwoju Obszarów Wiejskich na lata 2014 - 2020. Fundusz ten, w aspekcie aplikowania poszczególnych projektów o środki, może wymagać </w:t>
        <w:br/>
        <w:t xml:space="preserve">od projektu zgodności inwestycji z dokumentami strategicznymi na najniższym poziomie zarządzania, stąd dokument ten może być traktowany jako załącznik do wniosku </w:t>
        <w:br/>
        <w:t xml:space="preserve">o dofinansowanie projektów z jego środków. Zgodnie z przyjętymi założeniami dokument </w:t>
        <w:br/>
        <w:t>ten będzie monitorowany przez pracowników Urzędu Gminy i w zależności od potrzeb będzie podlegał aktualiza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spacing w:lineRule="auto" w:line="360"/>
        <w:ind w:left="5664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0:00Z</dcterms:created>
  <dc:creator>Bator</dc:creator>
  <dc:description/>
  <cp:keywords/>
  <dc:language>en-US</dc:language>
  <cp:lastModifiedBy>Agnieszka Dymus</cp:lastModifiedBy>
  <cp:lastPrinted>2015-12-30T10:25:00Z</cp:lastPrinted>
  <dcterms:modified xsi:type="dcterms:W3CDTF">2015-12-30T09:25:00Z</dcterms:modified>
  <cp:revision>11</cp:revision>
  <dc:subject/>
  <dc:title>Uchwała Nr XXI/…</dc:title>
</cp:coreProperties>
</file>