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UCHWAŁA NR XII/86/2015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RADY  GMINY   GRZMIĄC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Cs w:val="24"/>
        </w:rPr>
        <w:t>z   dnia  30  grudnia  2015 roku</w:t>
      </w:r>
    </w:p>
    <w:p>
      <w:pPr>
        <w:pStyle w:val="Normal"/>
        <w:widowControl w:val="false"/>
        <w:spacing w:lineRule="auto" w:line="276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spacing w:lineRule="auto" w:line="276"/>
        <w:ind w:firstLine="708"/>
        <w:jc w:val="center"/>
        <w:rPr/>
      </w:pPr>
      <w:r>
        <w:rPr>
          <w:b/>
          <w:szCs w:val="24"/>
        </w:rPr>
        <w:t>w   sprawie   uchwalenia    Gminnego  Programu    Profilaktyki i   Rozwiązywania   Problemów   Alkoholowych   oraz   Przeciwdziałania   Narkomanii  na  2016 rok.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br/>
        <w:t xml:space="preserve">              Na  podstawie  art. 18 ust.2 pkt. 15 ustawy  z  dnia  8 marca  1990  roku</w:t>
        <w:br/>
        <w:t>o samorządzie gminnym ( tj. Dz. U. z 2015r, poz.1515), art. 4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 xml:space="preserve"> ust. 2 ustawy  z  dnia  </w:t>
        <w:br/>
        <w:t xml:space="preserve">26  października 1982 roku o wychowaniu w trzeźwości i przeciwdziałaniu alkoholizmowi (Dz. U. z 2015r. poz. 1286, z późn. zm.), art. 10 ust .2 ustawy z dnia 29 lipca 2005 roku </w:t>
        <w:br/>
        <w:t>o przeciwdziałaniu narkomanii (Dz. U. z 2012r. poz.124 z późn. zm.) oraz u</w:t>
      </w:r>
      <w:r>
        <w:rPr>
          <w:color w:val="404040"/>
          <w:szCs w:val="24"/>
        </w:rPr>
        <w:t xml:space="preserve">chwały  </w:t>
        <w:br/>
        <w:t xml:space="preserve">Nr  </w:t>
      </w:r>
      <w:r>
        <w:rPr>
          <w:szCs w:val="24"/>
        </w:rPr>
        <w:t>XXXIV/220/2009  Rady  Gminy  Grzmiąca,  z  dnia  30 grudnia  2009 roku w sprawie  przyjęcia  Strategii, Integracji i Rozwiązywania Problemów  Społecznych w Gminie  Grzmiąca na lata  2009-2019 Rada  Gminy  w Grzmiącej uchwala co następuj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4"/>
        </w:rPr>
        <w:t xml:space="preserve">                                       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Cs w:val="24"/>
        </w:rPr>
        <w:t>§1.</w:t>
      </w:r>
      <w:r>
        <w:rPr>
          <w:szCs w:val="24"/>
        </w:rPr>
        <w:t xml:space="preserve">   Uchwala    się     Gminny    Program    Profilaktyki    i     Rozwiązywania Problemów    Alkoholowych     oraz     Przeciwdziałania  Narkomanii   na     2016   rok  stanowiący  załącznik  do   niniejszej  uchwały.</w:t>
      </w:r>
    </w:p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Cs w:val="24"/>
        </w:rPr>
      </w:pPr>
      <w:r>
        <w:rPr>
          <w:b/>
          <w:szCs w:val="24"/>
        </w:rPr>
        <w:t>§2.</w:t>
      </w:r>
      <w:r>
        <w:rPr>
          <w:szCs w:val="24"/>
        </w:rPr>
        <w:t xml:space="preserve">  Wykonanie Uchwały powierza się Wójtowi Gminy Grzmiąca.</w:t>
      </w:r>
    </w:p>
    <w:p>
      <w:pPr>
        <w:pStyle w:val="Normal"/>
        <w:widowControl w:val="false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Cs w:val="24"/>
        </w:rPr>
      </w:pPr>
      <w:r>
        <w:rPr>
          <w:b/>
          <w:szCs w:val="24"/>
        </w:rPr>
        <w:t>§3</w:t>
      </w:r>
      <w:r>
        <w:rPr>
          <w:szCs w:val="24"/>
        </w:rPr>
        <w:t xml:space="preserve">. Traci  moc  Uchwała Nr IV/17/2015  Rady  Gminy  Grzmiąca </w:t>
        <w:br/>
        <w:t xml:space="preserve">z   dnia  29 stycznia  2015 r.   w   sprawie  uchwalenia   Gminnego   Programu  Profilaktyki        Rozwiązywania   Problemów   Alkoholowych   oraz   Przeciwdziałania  Narkomanii   </w:t>
        <w:br/>
        <w:t>na  2015rok.</w:t>
      </w:r>
    </w:p>
    <w:p>
      <w:pPr>
        <w:pStyle w:val="Normal"/>
        <w:widowControl w:val="false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szCs w:val="24"/>
        </w:rPr>
        <w:t>§4.</w:t>
      </w:r>
      <w:r>
        <w:rPr>
          <w:szCs w:val="24"/>
        </w:rPr>
        <w:t xml:space="preserve">   Uchwała     wchodzi     w    życie    z    dniem    podjęcia   i     podlega ogłoszeniu   przez   rozplakatowanie   w   sposób   zwyczajowo    przyjęt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27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wybory'06</dc:creator>
  <dc:description/>
  <cp:keywords/>
  <dc:language>en-US</dc:language>
  <cp:lastModifiedBy>Agnieszka Dymus</cp:lastModifiedBy>
  <cp:lastPrinted>2015-12-30T09:13:00Z</cp:lastPrinted>
  <dcterms:modified xsi:type="dcterms:W3CDTF">2015-12-30T08:13:00Z</dcterms:modified>
  <cp:revision>38</cp:revision>
  <dc:subject/>
  <dc:title>Uchwała Nr  XII/85/2007</dc:title>
</cp:coreProperties>
</file>