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6360</wp:posOffset>
                </wp:positionH>
                <wp:positionV relativeFrom="paragraph">
                  <wp:posOffset>-275590</wp:posOffset>
                </wp:positionV>
                <wp:extent cx="200914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0"/>
                              </w:rPr>
                              <w:t>do Uchwały Nr XII/86/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y  Gminy Grzmią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0"/>
                              </w:rPr>
                              <w:t>z   dnia  30  grudnia  2015 ro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pt;height:57.7pt;mso-wrap-distance-left:9.05pt;mso-wrap-distance-right:9.05pt;mso-wrap-distance-top:0pt;mso-wrap-distance-bottom:0pt;margin-top:-21.7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Załącznik Nr 1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0"/>
                        </w:rPr>
                        <w:t>do Uchwały Nr XII/86/201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dy  Gminy Grzmiąca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0"/>
                        </w:rPr>
                        <w:t>z   dnia  30  grudnia  2015 r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>
          <w:rFonts w:ascii="Arial" w:hAnsi="Arial" w:cs="Arial"/>
        </w:rPr>
      </w:pPr>
      <w:r>
        <w:rPr/>
        <w:t>NA  2016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</w:rPr>
        <w:t>I.   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Gminny Program Profilaktyki i Rozwiązywania Problemów Alkoholowych oraz  Przeciwdziałania Narkomanii na rok 2016  stanowi  kontynuację działań realizowanych w poprzednich latach oraz jest elementem „Strategii  Rozwiązywania   Problemów  Społecznych  Gminy  Grzmiąca  na  lata  2009</w:t>
        <w:br/>
        <w:t>–2019”. Opracowany został zgodnie z treścią ustawy o wychowaniu w trzeźwości</w:t>
        <w:br/>
        <w:t>i przeciwdziałaniu alkoholizmowi z dnia 26 października 1982 roku ( Dz. U.</w:t>
        <w:br/>
        <w:t>z 2015r. poz.1286) zwanej  w dalszej treści Ustawą,  ustawy o przeciwdziałaniu narkomanii z dnia 29 lipca 2005r. ( Dz. U. z 2012r. poz. 124), oraz założeniami Krajowego  Programu  Przeciwdziałania  Narkomanii  na  lata  2011- 2016</w:t>
        <w:br/>
        <w:t>(Dz. U.  z  2011r  Nr 78,  poz. 428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zy tworzeniu programu wykorzystano Diagnozę Lokalnych Zagrożeń Społecznych w gminie Grzmiąca opracowaną w 2014 roku przez  Dialog Centrum Edukacji i Profilaktyki z Krakowa. Badania przeprowadzono  na  grupie </w:t>
        <w:br/>
        <w:t>131 uczniów (87 gimnazjalistów  i  44 uczniów szóstych klas szkół podstawowych)  oraz na  120  dorosłych mieszkańcach gmi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ktualne  dane zebrano także 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erunek Policji w Barwica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ż Gminn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taramy  się  porównać  niektóre  z  tych  danych  z  podobnymi  danymi   </w:t>
        <w:br/>
        <w:t xml:space="preserve">sprzed   kilku  lat. 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b/>
        </w:rPr>
        <w:t>II. Opis zjawiska na podstawie diagnozy</w:t>
      </w:r>
    </w:p>
    <w:p>
      <w:pPr>
        <w:pStyle w:val="Heading7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Niektóre  dane uzyskane  z anonimowych ankiet przeprowadzonych wśród  uczniów w gminie Grzmiąca w  2014 roku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/>
        <w:t xml:space="preserve">      </w:t>
      </w:r>
      <w:r>
        <w:rPr>
          <w:rFonts w:cs="Arial" w:ascii="Verdana" w:hAnsi="Verdana"/>
          <w:u w:val="single"/>
        </w:rPr>
        <w:t xml:space="preserve">Alkohol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3% uczniów gimnazjum  i  85% uczniów szkół podstawowych deklaruje, że nigdy nie piło  alkoholu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 2007 roku  44 % młodzieży gimnazjum  deklarowała  brak kontaktu z  alkoholem, a  w  2000 roku  taką deklarację  złożyło  tylko 30%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najczęściej wybieranym przez młodzież  alkoholem jest piwo (podobnie było w poprzednich badaniach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% uczniów gimnazjum pije  alkohol co najmniej raz w tygodniu. Istnieje więc realna groźba uzależnienia ( w 2007 roku  odsetek ten wynosił 7%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ym faktem jest to, że ¼ uczniów gimnazjum ma wątpliwości, czy  piwo to też alkohol.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% młodzieży gimnazjalnej błędnie uważa, że alkohol pomaga</w:t>
        <w:br/>
        <w:t>w trudnych sytuacja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Jeśli chodzi o możliwość dostępu do alkoholu przez osoby niepełnoletnie, to 57% uczniów gimnazjum  uważa,  że  takie osoby mogą kupić alkohol prosząc starszych kolegów, około 30% uważa, </w:t>
        <w:br/>
        <w:t>że  można  go samemu kupić,  lub nawet poprosić o zakup obce  osoby dorosłe (32%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ko powód używania  alkoholu największa ilość uczniów gimnazjum podała  </w:t>
      </w:r>
      <w:r>
        <w:rPr>
          <w:rFonts w:cs="Verdana" w:ascii="Verdana" w:hAnsi="Verdana"/>
          <w:i/>
          <w:sz w:val="22"/>
          <w:szCs w:val="22"/>
        </w:rPr>
        <w:t xml:space="preserve">aby zaimponować innym </w:t>
      </w:r>
      <w:r>
        <w:rPr>
          <w:rFonts w:cs="Verdana" w:ascii="Verdana" w:hAnsi="Verdana"/>
          <w:sz w:val="22"/>
          <w:szCs w:val="22"/>
        </w:rPr>
        <w:t xml:space="preserve">(55%), że to </w:t>
      </w:r>
      <w:r>
        <w:rPr>
          <w:rFonts w:cs="Verdana" w:ascii="Verdana" w:hAnsi="Verdana"/>
          <w:i/>
          <w:sz w:val="22"/>
          <w:szCs w:val="22"/>
        </w:rPr>
        <w:t>dobra zabawa</w:t>
      </w:r>
      <w:r>
        <w:rPr>
          <w:rFonts w:cs="Verdana" w:ascii="Verdana" w:hAnsi="Verdana"/>
          <w:sz w:val="22"/>
          <w:szCs w:val="22"/>
        </w:rPr>
        <w:t xml:space="preserve"> ( 46%), </w:t>
      </w:r>
      <w:r>
        <w:rPr>
          <w:rFonts w:cs="Verdana" w:ascii="Verdana" w:hAnsi="Verdana"/>
          <w:i/>
          <w:sz w:val="22"/>
          <w:szCs w:val="22"/>
        </w:rPr>
        <w:t>dla towarzystwa</w:t>
      </w:r>
      <w:r>
        <w:rPr>
          <w:rFonts w:cs="Verdana" w:ascii="Verdana" w:hAnsi="Verdana"/>
          <w:sz w:val="22"/>
          <w:szCs w:val="22"/>
        </w:rPr>
        <w:t xml:space="preserve"> (33%), i w dalszej kolejności: </w:t>
      </w:r>
      <w:r>
        <w:rPr>
          <w:rFonts w:cs="Verdana" w:ascii="Verdana" w:hAnsi="Verdana"/>
          <w:i/>
          <w:sz w:val="22"/>
          <w:szCs w:val="22"/>
        </w:rPr>
        <w:t>aby zapomnieć</w:t>
        <w:br/>
        <w:t xml:space="preserve">o  kłopotach </w:t>
      </w:r>
      <w:r>
        <w:rPr>
          <w:rFonts w:cs="Verdana" w:ascii="Verdana" w:hAnsi="Verdana"/>
          <w:sz w:val="22"/>
          <w:szCs w:val="22"/>
        </w:rPr>
        <w:t xml:space="preserve"> i   </w:t>
      </w:r>
      <w:r>
        <w:rPr>
          <w:rFonts w:cs="Verdana" w:ascii="Verdana" w:hAnsi="Verdana"/>
          <w:i/>
          <w:sz w:val="22"/>
          <w:szCs w:val="22"/>
        </w:rPr>
        <w:t>z  nud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2 % uczniów stwierdziło, że szkolne akcje profilaktyczne dotyczące spożywania alkoholu są skuteczne.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 xml:space="preserve">Narkotyki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7% uczniów gimnazjum  oraz  18% uczniów szkół  podstawowych uważa, że  w  ich  szkole  może  być   problem  z  narkotykami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ankiet wynika, że około 98% uczniów gimnazjum nigdy nie zażywało narkotyków. Niewiele ponad 2% przynajmniej raz zażyło  narkotyk</w:t>
        <w:br/>
        <w:t>i  była to marihuana. Tyle samo uczniów (2%) wyraziło chęć eksperymentowania  z  narkotykami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Verdana" w:ascii="Verdana" w:hAnsi="Verdana"/>
          <w:sz w:val="22"/>
          <w:szCs w:val="22"/>
        </w:rPr>
        <w:t>Jeżeli chodzi o szkoły podstawowe, to z ankiet wynika, że żaden</w:t>
        <w:br/>
        <w:t>z uczniów nie zażywał narkotyków, natomiast 9% z nich wyraziło</w:t>
        <w:br/>
        <w:t>chęć  eksperymentowania  z  narkotykami. (w 2007 roku 7-10% młodzieży gimnazjum miała kontakt z  narkotykami,  a  w  2000 roku  taką  deklarację  złożyło ponad  10% z nich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e jest to, że 10% spośród uczniów gimnazjum nie zaliczyło </w:t>
        <w:br/>
        <w:t xml:space="preserve"> marihuany do niebezpiecznych narkotyków, jak również to, że 60 %  </w:t>
        <w:br/>
        <w:t xml:space="preserve"> z nich deklaruje, że nie wie lub ma niewielką wiedzę na temat</w:t>
        <w:br/>
        <w:t xml:space="preserve">  skutków  zażywania  narkotyk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Gdyby uczniowie gimnazjum mieli problem z alkoholem </w:t>
        <w:br/>
        <w:t xml:space="preserve">lub narkotykami,  najchętniej zwróciliby się o pomoc do rodziców (szczególnie mamy, potem taty i rodzeństwa), w szkole najczęściej   </w:t>
        <w:br/>
        <w:t xml:space="preserve">zwracaliby się do pedagoga, potem do wychowawcy, część (ok.20%)  </w:t>
        <w:br/>
        <w:t xml:space="preserve">zwróciłaby się do rówieśników i taka sama ilość (20%) nie poprosiłaby </w:t>
        <w:br/>
        <w:t xml:space="preserve">nikogo o pomoc. </w:t>
      </w:r>
    </w:p>
    <w:p>
      <w:pPr>
        <w:pStyle w:val="Normal"/>
        <w:spacing w:lineRule="auto" w:line="360"/>
        <w:ind w:left="10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Podobnie kształtowały się wyniki na ten temat w badaniu w 2007r.)  </w:t>
        <w:br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>Przemoc w  szkol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dług badania  w 2014 roku  bezpiecznie w szkole czuje się  ok. 89% uczniów gimnazjum  i  93% uczniów szkół podstawowych.   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częstsze rodzaje przemocy występującej w szkole (zarówno</w:t>
        <w:br/>
        <w:t>w gimnazjum jak i w szkołach podstawowych) to: przezywanie, obgadywanie, wyśmiewanie. W gimnazjum te rodzaje przemocy występują jednak z mniejszym nasileniem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 następnej kolejności jeśli chodzi o  rodzaj przemocy stosowanej</w:t>
        <w:br/>
        <w:t xml:space="preserve">     w szkołach to  w gimnazjum jest to niechęć do współpracy z jakimś </w:t>
        <w:br/>
        <w:t xml:space="preserve">     kolegą (izolowanie) a w szkołach podstawowych - bicie i  kopanie.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ytuacji przemocy największym zaufaniem aby zwrócić </w:t>
        <w:br/>
        <w:t>się o pomoc młodzież w gimnazjum darzy: mamę, potem kolegów,</w:t>
        <w:br/>
        <w:t>rodzeństwo,  tatę  i   nauczycieli, a  w  szkole podstawowej: pedagoga, wychowawcę, potem mamę,  kolegów,  tatę  i  rodzeństwo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ewna część uczniów nie poprosiłaby nikogo o pomoc: w gimnazjum </w:t>
        <w:br/>
        <w:t xml:space="preserve">     prawie 30%  badanych,  a w szkole podstawowej 11%.   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Bardzo niepokoi  fakt  niskiego zaufania dzieci  do taty. Rola ojca</w:t>
        <w:br/>
        <w:t xml:space="preserve">     w  rodzinie jest prawdopodobnie bagatelizowana przez nich samych.</w:t>
        <w:br/>
        <w:t xml:space="preserve">     Sprawę wychowania dzieci zostawiają  w większości przypadków żonom</w:t>
      </w:r>
    </w:p>
    <w:p>
      <w:pPr>
        <w:pStyle w:val="Normal"/>
        <w:spacing w:lineRule="auto" w:line="360"/>
        <w:ind w:left="660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 w ten sposób  nie  budują  głębszej więzi z własnymi dziećmi.</w:t>
      </w:r>
    </w:p>
    <w:p>
      <w:pPr>
        <w:pStyle w:val="Heading7"/>
        <w:ind w:left="360" w:right="0" w:hanging="0"/>
        <w:rPr/>
      </w:pPr>
      <w:r>
        <w:rPr>
          <w:sz w:val="22"/>
          <w:szCs w:val="22"/>
        </w:rPr>
        <w:t xml:space="preserve">Niektóre  dane uzyskane  z anonimowych ankiet przeprowadzonych wśród  osób dorosłych w gminie Grzmiąca w  2014 roku  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 najważniejsze  problemy w gminie ankietowani uznali: bezrobocie, uzależnienie od alkoholu, w następnej kolejności przemoc w szkole, niepełnosprawność, przemoc domowa,  ubóstwo,  przestępczość, wyjazdy zagraniczne w poszukiwaniu prac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4% badanych piła alkohol  w  ostatnim tygodniu ( w badaniu z 2000 roku w ostatnim tygodniu  jaki minął  od badania alkohol piło 50% respondentów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25% osób badanych deklaruje, że w ogóle nie spożywa alkoholu</w:t>
        <w:br/>
        <w:t>( w 2000 roku za  abstynentów uważało się  6%  osób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 trzeci ankietowany  pił  alkohol przed ukończeniem 18 roku życia, </w:t>
        <w:br/>
        <w:t>co nie stanowi dobrego przykładu dla  młodzież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36% dorosłych biorących udział  w badaniu uważa, że alkohol zawarty w piwie jest mniej szkodliwy niż ten zawarty w wódce. Jest to błędne stwierdzenie i świadczy o niskiej świadomości  na temat  ryzyka uzależnienia się  poprzez  picie  piwa (pocieszające jest to, </w:t>
        <w:br/>
        <w:t xml:space="preserve">że od 2000 roku  zmalała ilość  w  ten  sposób  myślących osób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oło 50% respondentów widzi często lub bardzo często osoby pijące alkohol w miejscach  publicz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80 %  badanych nie kieruje pojazdem po spożyciu alkoholu, 8% przyznało, że zdarza im się jeździć pod wpływem alkoholu, a reszta </w:t>
        <w:br/>
        <w:t xml:space="preserve">nie udzieliła na ten temat żadnej odpowiedzi.        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Bardzo niepokojące jest to, że aż 80% ankietowanych słyszało </w:t>
        <w:br/>
        <w:t>o przypadkach sprzedaży alkoholu niepełnoletniej osob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/4 ankietowanych zgadza się, że nawet jednorazowy kontakt </w:t>
        <w:br/>
        <w:t xml:space="preserve">z narkotykiem może uzależnić. Jednocześnie aż 27% respondentów jest za  legalizacją tzw. miękkich narkotyków (np. marihuany).    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oniższa tabela  przedstawia  ilość osób na terenie gminy Grzmiąca,</w:t>
        <w:br/>
        <w:t xml:space="preserve">u których  występują różne kategorie problemów alkoholowych. Dane </w:t>
        <w:br/>
        <w:t>te obliczono wychodząc ze średnich  danych statystycznych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ość mieszkańców na terenie gminy na  dzień 31 października  2015 roku  </w:t>
        <w:br/>
        <w:t>wynosiła  5129 (populacj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157"/>
        <w:gridCol w:w="2804"/>
      </w:tblGrid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roble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Ilość osób z problemem w gminie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iczba uzależnionych od alkohol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k. 2 –3 % populacj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102 -154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orośli żyjący w otoczeniu alkoholika (współmałżonkowie, rodzic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k. 4% populacj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205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zieci wychowujące się w rodzinach alkoholików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k. 4% populacj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205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soby pijące szkodliw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5-7%   populacj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256 – 359</w:t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Ofiary przemocy domowej w rodzinach z problemem  alkoholowy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2/3 osó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z pkt. 2 i 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</w:rPr>
              <w:t>ok. 27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Używanie alkoholu  i  narkotyków szkodliwie wpływa  na  wiele ważnych  obszarów  życia  takich jak: zdrowie, życie rodzinne,  przyjaźń, nauka, praca, finanse, szczęście, satysfakcja z życia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Szkody u osób pijących: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mozniszczenie osób uzależnionych od alkoholu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zkodzenie  zdrowia  u  osób dorosłych  pijących szkodliwie,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zkodzenie rozwoju psychofizycznego i utrata możliwości kariery  edukacyjnej  u  upijających  się  lub  zażywających  narkotyki  nastolatków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kosztów leczenia z tytułu występowania zdrowotnych skutków nadużywania środków psychoaktywnych (marskość wątroby, trzustki, niewydolność   nerek,  choroby serca  i  inn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ystępujące u osób w rodzinach alkoholowych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rozpad rodz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W otoczeniu  alkoholika  żyją  współmałżonkowie,  rodzice, dzieci,  którzy doznają  powyższych  szkód. Jest  to   ok. 8%</w:t>
      </w:r>
      <w:r>
        <w:rPr>
          <w:rFonts w:cs="Verdana" w:ascii="Verdana" w:hAnsi="Verdana"/>
          <w:color w:val="FF33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populacji.   W gminie   Grzmiąca  z   powodu  osób  nadużywających alkoholu  cierpi  statystycznie ok. 410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osób</w:t>
        <w:br/>
        <w:t>z  ich  najbliższej  rodziny.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 środowisku pracy:</w:t>
      </w:r>
    </w:p>
    <w:p>
      <w:pPr>
        <w:pStyle w:val="Tekstkomentarza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horoby i wypadki,</w:t>
      </w:r>
    </w:p>
    <w:p>
      <w:pPr>
        <w:pStyle w:val="Tekstkomentarza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obniżenie wydajności pracy,  problemy dyscyplinarne, utrata pracy,</w:t>
      </w:r>
    </w:p>
    <w:p>
      <w:pPr>
        <w:pStyle w:val="Tekstkomentarza1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3) alkoholowa patologizacja  populacji  bezrobotnych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prowadzenie pojazdów w stanie nietrzeźwym i zmniejszenie poziomu    </w:t>
        <w:br/>
        <w:t xml:space="preserve">    bezpieczeństwa   na drogach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nietrzeźwych kierujących pojazdami zatrzymanych przez policję na terenie gminy Grzmiąca w ostatnich latach przedstawia tabela: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tbl>
      <w:tblPr>
        <w:tblW w:w="74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047"/>
        <w:gridCol w:w="1418"/>
      </w:tblGrid>
      <w:tr>
        <w:trPr>
          <w:trHeight w:val="67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5</w:t>
            </w:r>
          </w:p>
        </w:tc>
      </w:tr>
      <w:tr>
        <w:trPr>
          <w:trHeight w:val="11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4 + 7 </w:t>
              <w:br/>
              <w:t>- rowery</w:t>
            </w:r>
          </w:p>
        </w:tc>
      </w:tr>
    </w:tbl>
    <w:p>
      <w:pPr>
        <w:pStyle w:val="Tekstkomentarza1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kstkomentarza1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na terenie gminy Grzmiąca w ostatnim roku nastąpił spadek  zatrzymanych</w:t>
        <w:br/>
        <w:t xml:space="preserve">        przez  policję nietrzeźwych kierowców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)  alkoholowe zaburzenia zachowania w miejscach publicznych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-  potrzeba wielu lat, aby zmienić kulturę picia alkoholu,  najpierw  wśród </w:t>
        <w:br/>
        <w:t xml:space="preserve">            dorosłych, a następne pokolenia przejmą ten sposób zachowania</w:t>
        <w:br/>
        <w:t xml:space="preserve">            automatycznie  od  rodzic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-  na przestrzeni ostatnich lat na terenie gminy Grzmiąca ilość nałożonych</w:t>
        <w:br/>
        <w:t xml:space="preserve">            mandatów dla osób spożywających alkohol w miejscach publicznych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wynosiła  od 17 do 43  rocznie – tabela poniżej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3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50"/>
        <w:gridCol w:w="851"/>
        <w:gridCol w:w="850"/>
        <w:gridCol w:w="851"/>
        <w:gridCol w:w="850"/>
        <w:gridCol w:w="992"/>
        <w:gridCol w:w="1276"/>
      </w:tblGrid>
      <w:tr>
        <w:trPr>
          <w:trHeight w:val="7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</w:t>
            </w:r>
            <w:r>
              <w:rPr>
                <w:rFonts w:cs="Arial" w:ascii="Verdana" w:hAnsi="Verdana"/>
                <w:sz w:val="22"/>
                <w:szCs w:val="22"/>
              </w:rPr>
              <w:t>Lata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nd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5</w:t>
            </w:r>
          </w:p>
        </w:tc>
      </w:tr>
      <w:tr>
        <w:trPr>
          <w:trHeight w:val="6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ż gminn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ndaty/pou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2</w:t>
            </w:r>
          </w:p>
        </w:tc>
      </w:tr>
    </w:tbl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 gminie Grzmiąca zauważa się spadek policyjnych interwencji domowych</w:t>
        <w:br/>
        <w:t xml:space="preserve">        dotyczących przemocy domowej - od 34 przypadków w 2010 roku</w:t>
        <w:br/>
        <w:t xml:space="preserve">        do  3  w  2014 roku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- wśród sprawców bardzo wysoki jest  udział tych, którzy wywierali przemoc </w:t>
        <w:br/>
        <w:t xml:space="preserve">        będąc pod wpływem alkoholu ( tabela poniżej)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03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50"/>
        <w:gridCol w:w="851"/>
        <w:gridCol w:w="850"/>
        <w:gridCol w:w="851"/>
        <w:gridCol w:w="850"/>
        <w:gridCol w:w="992"/>
        <w:gridCol w:w="1276"/>
      </w:tblGrid>
      <w:tr>
        <w:trPr>
          <w:trHeight w:val="78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5</w:t>
            </w:r>
          </w:p>
        </w:tc>
      </w:tr>
      <w:tr>
        <w:trPr>
          <w:trHeight w:val="97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wencje </w:t>
            </w:r>
            <w:r>
              <w:rPr>
                <w:rFonts w:cs="Arial" w:ascii="Verdana" w:hAnsi="Verdana"/>
                <w:sz w:val="18"/>
                <w:szCs w:val="18"/>
              </w:rPr>
              <w:t>policji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tyczące przemocy dom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</w:t>
              <w:br/>
              <w:t xml:space="preserve">w interwencjach  dot. przemocy domow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zrost przedstawionych  wskaźników wpływają dodatkowo  takie  czynniki  jak wysoki stopień bezrobocia czy ubóstwo. I tak:</w:t>
      </w:r>
    </w:p>
    <w:p>
      <w:pPr>
        <w:pStyle w:val="Tekstpodstawowy31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według  danych  z  GOPS Grzmiąca   w  2014 roku ponad 20% ludności  naszej gminy objęte było pomocą socjalną (od kilku lat wskaźnik ten  utrzymuje się na podobnym poziomie). Głównym problemem w tych rodzinach </w:t>
        <w:br/>
        <w:t>jest bezrobocie i ubóstwo.</w:t>
      </w:r>
    </w:p>
    <w:p>
      <w:pPr>
        <w:pStyle w:val="Tekstpodstawowy31"/>
        <w:spacing w:lineRule="auto" w:line="360"/>
        <w:jc w:val="both"/>
        <w:rPr/>
      </w:pPr>
      <w:r>
        <w:rPr>
          <w:rFonts w:eastAsia="Verdana"/>
        </w:rPr>
        <w:t xml:space="preserve">     </w:t>
      </w:r>
      <w:r>
        <w:rPr/>
        <w:t xml:space="preserve">-  </w:t>
      </w:r>
      <w:r>
        <w:rPr>
          <w:sz w:val="22"/>
          <w:szCs w:val="22"/>
        </w:rPr>
        <w:t xml:space="preserve">stopa bezrobocia w powiecie  szczecineckim – wynosiła w sierpniu  </w:t>
        <w:br/>
        <w:t xml:space="preserve">2015 roku - 21,7% tj. o około  3% mniej niż w podobnym czasie poprzedniego roku. Jest  jednak  nadal  jednym  z  najwyższych wskaźników  bezrobocia  </w:t>
        <w:br/>
        <w:t>w  kraju ( średnia stopa  bezrobocia  w  Polsce   wynosiła  we wrześniu 2015 roku  9,7%)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 xml:space="preserve">III.   Cele Gminnego Programu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lem głównym programu jest ograniczenie rozmiarów problemów alkoholowych,  oraz  związanych  z  narkotykami  a  także  z  przemocą</w:t>
        <w:br/>
        <w:t>w  rodzi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ałkowite  zlikwidowanie  tych  problemów  nie  jest  raczej  możliwe, można  natomiast  zmniejszyć  rozmiar tych,  które już występują i zapobiegać powstawaniu nowych.  Najtrwalsze efekty można osiągnąć przez szeroko pojęte działania   profilaktyczne,  które  polegają   na   przeobrażeniu  stylu  myślenia,  budowaniu   w  człowieku  już  od  najmłodszych  lat prawidłowego systemu wartości, uczeniu go radzenia sobie z problemami, tak aby w przyszłości  osiągał wyznaczone sobie cele, a także umiał wziąć odpowiedzialność za siebie i swoją rodzinę.  Niezastąpioną  rolę ma tutaj umiejętność budowania  dobrej, szczęśliwej rodziny  jako  miejsca,  gdzie  dziecko  uczy się  relacji  i  więzi</w:t>
        <w:br/>
        <w:t xml:space="preserve">z najbliższymi. Badania dotyczące wpływu  różnorodnych czynników </w:t>
        <w:br/>
        <w:t xml:space="preserve">na podejmowanie  zachowań ryzykownych przez nastolatków pokazały, </w:t>
        <w:br/>
        <w:t xml:space="preserve">że czynnikiem najsilniej chroniącym dzieci przed sięganiem po alkohol, narkotyki czy dopalacze  jest  silna więź z  rodzicami. Dlatego tak istotne </w:t>
        <w:br/>
        <w:t xml:space="preserve">jest uświadomienie  rodzicom,  że  mogą  mieć  nieoceniony wpływ  na  rozwój swoich  dzieci  i  zachęcanie ich  do pogłębiania wiedzy  na ten temat.  </w:t>
        <w:br/>
        <w:tab/>
        <w:t>Ważne jest  również  kształtowanie  właściwych  postaw  społecznych  związanych z piciem alkoholu i burzenie mitów funkcjonujących</w:t>
        <w:br/>
        <w:t xml:space="preserve">w społeczeństwie oraz zachęcenie do aktywnego reagowania </w:t>
        <w:br/>
        <w:t xml:space="preserve">na nieprawidłowośc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Rada  Gminy  Grzmiąca  widząc   zagrożenia  wynikające  z  nadużywania  alkoholu  i  narkomanii  przyjmuje niniejszy  program  jako wytyczną  </w:t>
        <w:br/>
        <w:t xml:space="preserve">przy  podejmowaniu  działań zmierzających do zapobiegania i przeciwdziałania tym zjawiskom na terenie gminy Grzmiąca. Program jest realizowany </w:t>
        <w:br/>
        <w:t xml:space="preserve">przez pełnomocnika wójta ds. rozwiązywania problemów alkoholowych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1"/>
        <w:ind w:left="0" w:right="0" w:first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  <w:r>
        <w:rPr>
          <w:sz w:val="22"/>
          <w:szCs w:val="22"/>
        </w:rPr>
        <w:t>W  ramy głównego celu programu wpisują  się  cele szczegółowe:</w:t>
      </w:r>
    </w:p>
    <w:p>
      <w:pPr>
        <w:pStyle w:val="Tekstpodstawowywcity21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mniejszenie ilości spożywania alkoholu i zażywania innych substancji uzależniających przez młodzież na terenie gminy.</w:t>
      </w:r>
    </w:p>
    <w:p>
      <w:pPr>
        <w:pStyle w:val="Tekstpodstawowywcity21"/>
        <w:ind w:left="36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Metody: 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arzanie  możliwości korzystania z alternatywnych form spędzania wolnego  czasu przez  młodzież, 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noszenie umiejętności  wychowawczych rodziców,</w:t>
      </w:r>
    </w:p>
    <w:p>
      <w:pPr>
        <w:pStyle w:val="Tekstpodstawowywcity2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graniczenie  możliwości zakupu  i  spożycia  alkoholu przez nieletnich </w:t>
        <w:br/>
        <w:t xml:space="preserve">- poprzez edukację sprzedawców i uwrażliwianie społeczności lokalnej  </w:t>
        <w:br/>
        <w:t>aby  reagowała na  nieprawidłowości.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nowych przypadków uzależnienia.</w:t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a ze służbami medycznymi w zakresie wczesnego rozpoznawania sygnałów wskazujących na rozwijanie się procesu uzależniania,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nie osobistych umiejętności kontrolowania rozmiarów i wzorców picia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e śmiertelności i degeneracji psychofizycznej osób uzależnionych  oraz  udzielanie  pomocy   ich rodzinom. </w:t>
      </w:r>
    </w:p>
    <w:p>
      <w:pPr>
        <w:pStyle w:val="Tekstpodstawowywcity21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0" w:right="0" w:first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Metody: </w:t>
      </w:r>
      <w:r>
        <w:rPr>
          <w:sz w:val="22"/>
          <w:szCs w:val="22"/>
        </w:rPr>
        <w:t xml:space="preserve">   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konalenie systemu informacji o dostępnej ofercie pomocy na terenie gminy, 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nterwencji wobec zaburzeń zachowania wynikających z nadmiernego picia oraz zażywania narkotyków,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dostępności i zwiększenie skuteczności niezbędnych oddziaływań  terapeutycznych i samopomocowych dla osób uzależnionych od alkoholu</w:t>
        <w:br/>
        <w:t xml:space="preserve">i  narkotyków  oraz  dla  ich  rodzin,  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w celu przeciwdziałania przemocy w rodzinie wywołanej nadużywaniem alkoholu  poprzez  wspieranie  interdyscyplinarnej współpracy  pomiędzy  instytucjami  działającymi w  tym zakresie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mowanie  postaw  społecznych ważnych  dla profilaktyki i rozwiązywania  problemów  z uzależnieniami. </w:t>
      </w:r>
    </w:p>
    <w:p>
      <w:pPr>
        <w:pStyle w:val="Tekstpodstawowywcity21"/>
        <w:ind w:left="36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ind w:left="36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- wdrażanie przekonania, że rodzina jest wielką wartością, że dobre więzi </w:t>
        <w:br/>
        <w:t xml:space="preserve">    rodzinne są bazą do prawidłowego rozwoju fizycznego i psychofizycznego </w:t>
        <w:br/>
        <w:t xml:space="preserve">    dziecka,</w:t>
        <w:br/>
        <w:t xml:space="preserve"> - propagowanie powściągliwości i samoograniczenia w spożywaniu alkoholu jako </w:t>
        <w:br/>
        <w:t xml:space="preserve">    wzorców postępowania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spieranie  organizacji i działań wolontariatu młodzieżowego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promocja zdrowego stylu życia i trzeźwości,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drażanie do życia społecznego i gospodarczego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zasad: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jest takim samym towarem jak  inne  produkty”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 jest ani  lekarstwem  ani  pokarmem”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żywanie  alkoholu  jest  grą  z  oszustem”</w:t>
      </w:r>
      <w:r>
        <w:rPr>
          <w:sz w:val="22"/>
          <w:szCs w:val="22"/>
          <w:u w:val="single"/>
        </w:rPr>
        <w:t xml:space="preserve">  </w:t>
      </w:r>
    </w:p>
    <w:p>
      <w:pPr>
        <w:pStyle w:val="Tekstpodstawowywcity2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mniejszenie rozmiarów naruszeń prawa na rynku alkoholowym.</w:t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ścisła  współpraca  z  Posterunkiem Policji w Barwicach,  Strażą Gminną </w:t>
        <w:br/>
        <w:t>oraz Komendą  Powiatową Policji.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</w:rPr>
      </w:pPr>
      <w:r>
        <w:rPr>
          <w:rFonts w:eastAsia="Verdana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b/>
        </w:rPr>
        <w:t xml:space="preserve">IV.  Zadania Gminnego Programu 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ealizacja  powyższych celów zamyka się w zadaniach:</w:t>
      </w:r>
    </w:p>
    <w:p>
      <w:pPr>
        <w:pStyle w:val="Tekstpodstawowywcity21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większenie dostępności pomocy terapeutycznej i rehabilitacyjnej dla osób uzależnionych  i  ich  rodzin,  a  także  ochrona  przed  przemocą w rodzinie.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zadania nastąpi poprzez:</w:t>
      </w:r>
    </w:p>
    <w:p>
      <w:pPr>
        <w:pStyle w:val="Tekstpodstawowywcity21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Kontynuację działania Punktu Konsultacyjnego dla  osób  uzależnionych </w:t>
        <w:br/>
        <w:t xml:space="preserve">-    zapewnienie podstawowej oferty pomocy dla osób uzależnionych </w:t>
        <w:br/>
        <w:t>i  współuzależnionych (osoby z najbliższej rodziny), podnoszenie motywacji do podjęcia  leczenia odwykowego,  udostępnienie  materiałów edukacyjnych.</w:t>
      </w:r>
    </w:p>
    <w:p>
      <w:pPr>
        <w:pStyle w:val="Heading4"/>
        <w:spacing w:lineRule="auto" w:line="36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unkt jest czynny  jeden  raz  w  tygodniu, w  każdą  środę -  przez  3,5 godz.   Obsługiwany  przez  specjalistę terapii  uzależnień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okalizacja Punktu -   Grzmiąca  „Dom szkoleniowy” -  I piętro</w:t>
      </w:r>
    </w:p>
    <w:p>
      <w:pPr>
        <w:pStyle w:val="Tekstpodstawowywcity21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omadzenie i udostępnianie informacji o instytucjach realizujących programy terapeutyczne związane z leczeniem uzależnień i pomocą dla rodziny osoby uzależnionej,</w:t>
      </w:r>
    </w:p>
    <w:p>
      <w:pPr>
        <w:pStyle w:val="Tekstpodstawowywcity21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o chorobie alkoholowej i narkomanii oraz  możliwościach leczenia osób uzależnionych   i  ich   rodzin   ( ulotki,   plakaty,   rozmowy   indywidualne,  porady). </w:t>
      </w:r>
    </w:p>
    <w:p>
      <w:pPr>
        <w:pStyle w:val="Tekstpodstawowywcity21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spieranie środowisk samopomocowych oraz dofinansowanie bieżącej  działalności  miejscowego klubu abstynenta – „Adara”  (odbywają </w:t>
        <w:br/>
        <w:t xml:space="preserve">się tu mitingi AA i spotkania osób z ruchu trzeźwościowego  a także   niektóre szkolenia o lokalnym zasięgu) </w:t>
      </w:r>
    </w:p>
    <w:p>
      <w:pPr>
        <w:pStyle w:val="Tekstpodstawowywcity21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nie na specjalistyczne  badania  (lekarz biegły psycholog i psychiatra), w celu ustalenia zależności od alkoholu i wskazania rodzaju zakładu leczniczego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 Wnioskowanie do Sądu o zobowiązanie do leczenia odwykowego.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Wspieranie programu wczesnego rozpoznawania i interwencji wobec 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nadmiernie  pijących  pacjentów  podstawowej  opieki zdrowotnej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8) Kontynuację Działania  Punktu Konsultacyjnego Dla Rodziny.</w:t>
      </w:r>
    </w:p>
    <w:p>
      <w:pPr>
        <w:pStyle w:val="Heading4"/>
        <w:spacing w:lineRule="auto" w:line="36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Punkt czynny  jeden  raz  w  miesiącu   przez  2,5  godziny obsługiwany przez </w:t>
        <w:br/>
        <w:t xml:space="preserve">    specjalistę  do spraw rodziny.  </w:t>
      </w:r>
    </w:p>
    <w:p>
      <w:pPr>
        <w:pStyle w:val="Normal"/>
        <w:spacing w:lineRule="auto" w:line="360"/>
        <w:ind w:left="34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kalizacja Punktu  -   Grzmiąca,   „Dom szkoleniowy”  -   I piętr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Rodzaje  oferowanej pomocy:</w:t>
      </w:r>
    </w:p>
    <w:p>
      <w:pPr>
        <w:pStyle w:val="Tekstpodstawowywcity21"/>
        <w:numPr>
          <w:ilvl w:val="0"/>
          <w:numId w:val="5"/>
        </w:numPr>
        <w:tabs>
          <w:tab w:val="left" w:pos="708" w:leader="none"/>
        </w:tabs>
        <w:ind w:left="70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anie konsultacji i poradnictwa  dla rodzin,</w:t>
      </w:r>
    </w:p>
    <w:p>
      <w:pPr>
        <w:pStyle w:val="Tekstpodstawowywcity21"/>
        <w:numPr>
          <w:ilvl w:val="0"/>
          <w:numId w:val="5"/>
        </w:numPr>
        <w:tabs>
          <w:tab w:val="left" w:pos="708" w:leader="none"/>
        </w:tabs>
        <w:ind w:left="70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e diagnozy sytuacji rodzinnej, opracowywanie planów doraźnych i  długofalowych  działań na rzecz rodziny,</w:t>
      </w:r>
    </w:p>
    <w:p>
      <w:pPr>
        <w:pStyle w:val="Tekstpodstawowy31"/>
        <w:numPr>
          <w:ilvl w:val="0"/>
          <w:numId w:val="5"/>
        </w:numPr>
        <w:tabs>
          <w:tab w:val="left" w:pos="708" w:leader="none"/>
        </w:tabs>
        <w:spacing w:lineRule="auto" w:line="36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 wsparcia   ofiarom  przemocy  domowej   w  szczególności  wynikającej   z nadużywania   alkoholu, </w:t>
      </w:r>
    </w:p>
    <w:p>
      <w:pPr>
        <w:pStyle w:val="Tekstpodstawowywcity21"/>
        <w:numPr>
          <w:ilvl w:val="0"/>
          <w:numId w:val="5"/>
        </w:numPr>
        <w:tabs>
          <w:tab w:val="left" w:pos="708" w:leader="none"/>
        </w:tabs>
        <w:ind w:left="70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zwracaniu się do instytucji i organów państwowych (np. sądów,  prokuratury)   </w:t>
      </w:r>
    </w:p>
    <w:p>
      <w:pPr>
        <w:pStyle w:val="Tekstpodstawowywcity21"/>
        <w:numPr>
          <w:ilvl w:val="0"/>
          <w:numId w:val="5"/>
        </w:numPr>
        <w:tabs>
          <w:tab w:val="left" w:pos="708" w:leader="none"/>
        </w:tabs>
        <w:ind w:left="70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a wizerunku rodziny w środowisku lokalnym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9)  Współtworzenie gminnego systemu przeciwdziałania przemocy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Inne działania  realizowane  w  zależności  od  atrakcyjności  wpływających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fert  i  stanu  środków  finansowych.   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wadzenie  profilaktycznej działalności  informacyjnej i edukacyjnej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w zakresie rozwiązywania problemów alkoholowych i przeciwdziałania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narkomanii  w  szczególności dla dzieci i młodzieży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ealizacja zadania nastąpi poprzez: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i dofinansowanie szkolnych programów  oraz innych działań   profilaktycznych realizowanych  przez szkoły  lub  inne podmioty,</w:t>
      </w:r>
    </w:p>
    <w:p>
      <w:pPr>
        <w:pStyle w:val="Tekstpodstawowywcity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finansowanie wypoczynku letniego z zajęciami profilaktycznymi</w:t>
        <w:br/>
        <w:t xml:space="preserve">i  wspierającymi  dla dzieci szczególnie  tego potrzebujących,  </w:t>
      </w:r>
    </w:p>
    <w:p>
      <w:pPr>
        <w:pStyle w:val="Tekstpodstawowywcity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Edukacja ogółu społeczeństwa  poprzez  rozdawanie  broszurek,  ulotek,  </w:t>
        <w:br/>
        <w:t xml:space="preserve">przy okazji  wywiadówek,   w rozmowach indywidualnych, itp.,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sowanie nagród w  konkursach edukacyjnych poszerzających wiedzę</w:t>
        <w:br/>
        <w:t>o alkoholu  i narkotykach oraz  promujących zdrowy styl życia,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udział  w  kosztach  niezbędnych  szkoleń  dla  osób  angażujących </w:t>
        <w:br/>
        <w:t>się w  działania profilaktyczne,</w:t>
      </w:r>
    </w:p>
    <w:p>
      <w:pPr>
        <w:pStyle w:val="Tekstpodstawowywcity21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6)  Oraz inne  w miarę  posiadanych środków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jęcie w  ramach  Gminnego  Programu  Profilaktyki i  Rozwiązywania Problemów Alkoholowych i Przeciwdziałania Narkomanii działań związanych</w:t>
        <w:br/>
        <w:t>z realizacją zadań edukacyjnych i profilaktycznych ma na celu:</w:t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onienie do osobistych  postanowień  o unikaniu  ryzykownego picia alkoholu  i  nie używaniu narkotyków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zmianę przekonań o powszechności picia alkoholu, 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>- dostarczenie wiedzy na temat alkoholu i narkotyków  oraz  konsekwencjach</w:t>
        <w:br/>
        <w:t xml:space="preserve">   ich  używania,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- aktywizację społeczną młodzieży poprzez  włączanie jej w różne wspólne </w:t>
        <w:br/>
        <w:t xml:space="preserve">    działania na rzecz dobra,    </w:t>
      </w:r>
    </w:p>
    <w:p>
      <w:pPr>
        <w:pStyle w:val="Tekstpodstawowywcity21"/>
        <w:numPr>
          <w:ilvl w:val="0"/>
          <w:numId w:val="5"/>
        </w:numPr>
        <w:spacing w:lineRule="auto" w:line="480"/>
        <w:jc w:val="both"/>
        <w:rPr/>
      </w:pPr>
      <w:r>
        <w:rPr>
          <w:sz w:val="22"/>
          <w:szCs w:val="22"/>
        </w:rPr>
        <w:t xml:space="preserve">udzielenie   pomocy   i    ukierunkowanie   rodziców    w   rozwiązywaniu   </w:t>
        <w:br/>
        <w:t xml:space="preserve">ich problemów  wychowawczych  z  dziećmi.  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Polityka  w zakresie  obrotu napojami  alkoholowymi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1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13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(zakaz reklamy alkoholu), art.15 (zakaz sprzedaży alkoholu nieletnim, nietrzeźwym, na kredyt i pod zastaw) i innych określonych w art.18 p.10  Ustawy, oraz  cofanie  zezwolenia w przypadku     złamania  powyższych przepisów,    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stępowanie  Gminy  przed  sądem  w  charakterze  oskarżyciela  </w:t>
        <w:br/>
        <w:t xml:space="preserve">      publicznego w  sprawach  łamania  zakazu   reklamy oraz  sprzedaży  </w:t>
        <w:br/>
        <w:t xml:space="preserve">     alkoholu nieletnim, nietrzeźwym na kredyt i pod zastaw,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szczegółowa ewidencja wydawanych zezwoleń na sprzedaż napojów  </w:t>
        <w:br/>
        <w:t xml:space="preserve">      alkoholowych, 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 kontrole  podmiotów  handlujących alkoholem,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rozpowszechnienie wśród młodzieży wiedzy na temat przepisów prawa </w:t>
        <w:br/>
        <w:t xml:space="preserve">     związanych ze sprzedażą alkoholu  ( konkursy ),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działania  edukacyjne  wśród sprzedawców, 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7) informowanie  ogółu społeczeństwa  o regulacjach  prawnych  dotyczących   </w:t>
        <w:br/>
        <w:t xml:space="preserve">    obrotu  napojami  alkoholowymi  w  celu pozyskania  przychylności  </w:t>
        <w:br/>
        <w:t xml:space="preserve">    społecznej  i   sojuszników  na   rzecz   prowadzonych  akcji (co trzeci </w:t>
        <w:br/>
        <w:t xml:space="preserve">    badany sprzedawca, który gotów był sprzedać napój alkoholowy  </w:t>
        <w:br/>
        <w:t xml:space="preserve">    osobie wyglądającej na nieletnią - bez kontroli dokumentów - wycofał  się  </w:t>
        <w:br/>
        <w:t xml:space="preserve">    z  tego zamiaru,  gdy  „przypadkowy” świadek tej sprzedaży zwrócił </w:t>
        <w:br/>
        <w:t xml:space="preserve">    sprzedawcy uwagę, że to nie jest zgodne z prawem (badania Pracowni </w:t>
        <w:br/>
        <w:t xml:space="preserve">    Badań  Społecznych w  Sopocie)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</w:t>
      </w:r>
      <w:r>
        <w:rPr>
          <w:rFonts w:cs="Verdana" w:ascii="Verdana" w:hAnsi="Verdana"/>
          <w:sz w:val="22"/>
          <w:szCs w:val="22"/>
          <w:u w:val="single"/>
        </w:rPr>
        <w:t>Działania  Gminnej  Komisji  w  zakresie  przewidzianym Ustawą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Do zadań komisji w szczególności należy: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cjowanie  działań  w   zakresie   realizacji  zadań   własnych  gminy  związanych z  profilaktyką  i rozwiązywaniem problemów alkoholowych,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z  pełnomocnikiem  wójta gminy  przy  konstruowaniu projektu  Gminnego   Programu   Profilaktyki   i  Rozwiązywania   Problemów  Alkoholowych  oraz  Przeciwdziałania  Narkomanii,  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ieranie   pełnomocnika   wójta  w   realizacji   gminnego  programu </w:t>
        <w:br/>
        <w:t xml:space="preserve">a także aktywna współpraca z indywidualnymi realizatorami </w:t>
        <w:br/>
        <w:t>poszczególnych zadań,</w:t>
      </w:r>
    </w:p>
    <w:p>
      <w:pPr>
        <w:pStyle w:val="Tekstpodstawowywcity21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opiniowanie  wniosków dotyczących wydawania  zezwoleń  na  sprzedaż  </w:t>
        <w:br/>
        <w:t>napojów alkoholowych</w:t>
      </w:r>
    </w:p>
    <w:p>
      <w:pPr>
        <w:pStyle w:val="Tekstpodstawowywcity21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prowadzenie  kontroli  przestrzegania  warunków  sprzedaży  napojów alkoholowych, 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kompleksowej dokumentacji Komisji RPA, 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spraw dotyczących  zobowiązania  do  leczenia odwykowego włącznie ze skierowaniem wniosku do Sądu Rejonowego,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anie wywiadów środowiskowych w  rodzinach  alkoholowych,</w:t>
      </w:r>
    </w:p>
    <w:p>
      <w:pPr>
        <w:pStyle w:val="Tekstpodstawowywcity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ał w  pracach  zespołu  interdyscyplinarnego jako głównego ogniwa  gminnego systemu przeciwdziałania przemocy,</w:t>
      </w:r>
    </w:p>
    <w:p>
      <w:pPr>
        <w:pStyle w:val="Tekstpodstawowywcity21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ciągłe  poszerzanie  wiedzy  w   zakresie  profilaktyki  i  rozwiązywania   </w:t>
        <w:br/>
        <w:t xml:space="preserve">      problemów alkoholowych oraz narkomanii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</w:t>
      </w:r>
      <w:r>
        <w:rPr>
          <w:sz w:val="22"/>
          <w:szCs w:val="22"/>
        </w:rPr>
        <w:t>11) popularyzowanie   nowoczesnej   wiedzy  z   zakresu  rozwiązywania</w:t>
        <w:br/>
        <w:t xml:space="preserve">             problemów alkoholowych  i  profilaktyki  uzależnień.    </w:t>
      </w:r>
    </w:p>
    <w:p>
      <w:pPr>
        <w:pStyle w:val="Tekstpodstawowywcity21"/>
        <w:spacing w:lineRule="auto" w:line="480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ę techniczno-organizacyjną Komisji zapewnia Urząd Gminy w Grzmiącej.</w:t>
      </w:r>
    </w:p>
    <w:p>
      <w:pPr>
        <w:pStyle w:val="Tekstpodstawowywcity21"/>
        <w:ind w:left="180" w:right="0" w:hanging="0"/>
        <w:jc w:val="both"/>
        <w:rPr>
          <w:b/>
          <w:b/>
          <w:sz w:val="24"/>
        </w:rPr>
      </w:pPr>
      <w:r>
        <w:rPr>
          <w:sz w:val="22"/>
          <w:szCs w:val="22"/>
        </w:rPr>
        <w:t>W realizacji gminnego programu będziemy współpracować  i  wspomagać  działania  podejmowane przez  instytucje  związane  bezpośrednio</w:t>
        <w:br/>
        <w:t>z  problemami  alkoholizmu (GOPS,  Policja, Straż Gminna, Służba Zdrowia, szkoły, kuratorzy sądowi) oraz  przez osoby  zaangażowane  w realizację  poszczególnych  zadań  programu  jak  i  wspierać  każdego,  komu  leży na sercu  pomaganie ludziom uwikłanym w  problemy  związane z  uzależnieniem.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. Zasady wynagradzania członków Gminnej  Komisji </w:t>
        <w:br/>
        <w:t xml:space="preserve">         Rozwiązywania  Problemów  Alkoholowych  w gminie  </w:t>
        <w:br/>
        <w:t xml:space="preserve">         Grzmiąca  na  rok  2016 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Członkowie Gminnej Komisji Rozwiązywania Problemów Alkoholowych  otrzymają  wynagrodzenie brutto za poszczególne rodzaje prac związanych</w:t>
        <w:br/>
        <w:t xml:space="preserve">z działalnością komisji: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za posiedzenie komisji :  10%  minimalnego wynagrodzenia za pracę, 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2) za kontrolę jednego punktu sprzedaży   -  pod względem przestrzegania</w:t>
        <w:br/>
        <w:t xml:space="preserve">           zasad i warunków korzystania z zezwoleń na sprzedaż napojów  </w:t>
        <w:br/>
        <w:t xml:space="preserve">           alkoholowych  -  50 zł,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za przeprowadzenie wywiadu środowiskowego na potrzeby Komisji –50 zł,    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4)  za prowadzenie dokumentacji Komisji  - ryczałt miesięczny  w  wysokości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% minimalnego wynagrodzenia za  pracę,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5) za prace organizacyjno-techniczne i pomocnicze (np. dyżury, wizyty </w:t>
        <w:br/>
        <w:t xml:space="preserve">           motywacyjno-interwencyjne  w rodzinach alkoholowych, inne w miarę </w:t>
        <w:br/>
        <w:t xml:space="preserve">           potrzeb)   –  20 zł/godz.   </w:t>
      </w:r>
    </w:p>
    <w:p>
      <w:pPr>
        <w:pStyle w:val="Tekstpodstawowywcity21"/>
        <w:ind w:left="0" w:right="0" w:hanging="0"/>
        <w:jc w:val="both"/>
        <w:rPr>
          <w:rFonts w:cs="Arial"/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.   Podstawą do naliczenia wynagrodzenia członków Komisji są: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</w:t>
      </w:r>
      <w:r>
        <w:rPr>
          <w:rFonts w:cs="Verdana" w:ascii="Verdana" w:hAnsi="Verdana"/>
          <w:b w:val="false"/>
          <w:sz w:val="22"/>
          <w:szCs w:val="22"/>
        </w:rPr>
        <w:t xml:space="preserve">-  lista obecności na posiedzeniu komisji, 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Verdana" w:ascii="Verdana" w:hAnsi="Verdana"/>
          <w:b w:val="false"/>
          <w:sz w:val="22"/>
          <w:szCs w:val="22"/>
        </w:rPr>
        <w:t>-  protokóły z przeprowadzenia kontroli punktów sprzedaży i podawania</w:t>
        <w:br/>
        <w:t xml:space="preserve">              napojów   alkoholowych,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Verdana" w:ascii="Verdana" w:hAnsi="Verdana"/>
          <w:b w:val="false"/>
          <w:sz w:val="22"/>
          <w:szCs w:val="22"/>
        </w:rPr>
        <w:t xml:space="preserve">- w przypadku  przeprowadzenia   wywiadu  środowiskowego  oraz   prac </w:t>
        <w:br/>
        <w:t xml:space="preserve">             organizacyjnych i pomocniczych – potwierdzenie  przez pełnomocnika</w:t>
        <w:br/>
        <w:t xml:space="preserve">             wójta ds. rozwiązywania problemów alkoholowych lub przez</w:t>
        <w:br/>
        <w:t xml:space="preserve">             przewodniczącego  Gminnej  Komisji  </w:t>
      </w:r>
      <w:r>
        <w:rPr>
          <w:b w:val="false"/>
          <w:bCs w:val="false"/>
        </w:rPr>
        <w:t>RPA.</w:t>
      </w:r>
      <w:r>
        <w:rPr/>
        <w:t xml:space="preserve">  </w:t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Członkom Komisji przysługuje zwrot kosztów podróży z wyłączeniem </w:t>
        <w:br/>
        <w:t xml:space="preserve">       dojazdów  związanych  z  pracami  określonymi  w  pkt.1  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Fonts w:cs="Verdana" w:ascii="Verdana" w:hAnsi="Verdana"/>
        </w:rPr>
        <w:t>VI.  Finansowanie</w:t>
      </w:r>
    </w:p>
    <w:p>
      <w:pPr>
        <w:pStyle w:val="Tekstpodstawowy3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Źródłem finansowana zadań wynikających z Gminnego Programu Profilaktyki</w:t>
        <w:br/>
        <w:t>i Rozwiązywania Problemów Alkoholowych  oraz Przeciwdziałania Narkomanii są dochody uzyskane z opłat za korzystanie z zezwoleń na sprzedaż napojów alkoholowych  w gminie Grzmiąca. Szczegółowy  rozdział środków określa preliminarz wydatków na 2016 rok.</w:t>
      </w:r>
    </w:p>
    <w:p>
      <w:pPr>
        <w:pStyle w:val="Heading8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 w:val="24"/>
        </w:rPr>
        <w:t>VII.  Preliminarz  wydatków  na  realizację  zadań Gminnego</w:t>
      </w:r>
    </w:p>
    <w:p>
      <w:pPr>
        <w:pStyle w:val="Heading8"/>
        <w:spacing w:lineRule="auto" w:line="240"/>
        <w:rPr>
          <w:bCs/>
          <w:szCs w:val="28"/>
        </w:rPr>
      </w:pPr>
      <w:r>
        <w:rPr>
          <w:rFonts w:eastAsia="Verdana"/>
          <w:bCs/>
          <w:sz w:val="24"/>
        </w:rPr>
        <w:t xml:space="preserve">         </w:t>
      </w:r>
      <w:r>
        <w:rPr>
          <w:bCs/>
          <w:sz w:val="24"/>
        </w:rPr>
        <w:t>Programu   Profilaktyki  i  Rozwiązywania   Problemów</w:t>
      </w:r>
    </w:p>
    <w:p>
      <w:pPr>
        <w:pStyle w:val="Heading8"/>
        <w:spacing w:lineRule="auto" w:line="240"/>
        <w:rPr>
          <w:bCs/>
          <w:sz w:val="24"/>
        </w:rPr>
      </w:pPr>
      <w:r>
        <w:rPr>
          <w:rFonts w:eastAsia="Verdana"/>
          <w:bCs/>
          <w:sz w:val="24"/>
        </w:rPr>
        <w:t xml:space="preserve">         </w:t>
      </w:r>
      <w:r>
        <w:rPr>
          <w:bCs/>
          <w:sz w:val="24"/>
        </w:rPr>
        <w:t xml:space="preserve">Alkoholowych  oraz   Przeciwdziałania    Narkomanii </w:t>
      </w:r>
    </w:p>
    <w:p>
      <w:pPr>
        <w:pStyle w:val="Heading8"/>
        <w:spacing w:lineRule="auto" w:line="240"/>
        <w:rPr>
          <w:bCs/>
          <w:szCs w:val="28"/>
        </w:rPr>
      </w:pPr>
      <w:r>
        <w:rPr>
          <w:rFonts w:eastAsia="Verdana"/>
          <w:bCs/>
          <w:sz w:val="24"/>
        </w:rPr>
        <w:t xml:space="preserve">         </w:t>
      </w:r>
      <w:r>
        <w:rPr>
          <w:bCs/>
          <w:sz w:val="24"/>
        </w:rPr>
        <w:t xml:space="preserve">w  roku  2016  </w:t>
      </w:r>
    </w:p>
    <w:p>
      <w:pPr>
        <w:pStyle w:val="Heading8"/>
        <w:spacing w:lineRule="auto" w:line="240"/>
        <w:rPr>
          <w:rFonts w:eastAsia="Verdana"/>
          <w:bCs/>
          <w:szCs w:val="28"/>
        </w:rPr>
      </w:pPr>
      <w:r>
        <w:rPr>
          <w:rFonts w:eastAsia="Verdana"/>
          <w:bCs/>
          <w:szCs w:val="28"/>
        </w:rPr>
        <w:t xml:space="preserve">   </w:t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135"/>
        <w:gridCol w:w="1701"/>
        <w:gridCol w:w="993"/>
        <w:gridCol w:w="850"/>
      </w:tblGrid>
      <w:tr>
        <w:trPr>
          <w:trHeight w:val="6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zewidywany koszt w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§</w:t>
            </w:r>
          </w:p>
        </w:tc>
      </w:tr>
      <w:tr>
        <w:trPr>
          <w:trHeight w:val="8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iększenie dostępności pomocy terapeutycznej i rehabilitacyjnej dla osób uzależnionych od alkoholu i narkoty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alność Punktu Konsultacyjnego dla osób uzależnio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dla osoby prowadzącej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3,5 godz. x 60 zł x 52 tyg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6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dla biegłych sądowych </w:t>
              <w:br/>
              <w:t>za specjalistyczne badanie w celu ustalenia zależności  od alkoholu (370 zł x 2 b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6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płaty sądowe za wnioski o zobowiązanie </w:t>
              <w:br/>
              <w:t>do leczenia odwykowego     (6 wniosków x 40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finansowanie kontynuacji leczenia odwykowego – zja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0</w:t>
            </w:r>
          </w:p>
        </w:tc>
      </w:tr>
      <w:tr>
        <w:trPr>
          <w:trHeight w:val="4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a za wodę w Punkcie Konsultacyj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0</w:t>
            </w:r>
          </w:p>
        </w:tc>
      </w:tr>
      <w:tr>
        <w:trPr>
          <w:trHeight w:val="1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elenie rodzinom, w których występują problemy z uzależnieniami  pomocy  psychospołecznej i prawnej 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akże ochrona prze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zemocą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  rodz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alność Punktu Konsultacyjnego dla Rodzi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nagrodzenie dla osoby prowadzącej </w:t>
              <w:br/>
              <w:t>(2,5 godz. x 70 zł x 10 m-cy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56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9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wadzenie profilaktycznej działalności informacyjnej i edukacyjnej w</w:t>
              <w:br/>
              <w:t>szczególności  na  rzecz  dzieci  i młodzież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oczynek letni z programem profilakt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56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53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 realizację programów profilaktycznych  </w:t>
              <w:br/>
              <w:t>dla młodzieży szko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55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ły do realizacji  programów profilaktycznych  i  zajęć pozalek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grody dla uczestników konkursó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il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6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jc w:val="both"/>
              <w:rPr/>
            </w:pPr>
            <w:r>
              <w:rPr>
                <w:rFonts w:cs="Verdana" w:ascii="Verdana" w:hAnsi="Verdana"/>
              </w:rPr>
              <w:t>Działania  Gminnej  Komisji i  Pełnomocnika Wój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5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dla członków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4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gacje służbowe pełnomoc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0</w:t>
            </w:r>
          </w:p>
        </w:tc>
      </w:tr>
      <w:tr>
        <w:trPr>
          <w:trHeight w:val="9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pełnomocnika  + pocho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85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0</w:t>
            </w:r>
          </w:p>
        </w:tc>
      </w:tr>
      <w:tr>
        <w:trPr>
          <w:trHeight w:val="5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wyd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Tematkomentarza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  -  przeciwdziałanie alkoholizmowi</w:t>
            </w:r>
          </w:p>
          <w:p>
            <w:pPr>
              <w:pStyle w:val="Tekstkomentarza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  zwalczanie narkom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0" cy="174625"/>
              <wp:effectExtent l="1546860" t="0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18.8pt;margin-top:0.05pt;width:215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b w:val="false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  <w:lvl w:ilvl="1">
      <w:start w:val="80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Verdana" w:hAnsi="Verdana" w:cs="Arial"/>
      <w:b w:val="false"/>
      <w:sz w:val="22"/>
      <w:szCs w:val="22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Verdana" w:hAnsi="Verdana" w:cs="Verdan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Arial"/>
      <w:b w:val="false"/>
      <w:sz w:val="22"/>
      <w:szCs w:val="22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Verdana" w:hAnsi="Verdana" w:cs="Verdana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Verdana" w:hAnsi="Verdana" w:cs="Verdana"/>
      <w:sz w:val="20"/>
      <w:u w:val="single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375" w:right="0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Agnieszka Dymus</cp:lastModifiedBy>
  <cp:lastPrinted>2015-12-30T09:37:00Z</cp:lastPrinted>
  <dcterms:modified xsi:type="dcterms:W3CDTF">2015-12-30T08:37:00Z</dcterms:modified>
  <cp:revision>10</cp:revision>
  <dc:subject/>
  <dc:title>PROGRAM PRZECIWDZIAŁANIA NARKOMANII DLA GMINY: ………</dc:title>
</cp:coreProperties>
</file>