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CHWAŁA XI/81/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GRZMIĄ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z dnia 26 listopada 2015 r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yjęcia rocznego „Programu współpracy Gminy Grzmiąca z organizacjami pozarządowymi oraz innymi podmiotami prowadzącymi działalność pożytku publicznego na 2016 rok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. 15 ustawy z dnia 8 marca 1990 r. o samorządzie gminnym (Dz. U. z 2013 r., poz. 594 z późn. zm.) i art. 5a ust. 1 ustawy z dnia 24 kwietnia 2003r. o działalności pożytku publicznego i wolontariacie (Dz. U. z 2014 r., poz. 1118) </w:t>
        <w:br/>
        <w:t>Rada Gminy Grzmiąca uchwala, co następ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  <w:r>
        <w:rPr>
          <w:rFonts w:cs="Times New Roman" w:ascii="Times New Roman" w:hAnsi="Times New Roman"/>
          <w:b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 xml:space="preserve"> Uchwala się roczny „Program współpracy Gminy Grzmiąca z organizacjami pozarządowymi oraz innymi podmiotami prowadzącymi działalność pożytku publicznego </w:t>
        <w:br/>
        <w:t>na 2016 rok” stanowiący załącznik do niniejszej uchwał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Program, o którym mowa w ust. 1, dotyczy organizacji pozarządowych </w:t>
        <w:br/>
        <w:t xml:space="preserve">i podmiotów wymienionych w art. 3 ust. 3 ustawy z dnia 24 kwietnia 2003r. o działalności pożytku publicznego i o wolontariac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Grzmią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 współpracy Gminy Grzmiąca z organizacjami pozarządowymi oraz innymi podmiotami prowadzącymi działalność pożytku publicznego na 2016 rok” został opracowany </w:t>
        <w:br/>
        <w:t xml:space="preserve">w celu sprecyzowania zakresu współdziałania na zasadzie partnerstwa oraz określa reguły współpracy i zakres zadań merytorycznych. Działalność oraz zaangażowanie podmiotów prowadzących działalność pożytku publicznego, zaliczonych głównie do trzeciego sektora, </w:t>
        <w:br/>
        <w:t>w sferze realizacji zadań publicznych jest istotą funkcjonowania demokratycznego społeczeństwa obywatelskiego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cje pozarządowe działające na terenie gminy Grzmiąca, realizujące zadania </w:t>
        <w:br/>
        <w:t>w zakresie różnych inicjatyw społecznych są ważnymi partnerami dla samorządu, ponieważ podejmując różne inicjatywy działają na rzecz dobra społeczności lokalnej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półpraca organizacji pozarządowych z samorządem terytorialnym stwarza szansę </w:t>
        <w:br/>
        <w:t>na lepsze zorganizowanie wspólnego celu: poprawy jakości życia mieszkańców naszej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lenie programu współpracy z organizacjami pozarządowymi oraz innymi podmiotami prowadzącymi działalność pożytku publicznego jest realizacją obowiązku wynikającego</w:t>
        <w:br/>
        <w:t xml:space="preserve">z ustawy o działalności pożytku publicznego i o wolontariacie. Celem programu jest określenie kierunków działań, zasad, form i płaszczyzn współpracy oraz priorytetów </w:t>
        <w:br/>
        <w:t xml:space="preserve">i zamierzeń jednostki samorządu terytorialnego na dany rok.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50:00Z</dcterms:created>
  <dc:creator>Patryk Makowski</dc:creator>
  <dc:description/>
  <cp:keywords/>
  <dc:language>en-US</dc:language>
  <cp:lastModifiedBy>Agnieszka Dymus</cp:lastModifiedBy>
  <cp:lastPrinted>2015-11-30T12:59:00Z</cp:lastPrinted>
  <dcterms:modified xsi:type="dcterms:W3CDTF">2015-11-30T12:00:00Z</dcterms:modified>
  <cp:revision>4</cp:revision>
  <dc:subject/>
  <dc:title>Uchwała Nr ______/____/2013</dc:title>
</cp:coreProperties>
</file>