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ałącznik nr 1 do Planu Gospodarki Niskoemisyjnej Gminy Grzmiąca na lata 2015-20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głoszone przedsięwzięcia na terenie gminy Grzmiąca mające na celu zwiększenie efektywności energetycznej na obszarze gminy wraz z harmonogramem rzeczowo – finansowym i źródłami finansowani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3119"/>
        <w:gridCol w:w="850"/>
        <w:gridCol w:w="1134"/>
        <w:gridCol w:w="1276"/>
        <w:gridCol w:w="992"/>
        <w:gridCol w:w="16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p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NE PODMIOT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nteresariusza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e zgłaszanej inwestycj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owany koszt i źródła finansowania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skaźniki osiągane w wyniku realizacji działań/inwestycj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nioskodawcy/</w:t>
              <w:br/>
              <w:t>A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miot odpowiedzialny/</w:t>
              <w:br/>
              <w:t>forma praw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unkowy koszt (m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Źródła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loletnia Prognoza Finansowa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administracyjny- Urząd Gminy, ul. 1 Maja 7 w Grzmiąc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wielofunkcyjny (Dom Szkoleniowy), ul. Kolejowa 2, Grzmiąc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usług zdrowia, ul. Kolejowa 11a, Grzmiąc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usług oświaty (przedszkole), ul. Kolejowa 3a, Grzmiąc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udynek wielofunkcyjny (OSP i bud gospod.), Grzmiąca 1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oświaty  (sala gimnastyczna  przy szkole), ul. Polna 1, Mieszałk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oświaty  (świetlica z biblioteką), Wielawino 50, Wielawin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rmomodernizacja głęboka zgodnie z definicją zawarta w przepisach szczegółowyc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oraz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 się realizację instalacji pozyskującej energie z OZE, jako źródła wspomagającego funkcjonowanie zabudowy jednostki publicznej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 oraz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większenie produkcji energii z OZE [MWh]</w:t>
            </w:r>
          </w:p>
        </w:tc>
      </w:tr>
      <w:tr>
        <w:trPr>
          <w:trHeight w:val="4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Gmina Grzmiąc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miana oświetlenia ulicznego na terenie Gminy Grzmiąca z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instalacją pozyskującej energie z OZE, jako źródła wspomagającego funkcjonowanie obiektów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</w:t>
              <w:br/>
              <w:t>oraz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1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3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Gmina Grzmiąc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ę instalacji fotowoltaicznych dla 4 obiektów użyteczności publicznej w Grzmiącej. Moduły fotowoltaiczne umieszczone będą na 4 budynkach lub terenach należących do tych obiektów, czyl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um przy ul. Sportowej 2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wielofunkcyjny (Dom Szkoleniowy), ul. Kolejowa 2, Grzmiąc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ynek wielofunkcyjny (OSP i bud gospod.), Grzmiąca 10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la widowiskowo – sportowa przy ul. Sportowej 2;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łada się produkcje energii elektrycznej do potrzeb własnych w tym do zasilania instalacji centralnej wody użytkowej i centralnego ogrzewania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 oraz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7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5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ółdzielnia Mieszkaniowa Lokatorsko – Własnościowa „Przyszłość”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l. Bobolicka 16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zmiąc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ednostka organizacyjna nieposiadająca osobowości prawnej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rmomodernizacja głęboka zgodnie z definicją zawarta w przepisach szczegółowych.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 się realizację instalacji pozyskującej energie z OZE, jako źródła wspomagającego funkcjonowanie zabudowy mieszkaniowej.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ółdzielnie mieszkaniowe oraz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k Spółdzielczy w Białogardzie, oddział w Grzmiącej, ul. Kolejowa 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dmiot gospodarczy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rmomodernizacja głęboka zgodnie z definicją zawarta w przepisach szczegółowych.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 się realizację instalacji pozyskującej energie z OZE, jako źródła wspomagającego funkcjonowanie zabudowy usług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miot gospodarczy; </w:t>
              <w:br/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4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ząd Pocztowy ul. Kolejowa 3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dmiot gospodarczy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rmomodernizacja głęboka zgodnie z definicją zawarta w przepisach szczegółowych.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 się realizację instalacji pozyskującej energie z OZE, jako źródła wspomagającego funkcjonowanie zabudowy usług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miot gospodarczy; </w:t>
              <w:br/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na Spółdzielnia „SCh” Samopomoc Chłopska ul. Kolejowa 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Podmiot gospodarczy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rmomodernizacja głęboka zgodnie z definicją zawarta w przepisach szczegółowych.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 się realizację instalacji pozyskującej energie z OZE, jako źródła wspomagającego funkcjonowanie zabudowy usług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miot gospodarczy; </w:t>
              <w:br/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  <w:tr>
        <w:trPr>
          <w:trHeight w:val="5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 – zasoby mieszkaniowe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Godzisław 15/1, 78-450 Grzmiąc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Godzisław 15/2, 78-450 Grzmiąc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Storkowo 10, 78-450 Grzmiąc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Nosibądy 29/1, 78-450 Grzmiąc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ielawino 50, 78-450 Grzmiąc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win 25, 78-450 Grzmiąca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Grzmiąc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rmomodernizacja głęboka zgodnie z definicją zawarta w przepisach szczegółowych.</w:t>
            </w:r>
          </w:p>
          <w:p>
            <w:pPr>
              <w:pStyle w:val="Normal"/>
              <w:spacing w:lineRule="auto" w:line="240"/>
              <w:ind w:left="-86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opuszcza się realizację instalacji pozyskującej energie z OZE, jako źródła wspomagającego funkcjonowanie zabudowy mieszkaniowej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2016 – 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mina Grzmiąca; </w:t>
              <w:br/>
              <w:t>UE w ramach RPO WZ na lata 2014-20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emisji C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Mg]</w:t>
            </w:r>
          </w:p>
        </w:tc>
      </w:tr>
      <w:tr>
        <w:trPr>
          <w:trHeight w:val="6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niejszenie zużycia energii - podniesienie efektywności energetycznej [MWh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FontStyle13"/>
        <w:rFonts w:cs="Calibri" w:ascii="Verdana" w:hAnsi="Verdana"/>
        <w:color w:val="1F4E79"/>
        <w:sz w:val="16"/>
        <w:szCs w:val="16"/>
      </w:rPr>
      <w:t xml:space="preserve">Projekt współfinansowany przez Unię Europejską ze środków Funduszu Spójności </w:t>
      <w:br/>
      <w:t>w ramach Programu Operacyjnego Infrastruktura i Środowisk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8950" cy="5924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05625</wp:posOffset>
          </wp:positionH>
          <wp:positionV relativeFrom="paragraph">
            <wp:posOffset>-21590</wp:posOffset>
          </wp:positionV>
          <wp:extent cx="1924050" cy="731520"/>
          <wp:effectExtent l="0" t="0" r="0" b="0"/>
          <wp:wrapNone/>
          <wp:docPr id="2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4940</wp:posOffset>
          </wp:positionH>
          <wp:positionV relativeFrom="paragraph">
            <wp:posOffset>-158750</wp:posOffset>
          </wp:positionV>
          <wp:extent cx="1913255" cy="930275"/>
          <wp:effectExtent l="0" t="0" r="0" b="0"/>
          <wp:wrapNone/>
          <wp:docPr id="3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1325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2:00Z</dcterms:created>
  <dc:creator>marcin</dc:creator>
  <dc:description/>
  <cp:keywords/>
  <dc:language>en-US</dc:language>
  <cp:lastModifiedBy>Kublas</cp:lastModifiedBy>
  <cp:lastPrinted>2015-11-30T10:33:00Z</cp:lastPrinted>
  <dcterms:modified xsi:type="dcterms:W3CDTF">2015-11-30T09:33:00Z</dcterms:modified>
  <cp:revision>4</cp:revision>
  <dc:subject/>
  <dc:title>Załącznik nr 1 do Planu Gospodarki Niskoemisyjnej Gminy Grzmiąca na lata 2015-2020</dc:title>
</cp:coreProperties>
</file>