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Uchwała XI/79/2015</w:t>
        <w:br/>
        <w:t>Rady Gminy Grzmiąca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26 listopada 2015 r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 sprawie zmiany „Wieloletniego planu rozwoju i modernizacji urządzeń wodociągowych              i kanalizacyjnych będących w posiadaniu Przedsiębiorstwa Wodociągów i Kanalizacji Spółka z o.o. z siedzibą w Szczecinku przy ul. Cieślaka 6a na lata 2014-2016”.</w:t>
      </w:r>
    </w:p>
    <w:p>
      <w:pPr>
        <w:pStyle w:val="TextBody"/>
        <w:spacing w:lineRule="auto" w:line="276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</w:rPr>
        <w:t>Na podstawie art. 21 ust. 5 ustawy z dnia 7 czerwca 2001 r. o zbiorowym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zaopatrzeniu                w wodę i zbiorowym odprowadzaniu ścieków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(Dz. U. z 2015 r., poz. 139</w:t>
      </w:r>
      <w:r>
        <w:rPr>
          <w:rFonts w:cs="Times New Roman"/>
          <w:color w:val="000000"/>
        </w:rPr>
        <w:t>)</w:t>
      </w:r>
      <w:r>
        <w:rPr>
          <w:rFonts w:cs="Times New Roman"/>
        </w:rPr>
        <w:t xml:space="preserve"> </w:t>
      </w:r>
      <w:r>
        <w:rPr>
          <w:rFonts w:cs="Times New Roman"/>
          <w:bCs/>
        </w:rPr>
        <w:t>Rada Gminy Grzmiąca uchwala, co następuje</w:t>
      </w:r>
      <w:r>
        <w:rPr>
          <w:rFonts w:cs="Times New Roman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/>
          <w:b/>
          <w:bCs/>
        </w:rPr>
        <w:t>§ 1</w:t>
      </w:r>
      <w:r>
        <w:rPr>
          <w:rFonts w:cs="Times New Roman"/>
        </w:rPr>
        <w:t>. W uchwale nr XXXII/196/2013 Rady Gminy Grzmiąca z dnia 29 października 2013 r.             w sprawie „Zatwierdzenia Wieloletniego planu rozwoju i modernizacji urządzeń wodociągowych            i kanalizacyjnych będących w posiadaniu Przedsiębiorstwa Wodociągów i Kanalizacji Spółka z o.o. z siedzibą w Szczecinku przy ul. Cieślaka 6a na lata 2014-2016” wprowadza się następujące zmiany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W preambule uchwały zastępuje się zapis „ul. Cieślaka 6a” na zapis „ul. Bugno 2”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Times New Roman"/>
        </w:rPr>
      </w:pPr>
      <w:r>
        <w:rPr>
          <w:rFonts w:cs="Times New Roman"/>
        </w:rPr>
        <w:t>Zmienia się załącznik do uchwały w ten sposób, iż w wykazie inwestycji realizowanych            w roku 2016, w części tabelarycznej załącznika w pozycji „Sieć Wodociągowa Grzmiąca” zmienia się zakres rzeczowo-finansowy poprzez dodanie zadań inwestycyjnych przewidzianych do realizacji w roku 2016 pn. „Budowa sieci wodociągowej”                      w miejscowości Radomyśl oraz „Budowa sieci wodociągowej” w miejscowości Krosino, wg treści określonej w załączniku do niniejszej uchwał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/>
        </w:rPr>
        <w:t>Zmienia się załącznik do uchwały w ten sposób, iż w wykazie inwestycji realizowanych              w roku 2016, w części tabelarycznej załącznika w pozycji „Sieć Kanalizacyjna                          z pompowniami Grzmiąca” zmienia się zakres rzeczowo-finansowy poprzez dodanie zadań inwestycyjnych przewidzianych do realizacji w roku 2016 pn. „Budowa sieci kanalizacyjnej” w miejscowości Radomyśl oraz „Budowa sieci kanalizacyjnej”                       w miejscowości Krosino, wg treści określonej w załączniku do niniejszej uchwały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851"/>
        <w:rPr/>
      </w:pPr>
      <w:r>
        <w:rPr>
          <w:rFonts w:cs="Times New Roman"/>
          <w:b/>
        </w:rPr>
        <w:t>§ 2.</w:t>
      </w:r>
      <w:r>
        <w:rPr>
          <w:rFonts w:cs="Times New Roman"/>
        </w:rPr>
        <w:t xml:space="preserve"> Uchwała wchodzi w życie z dniem podjęcia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ab/>
        <w:tab/>
        <w:t xml:space="preserve">    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UZASADNIENIE </w:t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  <w:b/>
        </w:rPr>
        <w:t>Do wprowadzenia zmian Wieloletniego planu rozwoju i modernizacji urządzeń wodociągowych i kanalizacyjnych będących w posiadaniu Przedsiębiorstwa Wodociągów                i Kanalizacji Spółka z o.o. z siedzibą w Szczecinku przy ul. Cieślaka 6a na lata 2014-2016”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9"/>
        <w:jc w:val="both"/>
        <w:rPr>
          <w:rFonts w:cs="Times New Roman"/>
        </w:rPr>
      </w:pPr>
      <w:r>
        <w:rPr>
          <w:rFonts w:cs="Times New Roman"/>
        </w:rPr>
        <w:t>Wieloletni plan rozwoju i modernizacji urządzeń wodociągowych i kanalizacyjnych będących w posiadaniu Przedsiębiorstwa Wodociągów i Kanalizacji Spółka z o.o. z siedzibą                  w Szczecinku przy ul. Cieślaka 6a na lata 2014-2016 został uchwalony na podstawie uchwały                 nr XXXII/196/2013 Rady Gminy Grzmiąca z dnia 29 października 2013 r. w sprawie „Zatwierdzenia Wieloletniego planu rozwoju i modernizacji urządzeń wodociągowych                            i kanalizacyjnych będących w posiadaniu Przedsiębiorstwa Wodociągów i Kanalizacji Spółka z o.o. z siedzibą w Szczecinku przy ul. Cieślaka 6a na lata 2014-2016”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</w:rPr>
        <w:t>Proponowana zmiana w Planie podyktowana jest koniecznością aktualizacji adresu siedziby PWiK Sp. z o.o. oraz realizacji dodatkowych zadań inwestycyjnych w roku 2016 związanych                 z koniecznością stworzenia możliwości włączenia do sieci wodociągowo-kanalizacyjnej działek, które otrzymały decyzję o warunkach zabudowy w miejscowościach Radomyśl i Krosino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rFonts w:eastAsia="Lucida Sans Unicode" w:cs="Tahoma"/>
      <w:b/>
      <w:lang w:bidi="pl-P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57:00Z</dcterms:created>
  <dc:creator>WGK</dc:creator>
  <dc:description/>
  <dc:language>en-US</dc:language>
  <cp:lastModifiedBy>Agnieszka Dymus</cp:lastModifiedBy>
  <cp:lastPrinted>2015-11-30T11:56:00Z</cp:lastPrinted>
  <dcterms:modified xsi:type="dcterms:W3CDTF">2015-11-30T10:57:00Z</dcterms:modified>
  <cp:revision>2</cp:revision>
  <dc:subject/>
  <dc:title>U C H W A Ł A    Nr</dc:title>
</cp:coreProperties>
</file>