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96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 do uchwały Nr XI/79/2015</w:t>
      </w:r>
    </w:p>
    <w:p>
      <w:pPr>
        <w:pStyle w:val="Normal"/>
        <w:spacing w:before="0" w:after="0"/>
        <w:ind w:left="96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Grzmiąca</w:t>
      </w:r>
    </w:p>
    <w:p>
      <w:pPr>
        <w:pStyle w:val="Normal"/>
        <w:spacing w:before="0" w:after="0"/>
        <w:ind w:left="96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6 listopada 2015 r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1985"/>
        <w:gridCol w:w="1701"/>
        <w:gridCol w:w="3260"/>
        <w:gridCol w:w="1276"/>
        <w:gridCol w:w="1134"/>
        <w:gridCol w:w="1559"/>
        <w:gridCol w:w="1843"/>
        <w:gridCol w:w="1843"/>
      </w:tblGrid>
      <w:tr>
        <w:trPr>
          <w:trHeight w:val="255" w:hRule="atLeast"/>
        </w:trPr>
        <w:tc>
          <w:tcPr>
            <w:tcW w:w="4268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IEĆ WODOCIĄGOWA GRZMIĄCA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Zadanie</w:t>
              <w:br/>
              <w:t>(nazwa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Lokalizacja</w:t>
              <w:br/>
              <w:t>(miejscowość, obiekt)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Charakterystyka techniczn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lość</w:t>
              <w:br/>
              <w:t>(wg jednostki miary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Okres  realizacji</w:t>
              <w:br/>
              <w:t>(lata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Kwota w zł</w:t>
              <w:br/>
              <w:t>rok 20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Łącznie kwota</w:t>
              <w:br/>
              <w:t>2014-20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Rodzaj</w:t>
              <w:br/>
              <w:t>przedsięwzięcia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udowa sieci wodociągowe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adomyśl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ieć wodociągowa DN 90 P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k. 440 m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7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ozwojowe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udowa sieci wodociągowe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rosino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ieć wodociągowa DN 90 P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k. 460 m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8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ozwojowe</w:t>
            </w:r>
          </w:p>
        </w:tc>
      </w:tr>
      <w:tr>
        <w:trPr>
          <w:trHeight w:val="225" w:hRule="atLeast"/>
        </w:trPr>
        <w:tc>
          <w:tcPr>
            <w:tcW w:w="5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528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IEĆ KANALIZACYJNA Z POMPOWNIAMI GRZMIĄCA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Zadanie</w:t>
              <w:br/>
              <w:t>(nazw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Lokalizacja</w:t>
              <w:br/>
              <w:t>(miejscowość, obiekt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Charakterystyka techniczn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lość</w:t>
              <w:br/>
              <w:t>(wg jednostki miary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Okres  realizacji</w:t>
              <w:br/>
              <w:t>(lat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Kwota w zł</w:t>
              <w:br/>
              <w:t>rok 201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Łącznie kwota</w:t>
              <w:br/>
              <w:t>2014-201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Rodzaj</w:t>
              <w:br/>
              <w:t>przedsięwzięcia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udowa sieci kanalizacyjne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adomyśl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ieć grawitacyjna DN 200-160 PCV, tłoczna DN max 90 P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k. 450 m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1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ozwojowe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udowa sieci kanalizacyjne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rosino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ieć grawitacyjna DN 200-160 PCV, tłoczna DN max 90 P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k. 750 m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5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85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ozwojowe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25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0:59:00Z</dcterms:created>
  <dc:creator>Agnieszka Dymus</dc:creator>
  <dc:description/>
  <dc:language>en-US</dc:language>
  <cp:lastModifiedBy>Agnieszka Dymus</cp:lastModifiedBy>
  <cp:lastPrinted>2015-11-30T12:09:00Z</cp:lastPrinted>
  <dcterms:modified xsi:type="dcterms:W3CDTF">2015-11-30T11:10:00Z</dcterms:modified>
  <cp:revision>2</cp:revision>
  <dc:subject/>
  <dc:title/>
</cp:coreProperties>
</file>