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chwała Nr VII/37/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Gminy Grzmiąc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z dnia 30 kwietnia 2015 r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sprawie przystąpienia Gminy Grzmiąca do Stowarzyszenia Lokalna Grupa Działania POJEZIERZE RAZ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18 ust. 2 pkt 12 i 12a ustawy z dnia 8 marca 1990 r. o samorządzie gminnym (tj. Dz. U. z 2013 r. poz. 594, z późn. zm.) w związku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z art. 4 ust. 3 pkt 1 ustawy </w:t>
        <w:br/>
        <w:t xml:space="preserve">z dnia 20 lutego 2015 roku o rozwoju lokalnym z udziałem lokalnej społeczności </w:t>
        <w:br/>
        <w:t>(Dz. U. z 2015 r. poz. 378) Rada Gminy Grzmiąca uchwala, co następuje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1. 1. Wyraża się wolę przystąpienia przez Gminę Grzmiąca do Stowarzyszenia Lokalna Grupa Działania POJEZIERZE RAZEM w charakterze członka zwyczajnego </w:t>
        <w:br/>
        <w:t>i członkostwa w tym Stowarzyszeniu w okresie wdrażania i realizacji Programu Rozwoju Obszarów Wiejskich planowanego i finansowanego w budżetowaniu na lata 2014 – 2020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Jednocześnie Gmina Grzmiąca deklaruje wolę współtworzenia obszaru lokalnej grupy działania – Stowarzyszenia Lokalna Grupa Działania POJEZIERZE RAZEM oraz wolę przystąpienia do prac nad Lokalną Strategią Rozwoju (LSR), z uwzględnieniem okresu programowania 2014–2020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</w:rPr>
        <w:t>Do reprezentowania Gminy Grzmiąca w Stowarzyszeniu, o którym mowa w ust. 1, wyznacza się osobę Wójta Gminy Grzmiąca. Natomiast w razie nieobecności tej osoby Wójt Gminy Grzmiąca udziela dalszego pełnomocnictwa do reprezentowania Gminy Grzmiąca</w:t>
        <w:br/>
        <w:t>i deleguje się inną osobę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§ 2. Przyjmuje się Statut Stowarzyszenia w brzmieniu określonym w załączniku </w:t>
        <w:br/>
        <w:t>do niniejszej uchwały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§ 3. Tarci moc Uchwała Nr VI/25/2015 Rady Gminy Grzmiąca </w:t>
        <w:br/>
        <w:t xml:space="preserve">z dnia 9 kwietnia 2015 r. w sprawie </w:t>
      </w:r>
      <w:r>
        <w:rPr>
          <w:rFonts w:cs="Times New Roman" w:ascii="Times New Roman" w:hAnsi="Times New Roman"/>
          <w:bCs/>
          <w:sz w:val="24"/>
          <w:szCs w:val="24"/>
        </w:rPr>
        <w:t>przystąpienia Gminy Grzmiąca do Stowarzyszenia Lokalna Grupa Działania Powiatu Szczecineckiego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§ 4. Wykonanie uchwały powierza się Wójtowi Gminy Grzmiąca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§ 5. Uchwała wchodzi w życie z dniem podjęcia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Przewodniczący Rady</w:t>
      </w:r>
    </w:p>
    <w:p>
      <w:pPr>
        <w:pStyle w:val="Normal"/>
        <w:spacing w:before="0" w:after="0"/>
        <w:ind w:left="6237" w:hanging="0"/>
        <w:rPr>
          <w:rFonts w:cs="Times New Roman"/>
        </w:rPr>
      </w:pPr>
      <w:r>
        <w:rPr>
          <w:rFonts w:eastAsia="TimesNewRomanPS-BoldMT;Arial" w:cs="TimesNewRomanPS-BoldMT;Arial" w:ascii="TimesNewRomanPS-BoldMT;Arial" w:hAnsi="TimesNewRomanPS-BoldMT;Arial"/>
          <w:b/>
          <w:bCs/>
          <w:sz w:val="24"/>
          <w:szCs w:val="24"/>
          <w:lang w:eastAsia="pl-PL"/>
        </w:rPr>
        <w:t xml:space="preserve">   </w:t>
      </w:r>
      <w:r>
        <w:rPr>
          <w:rFonts w:cs="TimesNewRomanPS-BoldMT;Arial" w:ascii="TimesNewRomanPS-BoldMT;Arial" w:hAnsi="TimesNewRomanPS-BoldMT;Arial"/>
          <w:b/>
          <w:bCs/>
          <w:sz w:val="24"/>
          <w:szCs w:val="24"/>
          <w:lang w:eastAsia="pl-PL"/>
        </w:rPr>
        <w:t>Henryk Kreklau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TimesNewRomanPS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cs="Calibri"/>
    </w:rPr>
  </w:style>
  <w:style w:type="character" w:styleId="StopkaZnak">
    <w:name w:val="Stopka Znak"/>
    <w:basedOn w:val="Domylnaczcionkaakapitu"/>
    <w:qFormat/>
    <w:rPr>
      <w:rFonts w:cs="Calibri"/>
    </w:rPr>
  </w:style>
  <w:style w:type="character" w:styleId="TekstdymkaZnak">
    <w:name w:val="Tekst dymka Znak"/>
    <w:basedOn w:val="Domylnaczcionkaakapitu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9:14:00Z</dcterms:created>
  <dc:creator>Admin</dc:creator>
  <dc:description/>
  <cp:keywords/>
  <dc:language>en-US</dc:language>
  <cp:lastModifiedBy>Agnieszka Dymus</cp:lastModifiedBy>
  <cp:lastPrinted>2015-05-04T12:46:00Z</cp:lastPrinted>
  <dcterms:modified xsi:type="dcterms:W3CDTF">2015-05-05T07:04:00Z</dcterms:modified>
  <cp:revision>10</cp:revision>
  <dc:subject/>
  <dc:title>/ projekt /</dc:title>
</cp:coreProperties>
</file>