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VI/25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dnia 9 kwietnia 201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stąpienia Gminy Grzmiąca do Stowarzyszenia Lokalna Grupa Działania Powiatu Szczecinec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2 i 12a ustawy z dnia 8 marca 1990 r. o samorządzie gminnym (tj. Dz. U. z 2013 r. poz. 594, 1318 z 2014 r. poz. 379, 1072) w związku </w:t>
      </w:r>
      <w:r>
        <w:rPr>
          <w:rFonts w:eastAsia="Times New Roman" w:cs="Times New Roman" w:ascii="Times New Roman" w:hAnsi="Times New Roman"/>
          <w:sz w:val="24"/>
          <w:szCs w:val="24"/>
        </w:rPr>
        <w:t>z art. 4 ust. 3 pkt 1 ustawy z dnia 20 lutego 2015 roku o rozwoju lokalnym z udziałem lokalnej społeczności (Dz. U. z 2015 r. poz. 378) Rada Gminy Grzmiąca uchwala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 1. Wyraża się wolę przystąpienia przez Gminę Grzmiąca. do Stowarzyszenia Lokalna Grupa Działania Powiatu Szczecineckiego w charakterze członka zwyczajnego </w:t>
        <w:br/>
        <w:t>i członkostwa w tym Stowarzyszeniu w okresie wdrażania i realizacji Programu Rozwoju Obszarów Wiejskich planowanego i finansowanego w budżetowaniu na lata 2014–2020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Jednocześnie Gmina Grzmiąca deklaruje wolę współtworzenia obszaru lokalnej grupy działania – Stowarzyszenia Lokalna Grupa Działania Powiatu Szczecineckiego </w:t>
        <w:br/>
        <w:t>oraz wolę przystąpienia do prac nad Lokalną Strategią Rozwoju (LSR), z uwzględnieniem okresu programowania 2014–202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reprezentowania Gminy Grzmiąca w Stowarzyszeniu, o którym mowa </w:t>
        <w:br/>
        <w:t xml:space="preserve">w ust. 1, wyznacza się osobę Wójta Gminy Grzmiąca. Natomiast w razie nieobecności </w:t>
        <w:br/>
        <w:t>tej osoby Wójt Gminy Grzmiąca udziela dalszego pełnomocnictwa do reprezentowania Gminy Grzmiąca i deleguje się inną osobę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Przyjmuje się Statut Stowarzyszenia w brzmieniu określonym w załączniku </w:t>
        <w:br/>
        <w:t>do niniejszej uchwały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  <w:r>
        <w:rPr>
          <w:rFonts w:eastAsia="Times New Roman" w:cs="Times New Roman" w:ascii="Times New Roman" w:hAnsi="Times New Roman"/>
          <w:sz w:val="24"/>
          <w:szCs w:val="24"/>
        </w:rPr>
        <w:t>. Wykonanie uchwały powierza się Wójtowi Gminy Grzmiąca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6237" w:hanging="0"/>
        <w:rPr/>
      </w:pPr>
      <w:r>
        <w:rPr/>
        <w:t>Przewodniczący Rady</w:t>
        <w:br/>
      </w:r>
      <w:r>
        <w:rPr>
          <w:b/>
        </w:rPr>
        <w:t xml:space="preserve">     Henryk Krekla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2:00Z</dcterms:created>
  <dc:creator>Admin</dc:creator>
  <dc:description/>
  <cp:keywords/>
  <dc:language>en-US</dc:language>
  <cp:lastModifiedBy>Agnieszka Dymus</cp:lastModifiedBy>
  <cp:lastPrinted>2015-04-13T09:21:00Z</cp:lastPrinted>
  <dcterms:modified xsi:type="dcterms:W3CDTF">2015-05-05T12:29:00Z</dcterms:modified>
  <cp:revision>10</cp:revision>
  <dc:subject/>
  <dc:title>/ projekt /</dc:title>
</cp:coreProperties>
</file>