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  <w:b/>
          <w:b/>
          <w:sz w:val="48"/>
        </w:rPr>
      </w:pPr>
      <w:r>
        <w:rPr>
          <w:rFonts w:eastAsia="Arial"/>
          <w:b/>
          <w:sz w:val="48"/>
        </w:rPr>
        <w:t xml:space="preserve">    </w:t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40"/>
          <w:u w:val="none"/>
        </w:rPr>
      </w:pPr>
      <w:r>
        <w:rPr>
          <w:rFonts w:cs="Verdana" w:ascii="Verdana" w:hAnsi="Verdana"/>
          <w:b/>
          <w:sz w:val="40"/>
          <w:u w:val="none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40"/>
          <w:u w:val="none"/>
        </w:rPr>
      </w:pPr>
      <w:r>
        <w:rPr>
          <w:rFonts w:cs="Verdana" w:ascii="Verdana" w:hAnsi="Verdana"/>
          <w:b/>
          <w:sz w:val="40"/>
          <w:u w:val="none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40"/>
          <w:u w:val="none"/>
        </w:rPr>
      </w:pPr>
      <w:r>
        <w:rPr>
          <w:rFonts w:cs="Verdana" w:ascii="Verdana" w:hAnsi="Verdana"/>
          <w:b/>
          <w:sz w:val="40"/>
          <w:u w:val="none"/>
        </w:rPr>
        <w:t>PROGRAM</w:t>
      </w:r>
    </w:p>
    <w:p>
      <w:pPr>
        <w:pStyle w:val="Heading9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PROFILAKTYKI I ROZWIĄZYWANIA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PROBLEMÓW ALKOHOLOWYCH</w:t>
      </w:r>
    </w:p>
    <w:p>
      <w:pPr>
        <w:pStyle w:val="Normal"/>
        <w:rPr/>
      </w:pPr>
      <w:r>
        <w:rPr>
          <w:rFonts w:eastAsia="Verdana" w:cs="Verdana" w:ascii="Verdana" w:hAnsi="Verdana"/>
          <w:sz w:val="40"/>
        </w:rPr>
        <w:t xml:space="preserve">                    </w:t>
      </w:r>
      <w:r>
        <w:rPr>
          <w:rFonts w:eastAsia="Verdana" w:cs="Verdana" w:ascii="Verdana" w:hAnsi="Verdana"/>
          <w:b/>
          <w:sz w:val="40"/>
        </w:rPr>
        <w:t xml:space="preserve">       </w:t>
      </w:r>
      <w:r>
        <w:rPr>
          <w:rFonts w:cs="Verdana" w:ascii="Verdana" w:hAnsi="Verdana"/>
          <w:b/>
          <w:sz w:val="40"/>
        </w:rPr>
        <w:t xml:space="preserve">ORAZ 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eastAsia="Verdana" w:cs="Verdana" w:ascii="Verdana" w:hAnsi="Verdana"/>
          <w:b/>
          <w:sz w:val="40"/>
        </w:rPr>
        <w:t xml:space="preserve">   </w:t>
      </w:r>
      <w:r>
        <w:rPr>
          <w:rFonts w:cs="Verdana" w:ascii="Verdana" w:hAnsi="Verdana"/>
          <w:b/>
          <w:sz w:val="40"/>
        </w:rPr>
        <w:t>PRZECIWDZIAŁANIA  NARKOMANII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DLA  GMINY  GRZMIĄCA</w:t>
      </w:r>
    </w:p>
    <w:p>
      <w:pPr>
        <w:pStyle w:val="Normal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6"/>
        <w:rPr/>
      </w:pPr>
      <w:r>
        <w:rPr/>
        <w:t>NA  2015  ROK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28"/>
        </w:rPr>
        <w:t>–––––––––––––––––––––––––––––––––––––––––––––––––––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pracowanie:   Pełnomocnik  Wójta  Gminy  Grzmiąc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s. Rozwiązywania  Problemów   Alkoholow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.   Wstęp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Gminny Program Profilaktyki i Rozwiązywania Problemów Alkoholowych </w:t>
        <w:br/>
        <w:t xml:space="preserve">oraz  Przeciwdziałania Narkomanii na rok 2015  stanowi  kontynuację działań realizowanych w poprzednich latach oraz jest elementem „Strategii  Rozwiązywania   Problemów  Społecznych  Gminy  Grzmiąca  na  lata  </w:t>
        <w:br/>
        <w:t xml:space="preserve">2009–2019”. Opracowany został zgodnie z treścią ustawy o wychowaniu </w:t>
        <w:br/>
        <w:t xml:space="preserve">w trzeźwości i przeciwdziałaniu alkoholizmowi z dnia 26 października 1982 roku </w:t>
        <w:br/>
        <w:t xml:space="preserve">( Dz.U. z 2012r. poz.1356.) zwanej  w dalszej treści Ustawą,  ustawy </w:t>
        <w:br/>
        <w:t>o przeciwdziałaniu narkomanii z dnia 29 lipca 2005r. ( Dz.U. z 2012r. poz. 124), oraz założeniami Krajowego  Programu  Przeciwdziałania  Narkomanii  na  lata  2011- 2016 (Dz.U.  z  2011r  Nr 78,  poz. 428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rzy tworzeniu programu wykorzystano Diagnozę Lokalnych Zagrożeń Społecznych w gminie Grzmiąca opracowaną w 2014 roku przez  Dialog Centrum Edukacji i Profilaktyki z Krakowa. Badania przeprowadzono  na  grupie </w:t>
        <w:br/>
        <w:t>131 uczniów (87 gimnazjalistów  i  44 uczniów szóstych klas szkół podstawowych)  oraz na  120  dorosłych mieszkańcach gmin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Dodatkowe dane zebrano w instytucjach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PS Grzmiąc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Posterunek Policji w Barwica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aż Gminn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Postaramy się porównać  niektóre z danych  uzyskanych w tym roku</w:t>
        <w:br/>
        <w:t xml:space="preserve">z  podobnymi danymi sprzed  kilku  lat. 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. Opis zjawiska na podstawie diagnozy</w:t>
      </w:r>
    </w:p>
    <w:p>
      <w:pPr>
        <w:pStyle w:val="Heading7"/>
        <w:ind w:left="360" w:hanging="0"/>
        <w:rPr>
          <w:sz w:val="22"/>
          <w:szCs w:val="22"/>
          <w:u w:val="none"/>
        </w:rPr>
      </w:pPr>
      <w:r>
        <w:rPr>
          <w:sz w:val="22"/>
          <w:szCs w:val="22"/>
        </w:rPr>
        <w:t xml:space="preserve">Niektóre  dane uzyskane  z anonimowych ankiet przeprowadzonych wśród  uczniów w gminie Grzmiąca w  2014 roku 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/>
      </w:pPr>
      <w:r>
        <w:rPr/>
        <w:t xml:space="preserve">      </w:t>
      </w:r>
      <w:r>
        <w:rPr>
          <w:rFonts w:cs="Arial" w:ascii="Verdana" w:hAnsi="Verdana"/>
          <w:u w:val="single"/>
        </w:rPr>
        <w:t xml:space="preserve">Alkohol 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3% uczniów gimnazjum  i  85% uczniów szkół podstawowych deklaruje, że nigdy nie piło  alkoholu.</w:t>
      </w:r>
    </w:p>
    <w:p>
      <w:pPr>
        <w:pStyle w:val="Normal"/>
        <w:spacing w:lineRule="auto" w:line="36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w 2007 roku  44 % młodzieży gimnazjum  deklarowała  brak kontaktu z  alkoholem, a  w  2000 roku  taką deklarację  złożyło  tylko 30%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częściej wybieranym przez młodzież  alkoholem jest piwo (podobnie było w poprzednich badaniach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% uczniów gimnazjum pije  alkohol co najmniej raz w tygodniu. Istnieje więc realna groźba uzależnienia ( w 2007 roku  odsetek </w:t>
        <w:br/>
        <w:t>ten wynosił 7%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iepokojącym faktem jest to, że ¼ uczniów gimnazjum ma wątpliwości, czy  piwo to też alkohol.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% młodzieży gimnazjalnej błędnie uważa, że alkohol pomaga</w:t>
        <w:br/>
        <w:t>w trudnych sytuacjach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eśli chodzi o możliwość dostępu do alkoholu przez osoby niepełnoletnie, to 57% uczniów gimnazjum  uważa,  że  takie osoby mogą kupić alkohol prosząc starszych kolegów, około 30% uważa, </w:t>
        <w:br/>
        <w:t>że  można  go samemu kupić,  lub nawet poprosić o zakup obce  osoby dorosłe (32%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ako powód używania  alkoholu największa ilość uczniów gimnazjum podała  </w:t>
      </w:r>
      <w:r>
        <w:rPr>
          <w:rFonts w:cs="Verdana" w:ascii="Verdana" w:hAnsi="Verdana"/>
          <w:i/>
          <w:sz w:val="22"/>
          <w:szCs w:val="22"/>
        </w:rPr>
        <w:t xml:space="preserve">aby zaimponować innym </w:t>
      </w:r>
      <w:r>
        <w:rPr>
          <w:rFonts w:cs="Verdana" w:ascii="Verdana" w:hAnsi="Verdana"/>
          <w:sz w:val="22"/>
          <w:szCs w:val="22"/>
        </w:rPr>
        <w:t xml:space="preserve">(55%), że to </w:t>
      </w:r>
      <w:r>
        <w:rPr>
          <w:rFonts w:cs="Verdana" w:ascii="Verdana" w:hAnsi="Verdana"/>
          <w:i/>
          <w:sz w:val="22"/>
          <w:szCs w:val="22"/>
        </w:rPr>
        <w:t>dobra zabawa</w:t>
      </w:r>
      <w:r>
        <w:rPr>
          <w:rFonts w:cs="Verdana" w:ascii="Verdana" w:hAnsi="Verdana"/>
          <w:sz w:val="22"/>
          <w:szCs w:val="22"/>
        </w:rPr>
        <w:t xml:space="preserve"> ( 46%), </w:t>
      </w:r>
      <w:r>
        <w:rPr>
          <w:rFonts w:cs="Verdana" w:ascii="Verdana" w:hAnsi="Verdana"/>
          <w:i/>
          <w:sz w:val="22"/>
          <w:szCs w:val="22"/>
        </w:rPr>
        <w:t>dla towarzystwa</w:t>
      </w:r>
      <w:r>
        <w:rPr>
          <w:rFonts w:cs="Verdana" w:ascii="Verdana" w:hAnsi="Verdana"/>
          <w:sz w:val="22"/>
          <w:szCs w:val="22"/>
        </w:rPr>
        <w:t xml:space="preserve"> (33%), i w dalszej kolejności: </w:t>
      </w:r>
      <w:r>
        <w:rPr>
          <w:rFonts w:cs="Verdana" w:ascii="Verdana" w:hAnsi="Verdana"/>
          <w:i/>
          <w:sz w:val="22"/>
          <w:szCs w:val="22"/>
        </w:rPr>
        <w:t>aby zapomnieć</w:t>
        <w:br/>
        <w:t xml:space="preserve">o  kłopotach </w:t>
      </w:r>
      <w:r>
        <w:rPr>
          <w:rFonts w:cs="Verdana" w:ascii="Verdana" w:hAnsi="Verdana"/>
          <w:sz w:val="22"/>
          <w:szCs w:val="22"/>
        </w:rPr>
        <w:t xml:space="preserve"> i   </w:t>
      </w:r>
      <w:r>
        <w:rPr>
          <w:rFonts w:cs="Verdana" w:ascii="Verdana" w:hAnsi="Verdana"/>
          <w:i/>
          <w:sz w:val="22"/>
          <w:szCs w:val="22"/>
        </w:rPr>
        <w:t>z  nud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2 % uczniów stwierdziło, że szkolne akcje profilaktyczne dotyczące spożywania alkoholu są skuteczne.</w:t>
      </w:r>
    </w:p>
    <w:p>
      <w:pPr>
        <w:pStyle w:val="Normal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u w:val="single"/>
        </w:rPr>
        <w:t xml:space="preserve">Narkotyki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7% uczniów gimnazjum  oraz  18% uczniów szkół  podstawowych uważa, że  w  ich  szkole  może  być   problem  z  narkotykami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ankiet wynika, że około 98% uczniów gimnazjum nigdy nie zażywało narkotyków. Niewiele ponad 2% przynajmniej raz zażyło  narkotyk</w:t>
        <w:br/>
        <w:t xml:space="preserve">i  była to marihuana. Tyle samo uczniów (2%) wyraziło </w:t>
        <w:br/>
        <w:t>chęć eksperymentowania  z  narkotykam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Jeżeli chodzi o szkoły podstawowe, to z ankiet wynika, że żaden</w:t>
        <w:br/>
        <w:t>z uczniów nie zażywał narkotyków, natomiast 9% z nich wyraziło</w:t>
        <w:br/>
        <w:t>chęć  eksperymentowania  z  narkotykami.</w:t>
      </w:r>
    </w:p>
    <w:p>
      <w:pPr>
        <w:pStyle w:val="Normal"/>
        <w:spacing w:lineRule="auto" w:line="36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w 2007 roku 7-10% młodzieży gimnazjum miała kontakt</w:t>
        <w:br/>
        <w:t xml:space="preserve"> z  narkotykami,  a  w  2000 roku  taką  deklarację  złożyło </w:t>
        <w:br/>
        <w:t xml:space="preserve"> ponad  10% z nich).</w:t>
      </w:r>
    </w:p>
    <w:p>
      <w:pPr>
        <w:pStyle w:val="Normal"/>
        <w:spacing w:lineRule="auto" w:line="36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Niepokojące jest to, że 10% spośród uczniów gimnazjum nie zaliczyło </w:t>
        <w:br/>
        <w:t xml:space="preserve"> marihuany do niebezpiecznych narkotyków, jak również </w:t>
        <w:br/>
        <w:t>to, że 60 %  z nich  deklaruje, że nie wie lub ma niewielką wiedzę</w:t>
        <w:br/>
        <w:t xml:space="preserve"> na  temat  skutków  zażywania narkotyków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dyby uczniowie gimnazjum mieli problem z alkoholem </w:t>
        <w:br/>
        <w:t xml:space="preserve">lub narkotykami,  najchętniej zwróciliby się o pomoc do rodziców (szczególnie mamy, potem taty i rodzeństwa), w szkole najczęściej   </w:t>
        <w:br/>
        <w:t xml:space="preserve"> zwracaliby się do pedagoga, potem do wychowawcy, część (ok.20%)  </w:t>
        <w:br/>
        <w:t xml:space="preserve"> zwróciłaby się do rówieśników i taka sama ilość (20%) nie poprosiłaby </w:t>
        <w:br/>
        <w:t xml:space="preserve"> nikogo o pomoc. </w:t>
      </w:r>
    </w:p>
    <w:p>
      <w:pPr>
        <w:pStyle w:val="Normal"/>
        <w:spacing w:lineRule="auto" w:line="360"/>
        <w:ind w:left="1020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(Podobnie kształtowały się wyniki na ten temat w badaniu w 2007  </w:t>
        <w:br/>
        <w:t xml:space="preserve"> roku).</w:t>
      </w:r>
    </w:p>
    <w:p>
      <w:pPr>
        <w:pStyle w:val="Normal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u w:val="single"/>
        </w:rPr>
        <w:t>Przemoc w  szkol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dług badania  w 2014 roku  bezpiecznie w szkole czuje się  ok. 89% uczniów gimnazjum  i  93% uczniów szkół podstawowych.   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Najczęstsze rodzaje przemocy występującej w szkole (zarówno</w:t>
        <w:br/>
        <w:t>w gimnazjum jak i w szkołach podstawowych) to: przezywanie, obgadywanie, wyśmiewanie. W gimnazjum te rodzaje przemocy występują jednak z mniejszym nasileniem.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W następnej kolejności jeśli chodzi o  rodzaj przemocy stosowanej</w:t>
        <w:br/>
        <w:t xml:space="preserve">     w szkołach to  w gimnazjum jest to niechęć do współpracy z jakimś </w:t>
        <w:br/>
        <w:t xml:space="preserve">     kolegą (izolowanie) a w szkołach podstawowych - bicie i  kopanie.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ytuacji przemocy największym zaufaniem aby zwrócić </w:t>
        <w:br/>
        <w:t>się o pomoc młodzież w gimnazjum darzy: mamę, potem kolegów,</w:t>
        <w:br/>
        <w:t>rodzeństwo,  tatę  i   nauczycieli, a  w  szkole podstawowej: pedagoga, wychowawcę, potem mamę,  kolegów,  tatę  i  rodzeństwo.</w:t>
      </w:r>
    </w:p>
    <w:p>
      <w:pPr>
        <w:pStyle w:val="Normal"/>
        <w:spacing w:lineRule="auto" w:line="360"/>
        <w:ind w:left="660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Pewna część uczniów nie poprosiłaby nikogo o pomoc: w gimnazjum </w:t>
        <w:br/>
        <w:t xml:space="preserve">     prawie 30%  badanych,  a w szkole podstawowej 11%.   </w:t>
      </w:r>
    </w:p>
    <w:p>
      <w:pPr>
        <w:pStyle w:val="Normal"/>
        <w:spacing w:lineRule="auto" w:line="360"/>
        <w:ind w:left="660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Bardzo niepokoi  fakt  niskiego zaufania dzieci  do taty. Rola ojca</w:t>
        <w:br/>
        <w:t xml:space="preserve">     w  rodzinie jest prawdopodobnie bagatelizowana przez nich samych.</w:t>
        <w:br/>
        <w:t xml:space="preserve">     Sprawę wychowania dzieci zostawiają  w większości przypadków żonom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  w ten sposób  nie  budują  głębszej więzi z własnymi dziećmi.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7"/>
        <w:ind w:left="360" w:hanging="0"/>
        <w:rPr/>
      </w:pPr>
      <w:r>
        <w:rPr>
          <w:sz w:val="22"/>
          <w:szCs w:val="22"/>
        </w:rPr>
        <w:t xml:space="preserve">Niektóre  dane uzyskane  z anonimowych ankiet przeprowadzonych wśród  osób dorosłych w gminie Grzmiąca w  2014 roku  </w:t>
      </w:r>
    </w:p>
    <w:p>
      <w:pPr>
        <w:pStyle w:val="Normal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Za najważniejsze  problemy w gminie ankietowani uznali: bezrobocie, uzależnienie od alkoholu, w następnej kolejności przemoc w szkole, niepełnosprawność, przemoc domowa,  ubóstwo,  przestępczość, wyjazdy zagraniczne w poszukiwaniu pracy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4% badanych piła alkohol  w  ostatnim tygodniu ( w badaniu z 2000 roku w ostatnim tygodniu  jaki minął  od badania alkohol piło </w:t>
        <w:br/>
        <w:t>50% respondentów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5% osób badanych deklaruje, że w ogóle nie spożywa alkoholu</w:t>
        <w:br/>
        <w:t>( w 2000 roku za  abstynentów uważało się  6%  osób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 trzeci ankietowany  pił  alkohol przed ukończeniem 18 roku życia, </w:t>
        <w:br/>
        <w:t>co nie stanowi dobrego przykładu dla  młodzież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36% dorosłych biorących udział  w badaniu uważa, że alkohol zawarty w piwie jest mniej szkodliwy niż ten zawarty w wódce. Jest to błędne stwierdzenie i świadczy o niskiej świadomości  na temat  ryzyka uzależnienia się  poprzez  picie  piwa (pocieszające </w:t>
        <w:br/>
        <w:t xml:space="preserve">jest to, że od 2000 roku  zmalała ilość  w  ten  sposób  myślących osób)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koło 50% respondentów widzi często lub bardzo często osoby pijące alkohol w miejscach  publicz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80 %  badanych nie kieruje pojazdem po spożyciu alkoholu, </w:t>
        <w:br/>
        <w:t xml:space="preserve">8% przyznało, że zdarza im się jeździć pod wpływem alkoholu, </w:t>
        <w:br/>
        <w:t xml:space="preserve">a reszta nie udzieliła na ten temat żadnej odpowiedzi.      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Bardzo niepokojące jest to, że aż 80% ankietowanych słyszało </w:t>
        <w:br/>
        <w:t>o przypadkach sprzedaży alkoholu niepełnoletniej osob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3/4 ankietowanych zgadza się, że nawet jednorazowy kontakt </w:t>
        <w:br/>
        <w:t xml:space="preserve">z narkotykiem może uzależnić. Jednocześnie aż 27% respondentów </w:t>
        <w:br/>
        <w:t xml:space="preserve">jest za  legalizacją tzw. miękkich narkotyków (np. marihuany).   </w:t>
      </w:r>
    </w:p>
    <w:p>
      <w:pPr>
        <w:pStyle w:val="Normal"/>
        <w:spacing w:lineRule="auto" w:line="36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niższa tabela  przedstawia  ilość osób na terenie gminy Grzmiąca,</w:t>
        <w:br/>
        <w:t xml:space="preserve">u których  występują różne kategorie problemów alkoholowych. Dane </w:t>
        <w:br/>
        <w:t>te obliczono wychodząc ze średnich  danych statystyczny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ość mieszkańców na terenie gminy na  dzień 31 października  2014 roku  </w:t>
        <w:br/>
        <w:t>wynosiła  5228 osób (populacja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198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b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Średnio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lość osób </w:t>
              <w:br/>
              <w:t xml:space="preserve">z problemem </w:t>
              <w:br/>
              <w:t>w gmi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Liczba uzależnionych </w:t>
              <w:br/>
              <w:t>od alkoh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k. 2 –3 % popul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4 -1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rośli żyjący w otoczeniu alkoholika (współmałżonkowie, rodzi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k. 4% popul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Dzieci wychowujące </w:t>
              <w:br/>
              <w:t>się w rodzinach alkohol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k. 4% popul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oby pijące szkodli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-7%   popul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1 – 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Ofiary przemocy domowej </w:t>
              <w:br/>
              <w:t>w rodzinach z problemem  alkoholowy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/3 osób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 pkt. 2 i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k. 278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żywanie alkoholu  i  narkotyków szkodliwie wpływa  na  wiele ważnych  obszarów  życia  takich jak: zdrowie, życie rodzinne,  przyjaźń, nauka, praca, finanse, szczęście.   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Szkody u osób pijących:  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samozniszczenie osób uzależnionych od alkoholu,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uszkodzenie  zdrowia  u  osób dorosłych  pijących szkodliwie, 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zkodzenie rozwoju psychofizycznego i utrata możliwości kariery  edukacyjnej  u  upijających  się  lub  zażywających  narkotyki  nastolatków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iększenie kosztów leczenia z tytułu występowania zdrowotnych skutków nadużywania środków psychoaktywnych (marskość wątroby, trzustki, niewydolność   nerek,  choroby serca  i  inne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2"/>
          <w:szCs w:val="22"/>
          <w:u w:val="single"/>
        </w:rPr>
        <w:t>Szkody występujące u osób w rodzinach alkoholowych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schorzenia somatyczne spowodowane chronicznym stresem,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zaburzenia emocjonalne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demoralizacja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zubożenie i obniżenie samowystarczalności socjalnej rodziny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szkody związane z przemocą w rodzinach alkoholowych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) rozpad rodzin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toczeniu  alkoholika  żyją  współmałżonkowie,  rodzice, dzieci,  którzy doznają  powyższych  szkód. Jest  to   ok. 8%  populacji.   W gminie    Grzmiąca  z   powodu  osób  nadużywających alkoholu  cierpi  statystycznie ok. 420  osób</w:t>
        <w:br/>
        <w:t>z  ich  najbliższej  rodziny.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Szkody w środowisku pracy:</w:t>
      </w:r>
    </w:p>
    <w:p>
      <w:pPr>
        <w:pStyle w:val="Tekstkomentarz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choroby i wypadki,</w:t>
      </w:r>
    </w:p>
    <w:p>
      <w:pPr>
        <w:pStyle w:val="Tekstkomentarza"/>
        <w:spacing w:lineRule="auto" w:line="360"/>
        <w:rPr/>
      </w:pPr>
      <w:r>
        <w:rPr>
          <w:rFonts w:cs="Verdana" w:ascii="Verdana" w:hAnsi="Verdana"/>
          <w:sz w:val="22"/>
          <w:szCs w:val="22"/>
        </w:rPr>
        <w:t>2) obniżenie wydajności pracy,  problemy dyscyplinarne, utrata pracy,</w:t>
      </w:r>
    </w:p>
    <w:p>
      <w:pPr>
        <w:pStyle w:val="Tekstkomentarza"/>
        <w:spacing w:lineRule="auto" w:line="480"/>
        <w:rPr/>
      </w:pPr>
      <w:r>
        <w:rPr>
          <w:rFonts w:cs="Verdana" w:ascii="Verdana" w:hAnsi="Verdana"/>
          <w:sz w:val="22"/>
          <w:szCs w:val="22"/>
        </w:rPr>
        <w:t>3) alkoholowa patologizacja  populacji  bezrobotnych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Naruszanie prawa przez osoby nietrzeźwe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osoby pod wpływem alkoholu częściej dopuszczają się  przestępstw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) prowadzenie pojazdów w stanie nietrzeźwym i zmniejszenie poziomu    </w:t>
        <w:br/>
        <w:t xml:space="preserve">    bezpieczeństwa   na drogach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Ilość nietrzeźwych kierujących pojazdami zatrzymanych przez policję na terenie gminy Grzmiąca w ostatnich latach przedstawia tabela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3"/>
        <w:gridCol w:w="1003"/>
        <w:gridCol w:w="1003"/>
        <w:gridCol w:w="1003"/>
        <w:gridCol w:w="1362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sz w:val="20"/>
                <w:szCs w:val="20"/>
              </w:rPr>
              <w:t>D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/201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Tekstkomentarza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kstkomentarza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Tekstkomentarza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- na terenie gminy Grzmiąca w ostatnim roku nastąpił spadek  zatrzymanych</w:t>
        <w:br/>
        <w:t xml:space="preserve">        przez  policję nietrzeźwych kierowców </w:t>
      </w:r>
    </w:p>
    <w:p>
      <w:pPr>
        <w:pStyle w:val="Tekstkomentarza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3)  alkoholowe zaburzenia zachowania w miejscach publicznych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-  potrzeba wielu lat, aby zmienić kulturę picia alkoholu,  najpierw  wśród </w:t>
        <w:br/>
        <w:t xml:space="preserve">            dorosłych, a następne pokolenia przejmą ten sposób zachowania</w:t>
        <w:br/>
        <w:t xml:space="preserve">            automatycznie  od  rodzicó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-  na przestrzeni ostatnich lat na terenie gminy Grzmiąca ilość nałożonych</w:t>
        <w:br/>
        <w:t xml:space="preserve">            mandatów dla osób spożywających alkohol w miejscach publicznych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>wynosiła  od 15  do 43  rocznie – tabela poniżej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0"/>
        <w:gridCol w:w="870"/>
        <w:gridCol w:w="870"/>
        <w:gridCol w:w="870"/>
        <w:gridCol w:w="870"/>
        <w:gridCol w:w="870"/>
        <w:gridCol w:w="1260"/>
      </w:tblGrid>
      <w:tr>
        <w:trPr>
          <w:trHeight w:val="5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</w:t>
            </w:r>
            <w:r>
              <w:rPr>
                <w:rFonts w:cs="Arial" w:ascii="Verdana" w:hAnsi="Verdana"/>
                <w:sz w:val="22"/>
                <w:szCs w:val="22"/>
              </w:rPr>
              <w:t>Lata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ndat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0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</w:rPr>
              <w:t>10/20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licj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raż gminna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andaty/pouczenia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/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/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/4</w:t>
            </w:r>
          </w:p>
        </w:tc>
      </w:tr>
    </w:tbl>
    <w:p>
      <w:pPr>
        <w:pStyle w:val="Tekstkomentarza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4) używanie przemocy wobec najbliższych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w gminie Grzmiąca zauważa się spadek policyjnych interwencji domowych</w:t>
        <w:br/>
        <w:t xml:space="preserve">        dotyczących przemocy domowej - od 34 przypadków w 2010 roku</w:t>
        <w:br/>
        <w:t xml:space="preserve">        do 6-ciu w 2013 roku.  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- wśród sprawców bardzo wysoki jest  udział tych, którzy wywierali przemoc </w:t>
        <w:br/>
        <w:t xml:space="preserve">        będąc pod wpływem alkoholu ( tabela poniżej)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eastAsia="Verdana"/>
        </w:rPr>
        <w:t xml:space="preserve"> 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0"/>
        <w:gridCol w:w="840"/>
        <w:gridCol w:w="840"/>
        <w:gridCol w:w="840"/>
        <w:gridCol w:w="840"/>
        <w:gridCol w:w="84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at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        </w:t>
            </w:r>
            <w:r>
              <w:rPr>
                <w:rFonts w:cs="Arial" w:ascii="Verdana" w:hAnsi="Verdana"/>
                <w:sz w:val="22"/>
                <w:szCs w:val="22"/>
              </w:rPr>
              <w:t xml:space="preserve">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o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/20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Interwencje </w:t>
            </w:r>
            <w:r>
              <w:rPr>
                <w:rFonts w:cs="Arial" w:ascii="Verdana" w:hAnsi="Verdana"/>
                <w:sz w:val="18"/>
                <w:szCs w:val="18"/>
              </w:rPr>
              <w:t>policji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otyczące przemocy domow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ietrzeźwi sprawcy  w interwencjach  dot. przemocy domowej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1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3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7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7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1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50%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wzrost przedstawionych  wskaźników wpływają dodatkowo  takie  czynniki  jak wysoki stopień bezrobocia czy ubóstwo. I tak:</w:t>
      </w:r>
    </w:p>
    <w:p>
      <w:pPr>
        <w:pStyle w:val="Tekstpodstawowy3"/>
        <w:spacing w:lineRule="auto" w:line="360"/>
        <w:jc w:val="both"/>
        <w:rPr/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według  danych  z  GOPS Grzmiąca   w  2013 roku  25%  ludności  naszej  </w:t>
        <w:br/>
        <w:t xml:space="preserve">gminy objęte  było  pomocą  socjalną (od kilku lat wskaźnik ten  utrzymuje </w:t>
        <w:br/>
        <w:t xml:space="preserve">się na  podobnym poziomie). Głównym problemem w tych rodzinach </w:t>
        <w:br/>
        <w:t>jest bezrobociei ubóstwo.</w:t>
      </w:r>
    </w:p>
    <w:p>
      <w:pPr>
        <w:pStyle w:val="Tekstpodstawowy3"/>
        <w:spacing w:lineRule="auto" w:line="360"/>
        <w:jc w:val="both"/>
        <w:rPr/>
      </w:pPr>
      <w:r>
        <w:rPr>
          <w:rFonts w:eastAsia="Verdana"/>
        </w:rPr>
        <w:t xml:space="preserve">     </w:t>
      </w:r>
      <w:r>
        <w:rPr/>
        <w:t xml:space="preserve">-  </w:t>
      </w:r>
      <w:r>
        <w:rPr>
          <w:sz w:val="22"/>
          <w:szCs w:val="22"/>
        </w:rPr>
        <w:t>stopa bezrobocia w powiecie  szczecineckim – wynosiła na koniec lipca  2014 roku - 24,6% t.j. o ponad 1% mniej niż w podobnym czasie w roku poprzednim. Jest  jednak  nadal  jednym  z  najwyższych wskaźników  bezrobocia  w  kraju ( średnia stopa  bezrobocia  w  Polsce   wynosiła  na  koniec czerwca  12%).</w:t>
      </w:r>
    </w:p>
    <w:p>
      <w:pPr>
        <w:pStyle w:val="Tekstpodstawowy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</w:rPr>
        <w:t xml:space="preserve">III.   Cele Gminnego Programu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Celem głównym programu jest ograniczenie rozmiarów problemów alkoholowych,  oraz  związanych  z  narkotykami  a  także  z  przemocą</w:t>
        <w:br/>
        <w:t>w  rodzin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Całkowite  zlikwidowanie  tych  problemów  nie  jest  raczej  możliwe, można  natomiast  zmniejszyć  rozmiar tych,  które już występują i zapobiegać powstawaniu nowych.  Najtrwalsze efekty można osiągnąć przez szeroko pojęte działania   profilaktyczne,  które  polegają   na   przeobrażeniu  stylu  myślenia,  budowaniu   w  człowieku  już  od  najmłodszych  lat prawidłowego systemu wartości, uczeniu go radzenia sobie z problemami, tak aby w przyszłości  osiągał wyznaczone sobie cele, a także umiał wziąć odpowiedzialność za siebie i swoją rodzinę.  Niezastąpioną  rolę ma tutaj umiejętność budowania  dobrej, szczęśliwej rodziny  jako  miejsca,  gdzie  dziecko  uczy się  relacji  i  więzi</w:t>
        <w:br/>
        <w:t xml:space="preserve">z najbliższymi. Badania dotyczące wpływu  różnorodnych czynników </w:t>
        <w:br/>
        <w:t xml:space="preserve">na podejmowanie  zachowań ryzykownych przez nastolatków pokazały, </w:t>
        <w:br/>
        <w:t xml:space="preserve">że czynnikiem najsilniej chroniącym dzieci przed sięganiem po alkohol, narkotyki czy dopalacze  jest  silna więź z  rodzicami. Dlatego tak istotne </w:t>
        <w:br/>
        <w:t xml:space="preserve">jest uświadomienie  rodzicom,  że  mogą  mieć  nieoceniony wpływ  na  rozwój swoich  dzieci  i  zachęcanie ich  do pogłębiania wiedzy  na ten temat.  </w:t>
        <w:br/>
        <w:tab/>
        <w:t>Ważne jest  również  kształtowanie  właściwych  postaw  społecznych  związanych z piciem alkoholu i burzenie mitów funkcjonujących</w:t>
        <w:br/>
        <w:t xml:space="preserve">w społeczeństwie oraz zachęcenie do aktywnego reagowania </w:t>
        <w:br/>
        <w:t xml:space="preserve">na nieprawidłowości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Rada  Gminy  Grzmiąca  widząc   zagrożenia  wynikające  z  nadużywania  alkoholu  i  narkomanii  przyjmuje niniejszy  program  jako wytyczną  </w:t>
        <w:br/>
        <w:t xml:space="preserve">przy  podejmowaniu  działań zmierzających do zapobiegania i przeciwdziałania tym zjawiskom na terenie gminy Grzmiąca. Program jest realizowany </w:t>
        <w:br/>
        <w:t xml:space="preserve">przez pełnomocnika wójta ds. rozwiązywania problemów alkoholowych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ind w:left="0" w:firstLine="36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</w:t>
      </w:r>
      <w:r>
        <w:rPr>
          <w:sz w:val="22"/>
          <w:szCs w:val="22"/>
        </w:rPr>
        <w:t>W  ramy głównego celu programu wpisują  się  cele szczegółowe:</w:t>
      </w:r>
    </w:p>
    <w:p>
      <w:pPr>
        <w:pStyle w:val="Tekstpodstawowywcity2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ilości spożywania alkoholu i zażywania innych substancji uzależniających przez młodzież na terenie gminy.</w:t>
      </w:r>
    </w:p>
    <w:p>
      <w:pPr>
        <w:pStyle w:val="Tekstpodstawowywcity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etody: </w:t>
      </w:r>
    </w:p>
    <w:p>
      <w:pPr>
        <w:pStyle w:val="Tekstpodstawowywcity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ieranie szkół z terenu gminy we wdrażaniu nowoczesnych programów profilaktyki  i metod  uczenia  postaw  oraz  umiejętności  służących  zdrowemu  i  trzeźwemu  życiu,</w:t>
      </w:r>
    </w:p>
    <w:p>
      <w:pPr>
        <w:pStyle w:val="Tekstpodstawowywcity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arzanie  możliwości korzystania z alternatywnych form spędzania wolnego  czasu przez  młodzież, </w:t>
      </w:r>
    </w:p>
    <w:p>
      <w:pPr>
        <w:pStyle w:val="Tekstpodstawowywcity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noszenie umiejętności  wychowawczych rodziców,</w:t>
      </w:r>
    </w:p>
    <w:p>
      <w:pPr>
        <w:pStyle w:val="Tekstpodstawowywcity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 możliwości zakupu  i  spożycia  alkoholu przez nieletnich - poprzez edukację sprzedawców i uwrażliwianie społeczności lokalnej  aby  reagowała na  nieprawidłowości.</w:t>
      </w:r>
    </w:p>
    <w:p>
      <w:pPr>
        <w:pStyle w:val="Tekstpodstawowywcity2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nowych przypadków uzależnienia.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Metody: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spółpraca ze służbami medycznymi w zakresie wczesnego rozpoznawania sygnałów wskazujących na rozwijanie się procesu uzależniania,</w:t>
      </w:r>
    </w:p>
    <w:p>
      <w:pPr>
        <w:pStyle w:val="Tekstpodstawowywcity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nie osobistych umiejętności kontrolowania rozmiarów i wzorców picia.</w:t>
      </w:r>
    </w:p>
    <w:p>
      <w:pPr>
        <w:pStyle w:val="Tekstpodstawowywcity2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e śmiertelności i degeneracji psychofizycznej osób uzależnionych  oraz  udzielanie  pomocy   ich rodzinom.  </w:t>
      </w:r>
    </w:p>
    <w:p>
      <w:pPr>
        <w:pStyle w:val="Tekstpodstawowywcity2"/>
        <w:ind w:left="0" w:firstLine="360"/>
        <w:jc w:val="both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Metody: </w:t>
      </w:r>
      <w:r>
        <w:rPr>
          <w:sz w:val="22"/>
          <w:szCs w:val="22"/>
        </w:rPr>
        <w:t xml:space="preserve">   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doskonalenie systemu informacji o dostępnej ofercie pomocy na terenie gminy,</w:t>
      </w:r>
    </w:p>
    <w:p>
      <w:pPr>
        <w:pStyle w:val="Tekstpodstawowywcity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nterwencji wobec zaburzeń zachowania wynikających z nadmiernego picia oraz zażywania narkotyków,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pewnienie dostępności i zwiększenie skuteczności niezbędnych oddziaływań  terapeutycznych i samopomocowych dla osób uzależnionych od alkoholu</w:t>
        <w:br/>
        <w:t xml:space="preserve">i  narkotyków  oraz  dla  ich  rodzin,  </w:t>
      </w:r>
    </w:p>
    <w:p>
      <w:pPr>
        <w:pStyle w:val="Tekstpodstawowywcity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nie działań w celu przeciwdziałania przemocy w rodzinie wywołanej nadużywaniem alkoholu  poprzez  wspieranie  interdyscyplinarnej współpracy  pomiędzy  instytucjami  działającymi w  tym zakresie</w:t>
      </w:r>
    </w:p>
    <w:p>
      <w:pPr>
        <w:pStyle w:val="Tekstpodstawowywcity2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mowanie  postaw  społecznych ważnych  dla profilaktyki i rozwiązywania  problemów  z uzależnieniami. </w:t>
      </w:r>
    </w:p>
    <w:p>
      <w:pPr>
        <w:pStyle w:val="Tekstpodstawowywcity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tody: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 xml:space="preserve">- wdrażanie przekonania, że rodzina jest wielką wartością, że dobre więzi </w:t>
        <w:br/>
        <w:t xml:space="preserve">    rodzinne są bazą do prawidłowego rozwoju fizycznego i psychofizycznego </w:t>
        <w:br/>
        <w:t xml:space="preserve">    dziecka,</w:t>
        <w:br/>
        <w:t xml:space="preserve"> - propagowanie powściągliwości i samoograniczenia w spożywaniu alkoholu </w:t>
        <w:br/>
        <w:t xml:space="preserve">    jako wzorców postępowania,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-  wspieranie  organizacji i działań wolontariatu młodzieżowego,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-  promocja zdrowego stylu życia i trzeźwości,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-  wdrażanie do życia społecznego i gospodarczego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zasad:</w:t>
      </w:r>
    </w:p>
    <w:p>
      <w:pPr>
        <w:pStyle w:val="Tekstpodstawowywcity2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lkohol nie jest takim samym towarem jak  inne  produkty”</w:t>
      </w:r>
    </w:p>
    <w:p>
      <w:pPr>
        <w:pStyle w:val="Tekstpodstawowywcity2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lkohol nie  jest ani  lekarstwem  ani  pokarmem”</w:t>
      </w:r>
    </w:p>
    <w:p>
      <w:pPr>
        <w:pStyle w:val="Tekstpodstawowywcity2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używanie  alkoholu  jest  grą  z  oszustem”</w:t>
      </w:r>
      <w:r>
        <w:rPr>
          <w:sz w:val="22"/>
          <w:szCs w:val="22"/>
          <w:u w:val="single"/>
        </w:rPr>
        <w:t xml:space="preserve">  </w:t>
      </w:r>
    </w:p>
    <w:p>
      <w:pPr>
        <w:pStyle w:val="Tekstpodstawowywcity2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rozmiarów naruszeń prawa na rynku alkoholowym.</w:t>
      </w:r>
    </w:p>
    <w:p>
      <w:pPr>
        <w:pStyle w:val="Tekstpodstawowywcity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tody:</w:t>
      </w:r>
    </w:p>
    <w:p>
      <w:pPr>
        <w:pStyle w:val="Tekstpodstawowywcity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sła  współpraca  z  Posterunkiem Policji w Barwicach,  Strażą Gminną </w:t>
        <w:br/>
        <w:t>oraz Komendą  Powiatową Policji.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</w:rPr>
        <w:t xml:space="preserve">IV.  Zadania Gminnego Programu </w:t>
      </w:r>
    </w:p>
    <w:p>
      <w:pPr>
        <w:pStyle w:val="Tekstpodstawowywcity2"/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 powyższych celów zamyka się w zadaniach:</w:t>
      </w:r>
    </w:p>
    <w:p>
      <w:pPr>
        <w:pStyle w:val="Tekstpodstawowywcity2"/>
        <w:numPr>
          <w:ilvl w:val="0"/>
          <w:numId w:val="7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większenie dostępności pomocy terapeutycznej i rehabilitacyjnej dla osób uzależnionych  i  ich  rodzin,  a  także  ochrona  przed  przemocą w rodzinie.</w:t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rFonts w:eastAsia="Verdana"/>
          <w:b/>
          <w:sz w:val="22"/>
          <w:szCs w:val="22"/>
        </w:rPr>
        <w:t xml:space="preserve">     </w:t>
      </w:r>
    </w:p>
    <w:p>
      <w:pPr>
        <w:pStyle w:val="Tekstpodstawowywcity2"/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nie zadania nastąpi poprzez: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Kontynuację działania Punktu Konsultacyjnego dla  osób  uzależnionych </w:t>
        <w:br/>
        <w:t xml:space="preserve">- zapewnienie podstawowej oferty pomocy dla osób uzależnionych </w:t>
        <w:br/>
        <w:t>i  współuzależnionych (osoby z najbliższej rodziny), podnoszenie motywacji do podjęcia  leczenia odwykowego,  udostępnienie  materiałów edukacyjnych.</w:t>
      </w:r>
    </w:p>
    <w:p>
      <w:pPr>
        <w:pStyle w:val="Heading4"/>
        <w:spacing w:lineRule="auto" w:line="360"/>
        <w:ind w:left="360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unkt jest czynny  jeden  raz  w  tygodniu, w  każdą  środę -  przez  3,5 godz.   Obsługiwany  przez  specjalistę terapii  uzależnień,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Lokalizacja Punktu -   Grzmiąca  „Dom szkoleniowy” -  I piętro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Gromadzenie i udostępnianie informacji o instytucjach realizujących programy terapeutyczne związane z leczeniem uzależnień i pomocą dla rodziny </w:t>
        <w:br/>
        <w:t>osoby uzależnionej,</w:t>
      </w:r>
    </w:p>
    <w:p>
      <w:pPr>
        <w:pStyle w:val="Tekstpodstawowywcity2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owanie o chorobie alkoholowej i narkomanii oraz  możliwościach leczenia osób uzależnionych   i  ich   rodzin   ( ulotki,   plakaty,   rozmowy   indywidualne,  porady). 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Wspieranie środowisk samopomocowych oraz dofinansowanie bieżącej  działalności  miejscowego klubu abstynenta – „Adara”  ( odbywają </w:t>
        <w:br/>
        <w:t xml:space="preserve">się tu mitingi AA i spotkania osób z ruchu trzeźwościowego  a także   niektóre szkolenia o lokalnym zasięgu) </w:t>
      </w:r>
    </w:p>
    <w:p>
      <w:pPr>
        <w:pStyle w:val="Tekstpodstawowywcity2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rowanie na specjalistyczne  badania  (lekarz biegły psycholog i psychiatra), w celu ustalenia zależności od alkoholu i wskazania rodzaju zakładu leczniczego.</w:t>
      </w:r>
    </w:p>
    <w:p>
      <w:pPr>
        <w:pStyle w:val="Tekstpodstawowywcity2"/>
        <w:ind w:left="0" w:hanging="0"/>
        <w:jc w:val="both"/>
        <w:rPr/>
      </w:pPr>
      <w:r>
        <w:rPr>
          <w:sz w:val="22"/>
          <w:szCs w:val="22"/>
        </w:rPr>
        <w:t xml:space="preserve">6)  Wnioskowanie do Sądu o zobowiązanie do leczenia odwykowego. </w:t>
      </w:r>
    </w:p>
    <w:p>
      <w:pPr>
        <w:pStyle w:val="Tekstpodstawowywcity2"/>
        <w:ind w:left="0" w:hanging="0"/>
        <w:jc w:val="both"/>
        <w:rPr/>
      </w:pPr>
      <w:r>
        <w:rPr>
          <w:sz w:val="22"/>
          <w:szCs w:val="22"/>
        </w:rPr>
        <w:t xml:space="preserve">7) Wspieranie programu wczesnego rozpoznawania i interwencji wobec   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nadmiernie  pijących  pacjentów  podstawowej  opieki zdrowotnej.</w:t>
      </w:r>
    </w:p>
    <w:p>
      <w:pPr>
        <w:pStyle w:val="Tekstpodstawowywcity2"/>
        <w:ind w:left="0" w:hanging="0"/>
        <w:jc w:val="both"/>
        <w:rPr/>
      </w:pPr>
      <w:r>
        <w:rPr>
          <w:sz w:val="22"/>
          <w:szCs w:val="22"/>
        </w:rPr>
        <w:t>8) Kontynuację Działania  Punktu Konsultacyjnego Dla Rodziny.</w:t>
      </w:r>
    </w:p>
    <w:p>
      <w:pPr>
        <w:pStyle w:val="Heading4"/>
        <w:spacing w:lineRule="auto" w:line="36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sz w:val="22"/>
          <w:szCs w:val="22"/>
        </w:rPr>
        <w:t xml:space="preserve">Punkt czynny  jeden  raz  w  miesiącu   przez  2,5  godziny obsługiwany </w:t>
        <w:br/>
        <w:t xml:space="preserve">przez specjalistę  do spraw rodziny.  </w:t>
      </w:r>
    </w:p>
    <w:p>
      <w:pPr>
        <w:pStyle w:val="Normal"/>
        <w:spacing w:lineRule="auto" w:line="360"/>
        <w:ind w:left="348" w:hanging="0"/>
        <w:rPr/>
      </w:pPr>
      <w:r>
        <w:rPr>
          <w:rFonts w:cs="Verdana" w:ascii="Verdana" w:hAnsi="Verdana"/>
          <w:sz w:val="22"/>
          <w:szCs w:val="22"/>
        </w:rPr>
        <w:t>Lokalizacja Punktu  -   Grzmiąca,   „Dom szkoleniowy”  -   I piętr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</w:t>
      </w:r>
      <w:r>
        <w:rPr>
          <w:rFonts w:cs="Verdana" w:ascii="Verdana" w:hAnsi="Verdana"/>
          <w:sz w:val="22"/>
          <w:szCs w:val="22"/>
        </w:rPr>
        <w:t>Rodzaje  oferowanej pomocy:</w:t>
      </w:r>
    </w:p>
    <w:p>
      <w:pPr>
        <w:pStyle w:val="Tekstpodstawowywcity2"/>
        <w:numPr>
          <w:ilvl w:val="0"/>
          <w:numId w:val="5"/>
        </w:numPr>
        <w:tabs>
          <w:tab w:val="left" w:pos="708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anie konsultacji i poradnictwa  dla rodzin,</w:t>
      </w:r>
    </w:p>
    <w:p>
      <w:pPr>
        <w:pStyle w:val="Tekstpodstawowywcity2"/>
        <w:numPr>
          <w:ilvl w:val="0"/>
          <w:numId w:val="5"/>
        </w:numPr>
        <w:tabs>
          <w:tab w:val="left" w:pos="708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e diagnozy sytuacji rodzinnej, opracowywanie planów doraźnych i  długofalowych  działań na rzecz rodziny,</w:t>
      </w:r>
    </w:p>
    <w:p>
      <w:pPr>
        <w:pStyle w:val="Tekstpodstawowy3"/>
        <w:numPr>
          <w:ilvl w:val="0"/>
          <w:numId w:val="5"/>
        </w:numPr>
        <w:tabs>
          <w:tab w:val="left" w:pos="708" w:leader="none"/>
        </w:tabs>
        <w:spacing w:lineRule="auto" w:line="360"/>
        <w:ind w:left="708" w:hanging="360"/>
        <w:jc w:val="both"/>
        <w:rPr/>
      </w:pPr>
      <w:r>
        <w:rPr>
          <w:sz w:val="22"/>
          <w:szCs w:val="22"/>
        </w:rPr>
        <w:t xml:space="preserve">udzielenie  wsparcia   ofiarom  przemocy  domowej   w  szczególności  wynikającej   z nadużywania   alkoholu, </w:t>
      </w:r>
    </w:p>
    <w:p>
      <w:pPr>
        <w:pStyle w:val="Tekstpodstawowywcity2"/>
        <w:numPr>
          <w:ilvl w:val="0"/>
          <w:numId w:val="5"/>
        </w:numPr>
        <w:tabs>
          <w:tab w:val="left" w:pos="708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zwracaniu się do instytucji i organów państwowych (np. sądów,  prokuratury)   </w:t>
      </w:r>
    </w:p>
    <w:p>
      <w:pPr>
        <w:pStyle w:val="Tekstpodstawowywcity2"/>
        <w:numPr>
          <w:ilvl w:val="0"/>
          <w:numId w:val="5"/>
        </w:numPr>
        <w:tabs>
          <w:tab w:val="left" w:pos="708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poprawa wizerunku rodziny w środowisku lokalnym</w:t>
      </w:r>
    </w:p>
    <w:p>
      <w:pPr>
        <w:pStyle w:val="Tekstpodstawowywcity2"/>
        <w:ind w:left="0" w:hanging="0"/>
        <w:jc w:val="both"/>
        <w:rPr/>
      </w:pPr>
      <w:r>
        <w:rPr>
          <w:sz w:val="22"/>
          <w:szCs w:val="22"/>
        </w:rPr>
        <w:t>9)  Współtworzenie gminnego systemu przeciwdziałania przemocy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Inne działania  realizowane  w  zależności  od  atrakcyjności  wpływających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fert  i  stanu  środków  finansowych.   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wadzenie  profilaktycznej działalności  informacyjnej i edukacyjnej</w:t>
      </w:r>
    </w:p>
    <w:p>
      <w:pPr>
        <w:pStyle w:val="Tekstpodstawowywcity2"/>
        <w:ind w:left="0" w:hanging="0"/>
        <w:jc w:val="both"/>
        <w:rPr>
          <w:sz w:val="22"/>
          <w:szCs w:val="22"/>
          <w:u w:val="single"/>
        </w:rPr>
      </w:pPr>
      <w:r>
        <w:rPr>
          <w:rFonts w:eastAsia="Verdana"/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w zakresie rozwiązywania problemów alkoholowych i przeciwdziałania </w:t>
      </w:r>
    </w:p>
    <w:p>
      <w:pPr>
        <w:pStyle w:val="Tekstpodstawowywcity2"/>
        <w:ind w:left="0" w:hanging="0"/>
        <w:jc w:val="both"/>
        <w:rPr>
          <w:sz w:val="22"/>
          <w:szCs w:val="22"/>
          <w:u w:val="single"/>
        </w:rPr>
      </w:pPr>
      <w:r>
        <w:rPr>
          <w:rFonts w:eastAsia="Verdana"/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narkomanii  w  szczególności dla dzieci i młodzieży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ealizacja zadania nastąpi poprzez: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spieranie i dofinansowanie szkolnych programów  oraz innych działań   profilaktycznych realizowanych  przez szkoły  lub  inne podmioty.  </w:t>
      </w:r>
    </w:p>
    <w:p>
      <w:pPr>
        <w:pStyle w:val="Tekstpodstawowywcity2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rganizowanie „Szkoły dla Rodziców”  -  warsztaty dla rodziców i inne formy edukacji rodzinnej.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Edukacja ogółu społeczeństwa  poprzez  rozdawanie  broszurek,  ulotek,  </w:t>
        <w:br/>
        <w:t xml:space="preserve">przy okazji  wywiadówek,   w rozmowach indywidualnych, itp., </w:t>
      </w:r>
    </w:p>
    <w:p>
      <w:pPr>
        <w:pStyle w:val="Tekstpodstawowywcity2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sowanie nagród w  konkursach edukacyjnych poszerzających wiedzę</w:t>
        <w:br/>
        <w:t>o alkoholu  i narkotykach oraz  promujących zdrowy styl życia,</w:t>
      </w:r>
    </w:p>
    <w:p>
      <w:pPr>
        <w:pStyle w:val="Tekstpodstawowywcity2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udział  w  kosztach  niezbędnych  szkoleń  dla  osób  angażujących </w:t>
        <w:br/>
        <w:t>się w działania profilaktyczne,</w:t>
      </w:r>
    </w:p>
    <w:p>
      <w:pPr>
        <w:pStyle w:val="Tekstpodstawowywcity2"/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)  Oraz inne  w miarę posiadanych środków.</w:t>
      </w:r>
    </w:p>
    <w:p>
      <w:pPr>
        <w:pStyle w:val="Tekstpodstawowywcity2"/>
        <w:ind w:left="0" w:hanging="0"/>
        <w:jc w:val="both"/>
        <w:rPr/>
      </w:pPr>
      <w:r>
        <w:rPr>
          <w:sz w:val="22"/>
          <w:szCs w:val="22"/>
        </w:rPr>
        <w:t>Podjęcie w  ramach  Gminnego  Programu  Profilaktyki i  Rozwiązywania Problemów Alkoholowych i Przeciwdziałania Narkomanii działań związanych</w:t>
        <w:br/>
        <w:t>z realizacją zadań edukacyjnych i profilaktycznych ma na celu: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kłonienie do osobistych  postanowień  o unikaniu  ryzykownego picia alkoholu  i  nie używaniu narkotyków,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zmianę przekonań o powszechności picia alkoholu, </w:t>
      </w:r>
    </w:p>
    <w:p>
      <w:pPr>
        <w:pStyle w:val="Tekstpodstawowywcity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wiedzy na temat alkoholu i narkotyków  oraz  konsekwencjach ich  używania,</w:t>
      </w:r>
    </w:p>
    <w:p>
      <w:pPr>
        <w:pStyle w:val="Tekstpodstawowywcity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ywizację społeczną młodzieży poprzez  włączanie jej w różne wspólne  działania na rzecz dobra,    </w:t>
      </w:r>
    </w:p>
    <w:p>
      <w:pPr>
        <w:pStyle w:val="Tekstpodstawowywcity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enie   pomocy   i    ukierunkowanie   rodziców    w   rozwiązywaniu </w:t>
        <w:br/>
        <w:t xml:space="preserve">ich problemów  wychowawczych  z  dziećmi.  </w:t>
      </w:r>
    </w:p>
    <w:p>
      <w:pPr>
        <w:pStyle w:val="Tekstpodstawowywcity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480"/>
        <w:ind w:left="0" w:hanging="0"/>
        <w:jc w:val="both"/>
        <w:rPr/>
      </w:pPr>
      <w:r>
        <w:rPr>
          <w:sz w:val="22"/>
          <w:szCs w:val="22"/>
        </w:rPr>
        <w:t xml:space="preserve">3.  </w:t>
      </w:r>
      <w:r>
        <w:rPr>
          <w:sz w:val="22"/>
          <w:szCs w:val="22"/>
          <w:u w:val="single"/>
        </w:rPr>
        <w:t>Polityka  w zakresie  obrotu napojami  alkoholowymi.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lkohol jest specyficznym i odmiennym od innych produktów towarem, wymaga więc specyficznych regulacji prawno-administracyjnych oraz finansowych.  Nasz    program  przewiduje    następujące    działania    dotyczące  przestrzegania prawa w zakresie obrotu alkoholem:</w:t>
      </w:r>
    </w:p>
    <w:p>
      <w:pPr>
        <w:pStyle w:val="Tekstpodstawowywcity2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nie interwencji w związku z naruszeniem przepisów określonych w art.13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(zakaz reklamy alkoholu), art.15 (zakaz sprzedaży alkoholu nieletnim, nietrzeźwym, na kredyt i pod zastaw) i innych określonych w art.18 p.10  Ustawy, oraz  cofanie  zezwolenia w przypadku     złamania  powyższych przepisów,    </w:t>
      </w:r>
    </w:p>
    <w:p>
      <w:pPr>
        <w:pStyle w:val="Tekstpodstawowywcity2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ystępowanie  Gminy  przed  sądem  w  charakterze  oskarżyciela  </w:t>
        <w:br/>
        <w:t xml:space="preserve">      publicznego w  sprawach  łamania  zakazu   reklamy oraz  sprzedaży  </w:t>
        <w:br/>
        <w:t xml:space="preserve">     alkoholu nieletnim, nietrzeźwym na kredyt i pod zastaw,</w:t>
      </w:r>
    </w:p>
    <w:p>
      <w:pPr>
        <w:pStyle w:val="Tekstpodstawowywcity2"/>
        <w:ind w:left="375" w:hanging="0"/>
        <w:jc w:val="both"/>
        <w:rPr/>
      </w:pPr>
      <w:r>
        <w:rPr>
          <w:sz w:val="22"/>
          <w:szCs w:val="22"/>
        </w:rPr>
        <w:t xml:space="preserve">3) szczegółowa ewidencja wydawanych zezwoleń na sprzedaż napojów  </w:t>
        <w:br/>
        <w:t xml:space="preserve">      alkoholowych, </w:t>
      </w:r>
    </w:p>
    <w:p>
      <w:pPr>
        <w:pStyle w:val="Tekstpodstawowywcity2"/>
        <w:ind w:left="375" w:hanging="0"/>
        <w:jc w:val="both"/>
        <w:rPr/>
      </w:pPr>
      <w:r>
        <w:rPr>
          <w:sz w:val="22"/>
          <w:szCs w:val="22"/>
        </w:rPr>
        <w:t>4)  kontrole  podmiotów  handlujących alkoholem,</w:t>
      </w:r>
    </w:p>
    <w:p>
      <w:pPr>
        <w:pStyle w:val="Tekstpodstawowywcity2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rozpowszechnienie wśród młodzieży wiedzy na temat przepisów prawa </w:t>
        <w:br/>
        <w:t xml:space="preserve">     związanych ze sprzedażą alkoholu  ( konkursy ),</w:t>
      </w:r>
    </w:p>
    <w:p>
      <w:pPr>
        <w:pStyle w:val="Tekstpodstawowywcity2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działania  edukacyjne  wśród sprzedawców, </w:t>
      </w:r>
    </w:p>
    <w:p>
      <w:pPr>
        <w:pStyle w:val="Normal"/>
        <w:spacing w:lineRule="auto" w:line="360"/>
        <w:ind w:left="37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) informowanie  ogółu społeczeństwa  o regulacjach  prawnych  dotyczących   </w:t>
        <w:br/>
        <w:t xml:space="preserve">    obrotu  napojami  alkoholowymi  w  celu pozyskania  przychylności  </w:t>
        <w:br/>
        <w:t xml:space="preserve">    społecznej  i   sojuszników  na   rzecz   prowadzonych  akcj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(co trzeci badany sprzedawca, który gotów był sprzedać napój alkoholowy  </w:t>
        <w:br/>
        <w:t xml:space="preserve">         osobie wyglądającej na nieletnią - bez kontroli dokumentów - wycofał  się  </w:t>
        <w:br/>
        <w:t xml:space="preserve">         z  tego zamiaru,  gdy  „przypadkowy” świadek tej sprzedaży zwrócił </w:t>
        <w:br/>
        <w:t xml:space="preserve">         sprzedawcy uwagę, że to nie jest zgodne z prawem (badania Pracowni </w:t>
        <w:br/>
        <w:t xml:space="preserve">         Badań  Społecznych w  Sopocie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 </w:t>
      </w:r>
      <w:r>
        <w:rPr>
          <w:rFonts w:cs="Verdana" w:ascii="Verdana" w:hAnsi="Verdana"/>
          <w:sz w:val="22"/>
          <w:szCs w:val="22"/>
          <w:u w:val="single"/>
        </w:rPr>
        <w:t>Działania  Gminnej  Komisji  w  zakresie  przewidzianym Ustawą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Do zadań komisji w szczególności należy:</w:t>
      </w:r>
    </w:p>
    <w:p>
      <w:pPr>
        <w:pStyle w:val="Tekstpodstawowywcity2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icjowanie  działań  w   zakresie   realizacji  zadań   własnych  gminy  związanych z  profilaktyką  i rozwiązywaniem problemów alkoholowych,</w:t>
      </w:r>
    </w:p>
    <w:p>
      <w:pPr>
        <w:pStyle w:val="Tekstpodstawowywcity2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praca z  pełnomocnikiem  wójta gminy  przy  konstruowaniu projektu  Gminnego   Programu   Profilaktyki   i  Rozwiązywania   Problemów  Alkoholowych  oraz  Przeciwdziałania  Narkomanii,  </w:t>
      </w:r>
    </w:p>
    <w:p>
      <w:pPr>
        <w:pStyle w:val="Tekstpodstawowywcity2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ieranie   pełnomocnika   wójta  w   realizacji   gminnego  programu </w:t>
        <w:br/>
        <w:t xml:space="preserve">a także aktywna współpraca z indywidualnymi realizatorami </w:t>
        <w:br/>
        <w:t>poszczególnych zadań,</w:t>
      </w:r>
    </w:p>
    <w:p>
      <w:pPr>
        <w:pStyle w:val="Tekstpodstawowywcity2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opiniowanie  wniosków dotyczących wydawania  zezwoleń  na  sprzedaż  </w:t>
        <w:br/>
        <w:t>napojów alkoholowych</w:t>
      </w:r>
    </w:p>
    <w:p>
      <w:pPr>
        <w:pStyle w:val="Tekstpodstawowywcity2"/>
        <w:numPr>
          <w:ilvl w:val="0"/>
          <w:numId w:val="18"/>
        </w:numPr>
        <w:rPr/>
      </w:pPr>
      <w:r>
        <w:rPr>
          <w:sz w:val="22"/>
          <w:szCs w:val="22"/>
        </w:rPr>
        <w:t xml:space="preserve">prowadzenie  kontroli  przestrzegania  warunków  sprzedaży  napojów alkoholowych, </w:t>
      </w:r>
    </w:p>
    <w:p>
      <w:pPr>
        <w:pStyle w:val="Tekstpodstawowywcity2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kompleksowej dokumentacji Komisji RPA, </w:t>
      </w:r>
    </w:p>
    <w:p>
      <w:pPr>
        <w:pStyle w:val="Tekstpodstawowywcity2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spraw dotyczących  zobowiązania  do  leczenia odwykowego włącznie ze skierowaniem wniosku do Sądu Rejonowego,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przeprowadzanie wywiadów środowiskowych w  rodzinach  alkoholowych,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udział w  pracach  zespołu  interdyscyplinarnego jako głównego ogniwa  gminnego systemu przeciwdziałania przemocy,</w:t>
      </w:r>
    </w:p>
    <w:p>
      <w:pPr>
        <w:pStyle w:val="Tekstpodstawowywcity2"/>
        <w:ind w:left="540" w:hanging="0"/>
        <w:jc w:val="both"/>
        <w:rPr/>
      </w:pPr>
      <w:r>
        <w:rPr>
          <w:sz w:val="22"/>
          <w:szCs w:val="22"/>
        </w:rPr>
        <w:t xml:space="preserve">10) ciągłe  poszerzanie  wiedzy  w   zakresie  profilaktyki  i  rozwiązywania   </w:t>
        <w:br/>
        <w:t xml:space="preserve">      problemów alkoholowych oraz narkomanii,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</w:t>
      </w:r>
      <w:r>
        <w:rPr>
          <w:sz w:val="22"/>
          <w:szCs w:val="22"/>
        </w:rPr>
        <w:t>11) popularyzowanie   nowoczesnej   wiedzy  z   zakresu  rozwiązywania</w:t>
        <w:br/>
        <w:t xml:space="preserve">             problemów alkoholowych  i  profilaktyki  uzależnień.  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Obsługę techniczno-organizacyjną Komisji zapewnia Urząd Gminy w Grzmiącej.</w:t>
      </w:r>
    </w:p>
    <w:p>
      <w:pPr>
        <w:pStyle w:val="Tekstpodstawowywcity2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W realizacji gminnego programu będziemy współpracować  i  wspomagać  działania  podejmowane przez  instytucje  związane  bezpośrednio</w:t>
        <w:br/>
        <w:t xml:space="preserve">z  problemami  alkoholizmu (GOPS,  Policja, Straż Gminna, Służba Zdrowia, szkoły, kuratorzy sądowi) oraz  przez osoby  zaangażowane  w realizację  poszczególnych  zadań  programu  jak  i  wspierać  każdego,  komu  leży </w:t>
        <w:br/>
        <w:t xml:space="preserve">na sercu  pomaganie ludziom uwikłanym w  problemy  związane </w:t>
        <w:br/>
        <w:t>z  uzależnieniem.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V. Zasady wynagradzania członków Gminnej  Komisji </w:t>
        <w:br/>
        <w:t xml:space="preserve">         Rozwiązywania  Problemów  Alkoholowych  w gminie  </w:t>
        <w:br/>
        <w:t xml:space="preserve">         Grzmiąca  na  rok  2015 </w:t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Członkowie Gminnej Komisji Rozwiązywania Problemów Alkoholowych  otrzymają  wynagrodzenie brutto za poszczególne rodzaje prac związanych z działalnością komisji: 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 xml:space="preserve">1)  za posiedzenie komisji :  10%  minimalnego wynagrodzenia za pracę,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 za jedną kontrolę - pod względem przestrzegania zasad obrotu napojami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alkoholowymi w min. 4 - ech punktach sprzedaży alkoholu   –   75 zł,               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) za przeprowadzenie wywiadu środowiskowego na potrzeby Komisji:–50 zł,    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>4)  za prowadzenie dokumentacji Komisji  - ryczałt miesięczny  w wysokości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10% minimalnego wynagrodzenia za  pracę, 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 xml:space="preserve">5) za prace organizacyjno-techniczne i pomocnicze (np. dyżury, wizyty </w:t>
        <w:br/>
        <w:t xml:space="preserve">     motywacyjno-interwencyjne  w rodzinach alkoholowych, inne w miarę </w:t>
        <w:br/>
        <w:t xml:space="preserve">     potrzeb)    –  20 zł/godz.   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</w:t>
      </w:r>
    </w:p>
    <w:p>
      <w:pPr>
        <w:pStyle w:val="Tekstpodstawowy3"/>
        <w:spacing w:lineRule="auto" w:line="360"/>
        <w:jc w:val="both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2.   Podstawą do naliczenia wynagrodzenia członków Komisji są: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</w:t>
      </w:r>
      <w:r>
        <w:rPr>
          <w:rFonts w:cs="Arial" w:ascii="Verdana" w:hAnsi="Verdana"/>
          <w:b w:val="false"/>
          <w:sz w:val="22"/>
          <w:szCs w:val="22"/>
        </w:rPr>
        <w:t xml:space="preserve">-  lista obecności na posiedzeniu komisji, </w:t>
      </w:r>
    </w:p>
    <w:p>
      <w:pPr>
        <w:pStyle w:val="TextBody"/>
        <w:spacing w:lineRule="auto" w:line="360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</w:t>
      </w:r>
      <w:r>
        <w:rPr>
          <w:rFonts w:cs="Arial" w:ascii="Verdana" w:hAnsi="Verdana"/>
          <w:b w:val="false"/>
          <w:sz w:val="22"/>
          <w:szCs w:val="22"/>
        </w:rPr>
        <w:t>-  protokóły z przeprowadzenia kontroli punktów sprzedaży i podawania</w:t>
        <w:br/>
        <w:t xml:space="preserve">              napojów   alkoholowych,</w:t>
      </w:r>
    </w:p>
    <w:p>
      <w:pPr>
        <w:pStyle w:val="TextBody"/>
        <w:spacing w:lineRule="auto" w:line="360"/>
        <w:jc w:val="both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</w:t>
      </w:r>
      <w:r>
        <w:rPr>
          <w:rFonts w:cs="Arial" w:ascii="Verdana" w:hAnsi="Verdana"/>
          <w:b w:val="false"/>
          <w:sz w:val="22"/>
          <w:szCs w:val="22"/>
        </w:rPr>
        <w:t xml:space="preserve">- w przypadku  przeprowadzenia   wywiadu  środowiskowego  oraz   prac </w:t>
        <w:br/>
        <w:t xml:space="preserve">              organizacyjnych i pomocniczych – potwierdzenie  przez pełnomocnika</w:t>
        <w:br/>
        <w:t xml:space="preserve">              wójta ds. rozwiązywania problemów alkoholowych lub przez  </w:t>
        <w:br/>
        <w:t xml:space="preserve">              przewodniczącego  Gminnej  Komisji  RPA. 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 xml:space="preserve">Członkom Komisji przysługuje zwrot kosztów podróży z wyłączeniem </w:t>
        <w:br/>
        <w:t xml:space="preserve">       dojazdów  związanych  z  pracami  określonymi  w  pkt.1  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Verdana" w:ascii="Verdana" w:hAnsi="Verdana"/>
        </w:rPr>
        <w:t>VI.  Finansowanie</w:t>
      </w:r>
    </w:p>
    <w:p>
      <w:pPr>
        <w:pStyle w:val="Tekstpodstawowy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Źródłem finansowana zadań wynikających z Gminnego Programu Profilaktyki</w:t>
        <w:br/>
        <w:t>i Rozwiązywania Problemów Alkoholowych  oraz Przeciwdziałania Narkomanii są dochody uzyskane z opłat za korzystanie z zezwoleń na sprzedaż napojów alkoholowych  w gminie Grzmiąca. Szczegółowy  rozdział środków określa preliminarz wydatków na 2015 rok.</w:t>
      </w:r>
    </w:p>
    <w:p>
      <w:pPr>
        <w:pStyle w:val="Tekstpodstawowy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lineRule="auto" w:line="240"/>
        <w:rPr>
          <w:bCs/>
          <w:sz w:val="24"/>
        </w:rPr>
      </w:pPr>
      <w:r>
        <w:rPr>
          <w:bCs/>
          <w:sz w:val="24"/>
        </w:rPr>
        <w:t xml:space="preserve">VII.  Preliminarz   wydatków   na   realizację   zadań   Gminnego </w:t>
        <w:br/>
        <w:t xml:space="preserve">        Programu   Profilaktyki  i  Rozwiązywania  Problemów</w:t>
        <w:br/>
        <w:t xml:space="preserve">        Alkoholowych   oraz   Przeciwdziałania      Narkomanii </w:t>
        <w:br/>
        <w:t xml:space="preserve">        w   roku  2015  </w:t>
      </w:r>
    </w:p>
    <w:p>
      <w:pPr>
        <w:pStyle w:val="Heading8"/>
        <w:spacing w:lineRule="auto" w:line="240"/>
        <w:rPr>
          <w:bCs/>
          <w:szCs w:val="28"/>
        </w:rPr>
      </w:pPr>
      <w:r>
        <w:rPr>
          <w:rFonts w:eastAsia="Verdana"/>
          <w:bCs/>
          <w:szCs w:val="28"/>
        </w:rPr>
        <w:t xml:space="preserve">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40"/>
        <w:gridCol w:w="1440"/>
        <w:gridCol w:w="900"/>
        <w:gridCol w:w="7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-                                     wany kosz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większenie dostępności pomocy terapeutycznej i rehabilitacyjnej dla osób uzależnionych od alkoholu i narkotyków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ziałalność Punktu Konsultacyjnego dla osób uzależnionych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dla osoby prowadząc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(3,5 godz. x 60zł x 52 tyg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4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e dla biegłych sądowych za specjalistyczne badanie w celu ustalenia zależności  od alkoholu (370zł x 2 bada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łaty sądowe za wnioski o zobowiązanie do leczenia odwykowego      (6 wniosków x 40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finansowanie kontynuacji leczenia odwykowego – zjaz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80</w:t>
            </w:r>
          </w:p>
        </w:tc>
      </w:tr>
      <w:tr>
        <w:trPr>
          <w:trHeight w:val="3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łata za wodę w Punkcie Konsultacyj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dzielenie rodzinom, w których występują problemy z uzależnieniami  pomocy  psychospołecznej i prawnej a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także ochrona przed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przemocą</w:t>
            </w:r>
            <w:r>
              <w:rPr>
                <w:b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</w:rPr>
              <w:t xml:space="preserve"> w  rodzin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ziałalność Punktu Konsultacyjnego dla Rodzin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dla osoby prowadzącej (2,5 godz.x 70 zł x 10 m-cy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>
          <w:trHeight w:val="4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70</w:t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poczynek dla dzieci z zajęciam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terapeutyczny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18"/>
              </w:rPr>
              <w:t>Prowadzenie profilaktycznej działalności informacyjnej i edukacyjnej w  szczególności  na  rzecz  dzieci  i  młodzież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2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zkoła  dla Rodzic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>
          <w:trHeight w:val="1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70</w:t>
            </w:r>
          </w:p>
        </w:tc>
      </w:tr>
      <w:tr>
        <w:trPr>
          <w:trHeight w:val="1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 realizację programów profilaktycznych  dl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łodzieży szkolnej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</w:rPr>
              <w:t>3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teriały do realizacji  programów profilaktycznych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   zajęć pozalekcyjnych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0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10</w:t>
            </w:r>
          </w:p>
        </w:tc>
      </w:tr>
      <w:tr>
        <w:trPr>
          <w:trHeight w:val="19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</w:rPr>
              <w:t>4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grody dla uczestników konkursów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</w:rPr>
              <w:t>Profilaktycznych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0</w:t>
            </w:r>
          </w:p>
        </w:tc>
      </w:tr>
      <w:tr>
        <w:trPr>
          <w:trHeight w:val="21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ałania  Gminnej  Komisji</w:t>
              <w:br/>
              <w:t>i  Pełnomocnika Wój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.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e dla członków komis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legacje służbowe pełnomoc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zkolenie Komisji R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e pełnomocnika  +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85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1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5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matkomentarza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tym:  -  przeciwdziałanie alkoholizmowi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</w:t>
            </w:r>
            <w:r>
              <w:rPr>
                <w:rFonts w:cs="Verdana" w:ascii="Verdana" w:hAnsi="Verdana"/>
                <w:b/>
                <w:sz w:val="20"/>
              </w:rPr>
              <w:t xml:space="preserve">-   zwalczanie narkomanii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zdz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zdz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13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8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960"/>
        </w:tabs>
        <w:ind w:left="960" w:hanging="960"/>
      </w:pPr>
      <w:rPr/>
    </w:lvl>
    <w:lvl w:ilvl="2">
      <w:start w:val="99"/>
      <w:numFmt w:val="decimal"/>
      <w:lvlText w:val="%1.%2.%3.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80"/>
      <w:numFmt w:val="decimal"/>
      <w:lvlText w:val="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outlineLvl w:val="6"/>
    </w:pPr>
    <w:rPr>
      <w:rFonts w:ascii="Verdana" w:hAnsi="Verdana" w:cs="Verdana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Verdana" w:hAnsi="Verdana" w:cs="Verdan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44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Verdana" w:hAnsi="Verdana" w:cs="Verdana"/>
      <w:sz w:val="20"/>
      <w:u w:val="single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75" w:hanging="0"/>
      <w:jc w:val="both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0:20:00Z</dcterms:created>
  <dc:creator>FRDL_OFFICE</dc:creator>
  <dc:description/>
  <cp:keywords/>
  <dc:language>en-US</dc:language>
  <cp:lastModifiedBy>Agnieszka Dymus</cp:lastModifiedBy>
  <cp:lastPrinted>2015-01-28T08:17:00Z</cp:lastPrinted>
  <dcterms:modified xsi:type="dcterms:W3CDTF">2015-01-28T07:18:00Z</dcterms:modified>
  <cp:revision>83</cp:revision>
  <dc:subject/>
  <dc:title>PROGRAM PRZECIWDZIAŁANIA NARKOMANII DLA GMINY: ………</dc:title>
</cp:coreProperties>
</file>