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60" w:hanging="0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</w:t>
      </w:r>
      <w:r>
        <w:rPr>
          <w:rFonts w:cs="Arial" w:ascii="Arial" w:hAnsi="Arial"/>
          <w:bCs/>
          <w:iCs/>
          <w:sz w:val="18"/>
          <w:szCs w:val="18"/>
        </w:rPr>
        <w:t xml:space="preserve">Załącznik do Uchwały Nr _ _ _/_ _ _/2016 </w:t>
        <w:br/>
        <w:t xml:space="preserve">              Rady Gminy Grzmią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8"/>
          <w:szCs w:val="18"/>
        </w:rPr>
        <w:t>z dnia _ _ ………………….. 2016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 xml:space="preserve">Program współprac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ahoma" w:ascii="Tahoma" w:hAnsi="Tahoma"/>
          <w:b/>
          <w:bCs/>
          <w:iCs/>
          <w:sz w:val="24"/>
          <w:szCs w:val="24"/>
        </w:rPr>
        <w:t xml:space="preserve">Gminy Grzmiąca z organizacjami pozarządowymi </w:t>
        <w:br/>
        <w:t>oraz innymi podmiotami prowadzącymi działalność pożytku publicznego na 2017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STĘ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tworzenia programu współpracy jest art. 5a ust.1 ustawy z dnia 24 kwietnia 2003 roku </w:t>
        <w:br/>
        <w:t>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amorząd Gminy Grzmiąca dąży w swych działaniach do zrównoważonego rozwoju gminy oraz poprawy warunków życia jej mieszkańców. Efektywne zarządzanie nie jest możliwe bez współudziału </w:t>
        <w:br/>
        <w:t>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dną z form ruchu społecznego, który powoduje, że ludzie gromadzą się, zrzeszają i podejmują wspólne działania, jest działalność organizacji pozarządowych istniejących w naszej społeczności lokalnej. To właśnie w nich skupiają się najaktywniejsi i najbardziej wrażliwi na sprawy społeczne </w:t>
        <w:br/>
        <w:t>i kulturalne mieszkańcy naszej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ając na uwadze troskę o dobro społeczności lokalnej oraz poczucie odpowiedzialności za rozwiązywanie problemów społecznych, Rada Gminy oraz Wójt Gminy Grzmiąca deklarują wolę współpracy z organizacjami na zasadach partnerstwa, jawności oraz ścisłego współdziałania przy realizacji zadań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iniejszy program współpracy powstał w oparciu o konsultacje z organizacjami pozarządowymi i ma na celu wykorzystanie tych sił w celu dalszego rozwoju Gminy Grzmiąc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programie jest mowa 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ie</w:t>
      </w:r>
      <w:r>
        <w:rPr>
          <w:rFonts w:cs="Arial" w:ascii="Arial" w:hAnsi="Arial"/>
          <w:sz w:val="20"/>
          <w:szCs w:val="20"/>
        </w:rPr>
        <w:t xml:space="preserve"> – rozumie się przez to ustawę z dnia 24 kwietnia 2003 roku o działalności pożytku publicznego i o wolontariacie (Dz. U. z 2016 r., poz. 239 z późn. zm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gramie</w:t>
      </w:r>
      <w:r>
        <w:rPr>
          <w:rFonts w:cs="Arial" w:ascii="Arial" w:hAnsi="Arial"/>
          <w:sz w:val="20"/>
          <w:szCs w:val="20"/>
        </w:rPr>
        <w:t xml:space="preserve"> – rozumie się przez to program współpracy Gminy Grzmiąca z organizacjami pozarządowymi oraz innymi podmiotami prowadzącymi działalność pożytku publicznego na 2016 rok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ach</w:t>
      </w:r>
      <w:r>
        <w:rPr>
          <w:rFonts w:cs="Arial" w:ascii="Arial" w:hAnsi="Arial"/>
          <w:sz w:val="20"/>
          <w:szCs w:val="20"/>
        </w:rPr>
        <w:t xml:space="preserve"> – rozumie się przez to organizacje pozarządowe oraz podmioty wymienione w art. 3 ust.3 usta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ędzie</w:t>
      </w:r>
      <w:r>
        <w:rPr>
          <w:rFonts w:cs="Arial" w:ascii="Arial" w:hAnsi="Arial"/>
          <w:sz w:val="20"/>
          <w:szCs w:val="20"/>
        </w:rPr>
        <w:t xml:space="preserve"> – należy przez to rozumieć Urząd Gminy Grzmiąc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należy przez to rozumieć Gminę Grzmiąc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kursie</w:t>
      </w:r>
      <w:r>
        <w:rPr>
          <w:rFonts w:cs="Arial" w:ascii="Arial" w:hAnsi="Arial"/>
          <w:sz w:val="20"/>
          <w:szCs w:val="20"/>
        </w:rPr>
        <w:t xml:space="preserve"> – należy przez to rozumieć otwarty konkurs ofert, o którym mowa w art.11, ust. 2 usta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publiczne</w:t>
      </w:r>
      <w:r>
        <w:rPr>
          <w:rFonts w:cs="Arial" w:ascii="Arial" w:hAnsi="Arial"/>
          <w:sz w:val="20"/>
          <w:szCs w:val="20"/>
        </w:rPr>
        <w:t xml:space="preserve"> – należy przez to rozumieć zadania określone w art. 4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GŁÓWNY I CELE SZCZEGÓŁOWE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elem głównym Programu jest budowanie, kształtowanie i umacnianie na obszarze Gminy partnerstwa pomiędzy organami Gminy, a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ele szczegółowe </w:t>
      </w:r>
      <w:r>
        <w:rPr>
          <w:rFonts w:cs="Arial" w:ascii="Arial" w:hAnsi="Arial"/>
          <w:sz w:val="20"/>
          <w:szCs w:val="20"/>
        </w:rPr>
        <w:t>programu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 i stwarzanie warunków do budowania współpracy między organami Gminy, </w:t>
        <w:br/>
        <w:t>a organizacjami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inicjatyw i wzbogacanie działań organizacji na rzecz społeczności lokalnej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i promocja rozwoju działalności lokalnej w celu integracji organizacji i organów Gminy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organizacji poprzez zlecanie realizacji zadań publicznych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ja dorobku i promowanie osiągnięć organizacji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poziomu jakości życia poprzez zaspokojenie potrzeb społecznych mieszkańców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ształtowanie warunków sprzyjających powstawaniu nowych inicjatyw społecznych w Gmi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spółpraca realizowane będzie na zasadach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omocnicz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powierzenie podmiotom programu zadań własnych, a podmioty programu zapewniają ich wykonanie w sposób ekonomiczny, profesjonalny i terminowy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uwerenności str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zachowanie autonomii i nie ingerowanie w wewnętrzne sprawy podmiotów  program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artnerst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samorząd z organizacjami wspólnie identyfikują  problemy i dążą do ich rozwiązania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efektyw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dążenie wszystkich zainteresowanych do osiągnięcia najlepszych efektów </w:t>
        <w:br/>
        <w:t>w realizacji zadań publicznych przy danych środkach i możliwościa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wności i uczciwej konkure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tworzenie przejrzystych kryteriów współpracy i procedur związanych z udzielaniem dotacji,  zapewniając jawność oraz równe traktowanie wszystkich podmiot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KRES PRZEDMIOTOWY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współpracy organów Gminy z organizacjami jest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otrzeb społecznych i sposobu ich zaspokajani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ń Gminy określonych w odrębnych przepisach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finansowe i pozafinansowe kierowane przez Gminę na realizację działań przez organizacj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efektywności działań kierowanych do społeczności lokal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ążenie do podwyższenia stopnia skuteczności współpracy z organizacjami w celu zaspokajania istniejących potrzeb mieszkańców Gmi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FORM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organizacjami może mieć charakter finansowy i pozafinans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o charakterze wsparcia finansowego może być prowadzona w szczególności poprzez zlecanie organizacjom zadań publicznych określonych w odrębnych przepisach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wsparcia finansowego, o których mowa w § 7 ust. 1 mogą być realizowane poprzez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wykonania zadania wraz z udzieleniem dotacji na dofinansowanie jego realizacji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wykonania zadania wraz z udzieleniem dotacji na sfinansowanie jego real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ym trybem przekazywania środków finansowych organizacjom jest otwarty konkurs ofert. W przypadkach wskazanych przez ustawę dopuszczalne jest stosowanie innego trybu, </w:t>
        <w:br/>
        <w:t>w tym udzielanie na zasadach określonych w art. 19a ustawy dotacji na dofinansowanie realizacji zadań publicznych w trybie pozakonkursow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o charakterze pozafinansowym może być realizowana w różnorodnych formach, </w:t>
        <w:br/>
        <w:t>w szczególności po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ajemne informowanie się o planowanych kierunkach działalności, w celu ich zharmonizo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owanie istotnych informacji na stronie internetowej Gminy zarówno w zakresie działań podejmowanych przez samorząd jak i organizac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przez organizacje informacji o planowanych i realizowanych zadaniach sfery publicz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z organizacjami projektu programu współpracy oraz projektów prawa miejscowego odnoszących się do zakresu działalności 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pozyskiwaniu środków zewnętrz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Gminy w promowaniu działalności organizacji i pomoc w tworzeniu ich dobrego wizerunk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techniczne, tj. użyczanie bądź wynajmowanie na preferencyjnych warunkach lokali i sprzętu na działalność statutową 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/>
      </w:pPr>
      <w:r>
        <w:rPr>
          <w:rFonts w:cs="Arial" w:ascii="Arial" w:hAnsi="Arial"/>
          <w:sz w:val="20"/>
          <w:szCs w:val="20"/>
        </w:rPr>
        <w:t>inicjowanie, organizację otwartych spotkań dla organizacji w formie konferencji i szkol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e rekomendacji organizacjom współpracującym z Gminą, które ubiegają się </w:t>
        <w:br/>
        <w:t>o dofinansowanie z innych źróde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rzez Wójta Gminy Grzmiąca honorowego patronatu działaniom lub programom prowadzonym przez organizacj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IORYTETOWE ZADANIA 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i upowszechnianie kultury fizycznej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o w rozgrywkach spor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a zajęć sportowych dla dzieci i młodzież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mprez spor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ć rekreacyjnych i wszelkich form aktywnego spędzania czasu woln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 realizowanych głównie poprzez rajdy piesze i rower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wspomagająca rozwój wspólnot i społeczności lokalnych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integrujących mieszkańców wsi oraz wiejskich społeczności loka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ziałalność na rzecz dzieci i młodzieży, w tym wypoczynku dzieci i młodzieży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a różnych form letniego wypoczynk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, sztuka, ochrona dóbr kultury i dziedzictwa narodowego w zakresie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rganizacji zajęć, festiwali, konkursów, przeglądów przyczyniających się do krzewienia kultury i sztuki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wzbogacających życie kulturalne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adania publiczne, które mieszczą się w katalogu zadań w art. 4 ustawy mogą być również realizowane przy wsparciu finansowym Gminy, w miarę posiadanych środków finansowych, przeznaczonych na współpracę z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współpracy jest realizowany w okresie od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1 stycznia 2017 r. do 31 grudnia 2017 r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Głównym koordynatorem współpracy Gminy z organizacjami jest pracownik urzędu na stanowisku ds. zamówień publicznych i współpracy z organizacjami pozarządowymi, który odpowiada między innymi z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ordynację spraw z zakresu współpracy z organizacjami pozarządowymi działającymi na terenie gminy Grzmiąc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anie konkursów i sprawozdań z realizacji programu współprac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na stronie internetowej urzędu bazy danych o organizacjach działających na terenie gmin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nowiska merytoryczne Urzędu prowadzą bieżącą współpracę z organizacjami </w:t>
        <w:br/>
        <w:t>w zakresie spraw za które odpowiadaj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SOKOŚĆ ŚRODKÓW PLANOWANYCH NA REALIZACJĘ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Gmina Grzmiąca planując środki finansowe na 2017 rok zamierza przeznaczyć na realizację programu co najmniej 40.000,00 z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środków finansowych przeznaczonych na realizację zadań o których mowa </w:t>
        <w:br/>
        <w:t>w programie będzie określona w uchwale budżetowej Rady Gminy Grzmiąca na 2017 r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SPOSÓB OCENY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ogramu poddana zostanie analizie rozumianej, jako planowe działania mające na celu ocenę realizacji wykonania programu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oceny realizacji programu ustala się następujące mierniki efektywności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fert złożonych w otwartych konkursach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y wniosków złożonych przez organizacje na realizację zadań publicznych </w:t>
        <w:br/>
        <w:t>z pominięciem otwartego konkursu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liczba umów zawartych z organizacjami pozarządowymi na realizację zadań publicznych </w:t>
        <w:br/>
        <w:t>w wyniku przeprowadzonych otwartych konkursów ofert oraz z pominięciem otwartego konkursu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wot udzielonych dotacji w poszczególnych obszarach zadaniowych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przeznaczonych dla organizacji z budżetu Gminy na realizację zadań publicznych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rganizacji pozarządowych realizujących zadania publiczne w oparciu o dotacje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finansowych zaangażowanych przez organizacj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prawozdanie z realizacji programu za rok 2017 Wójt Gminy składa Radzie Gminy Grzmiąca </w:t>
        <w:br/>
        <w:t>w terminie do dnia 31 maja</w:t>
      </w:r>
      <w:r>
        <w:rPr>
          <w:rFonts w:cs="Arial" w:ascii="Arial" w:hAnsi="Arial"/>
          <w:sz w:val="20"/>
          <w:szCs w:val="20"/>
        </w:rPr>
        <w:t xml:space="preserve"> 2018 ro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później niż do dnia 31 maja 2018 r. sprawozdanie o którym mowa w ust. 2 opublikowane zostanie w Biuletynie Informacji Publicznej http://bip.grzmiaca.org.pl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TWORZENIA PROGRAMU ORAZ PRZEBIEG KONSULTACJI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nad przygotowaniem Programu przeprowadzane są na samodzielnym stanowisku Urzędu ds. zamówień publicznych i współpracy z organizacjami pozarząd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stanie Programu poprzedzone jest konsultacjami jego projektu z Organizacjami przeprowadzanymi w sposób określony w uchwale Nr XLI/266/2010 Rady Gminy Grzmiąca z dnia 6 września 2010 r. </w:t>
      </w:r>
      <w:r>
        <w:rPr>
          <w:rFonts w:cs="Arial" w:ascii="Arial" w:hAnsi="Arial"/>
          <w:bCs/>
          <w:i/>
          <w:sz w:val="20"/>
          <w:szCs w:val="20"/>
        </w:rPr>
        <w:t>w sprawie szczegółowego sposobu konsultowania z radami pożytku publicznego lub organizacjami projektów aktów prawa miejscowego w dziedzinach dotyczących działalności statutowej tych organ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przeprowadza się przed wniesieniem projektu Programu pod obrady Rady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Gminy Grzmiąca określa w drodze zarządzenia przedmiot, formę i termin przeprowadzenia konsul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mogą mieć form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eszczenia informacji Wójta Gminy Grzmiąca o przeprowadzeniu konsultacji wraz </w:t>
        <w:br/>
        <w:t xml:space="preserve">z projektem aktu prawa miejscowego na tablicy ogłoszeń w Urzędzie Gminy Grzmiąca, </w:t>
        <w:br/>
        <w:t>w Biuletynie Informacji Publicznej na stronie bip.grzmiaca.org.pl  oraz na stronie internetowej Gminy Grzmiąca www.grzmiaca.org.pl –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kań z organizacj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borze formy konsultacji decyduje Wójt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przypadku wyboru formy konsultacji w ust. 5 pkt. 1, termin na wyrażenie opinii przez organizacje nie może być krótszy niż 7 dni od dnia zamieszczenia projektu aktu prawa miejscowego na tablicy ogłoszeń Urzędu Gminy Grzmiąca, w Biuletynie Informacji Publicznej Urzędu Gminy Grzmiąca – bip.grzmiaca.org.pl oraz na stronie internetowej Gminy Grzmiąca – www.grzmiaca.org.pl w zakładce „organizacje pozarządow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formy konsultacji określonej w ust. 5 pkt. 2, zawiadomienie o terminie </w:t>
        <w:br/>
        <w:t>i miejscu spotkania zamieszcza się na tablicy ogłoszeń Urzędu Gminy Grzmiąca, w Biuletynie Informacji Publicznej Urzędu Gminy Grzmiąca na stronie bip.grzmiaca.org.pl oraz na stronie www.grzmiaca.org.pl w zakładce „organizacje pozarządowe”, na co najmniej 7 dni przed terminem spotk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ultacje uznaje się za ważne bez względu na liczbę podmiotów biorących udział </w:t>
        <w:br/>
        <w:t>w konsultacjach, jeżeli zostały przeprowadzone w sposób zgodny z wymienioną w pkt. 2 uchwał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 przebiegu konsultacji sporządza się </w:t>
      </w:r>
      <w:r>
        <w:rPr>
          <w:rFonts w:cs="Arial" w:ascii="Arial" w:hAnsi="Arial"/>
          <w:color w:val="000000"/>
          <w:sz w:val="20"/>
          <w:szCs w:val="20"/>
        </w:rPr>
        <w:t xml:space="preserve">protokół </w:t>
      </w:r>
      <w:r>
        <w:rPr>
          <w:rFonts w:cs="Arial" w:ascii="Arial" w:hAnsi="Arial"/>
          <w:sz w:val="20"/>
          <w:szCs w:val="20"/>
        </w:rPr>
        <w:t xml:space="preserve">zawierający informacje o przedmiocie, formie </w:t>
        <w:br/>
        <w:t>i terminie konsultacji oraz o wynikach konsul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Protokół z konsultacji i projekt programu wraz ze stosowną uchwałą przedkłada się na posiedzenie Rady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Uchwalony przez Radę Gminy Grzmiąca Program zostaje zamieszczony w Biuletynie Informacji Publicznej http://bip.grzmiaca.org.pl oraz na stronie internetowej Gminy Grzmiąca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http://www.grzmiaca.org.pl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ę konkursową  powołuje  zarządzeniem Wójt Gminy Grzmią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kład komisji konkursowej wchodzą przedstawiciele organu wykonawczego oraz dwie osoby wskazane przez organizacje pozarządowe lub podmioty wskazane w art. 3 ust.3 ustawy, </w:t>
        <w:br/>
        <w:t>z wyłączeniem osób wskazanych przez organizacje pozarządowe lub podmioty wymienione w art.3 ust. 3  ustawy, biorące udział w konkurs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głaszania kandydatów do udziału w pracach komisji konkursowej 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isja konkursowa może działać bez udziału osób wskazanych przez organizacje pozarządowe lub podmioty wymienione w art.3 ust. 3 ustawy, jeżeli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adna organizacja nie wskaże osób do składu komisji konkursowej, lub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e osoby nie wezmą udziału w pracach komisji konkursowej, lub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wołane w skład komisji konkursowej osoby podlegają wyłączeniu na podstawie art. 15 ust.2d lub art. 15 ust. 2f u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5 ust. 2f ustawy w związku z art. 24 Kodeksu postępowania administracyjnego, </w:t>
        <w:br/>
        <w:t>z prac komisji konkursowej należy wyłączyć członka komisji konkursowej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st stroną albo pozostaje z jedną ze stron w takim stosunku prawnym, że wynik sprawy może mieć wpływ na jego prawa lub obowiąz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ego małżonka oraz krewnych i powinowatych do drugiego stop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wiązanej z nim z tytułu przysposobienia, opieki lub kuratel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której był świadkiem lub biegłym albo był lub jest przedstawicielem jednej ze stron, albo </w:t>
        <w:br/>
        <w:t>w której przedstawicielem strony jest jedna z osób wymienionych w pkt 2 i 3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której wszczęto przeciw niemu dochodzenie służbowe, postępowanie dyscyplinarne lub kar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i przegląd ofert odbywa się na posiedzeniach komisji opiniując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mi komisji kieruje Przewodniczą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Przewodniczący może zarządzić inny tryb pracy Komis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członków nie będących przedstawicielami organu wykonawczego odbywa się na zasadach pracy społe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prac w komisji, członkowie składają oświadczenia dotyczące wyłączenia pracownika na podstawie ustawy z dnia 14 czerwca 1960 r. Kodeks postępowania administracyjnego (Dz. U. z 2016 r. poz. 23 z późn. z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oferty podlegają ocenie formalnej i meryto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w terminie wskazanym w ogłoszeniu 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przez uprawniony podmiot, zgodnie z ogłoszeniem 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na prawidłowym formularzu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wszystkich pól formularza (w przypadku pól, które nie dotyczą danej oferty, należy wpisać „nie dotyczy” lub przekreślić pole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pletność oferty pod względem wymaganych załączników, zgodnie z ogłoszeniem </w:t>
        <w:br/>
        <w:t>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ie oferty i załączników przez osoby posiadające umocowanie prawne do reprezentowania organizacji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merytoryczna ofert odbywa się w myśl art. 15 ustawy. Przy rozpatrywaniu ofert komisja konkursowa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możliwość realizacji zadania publicznego przez oferenta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przedstawioną kalkulację kosztów realizacji zadania publicznego, w tym w odniesieniu do zakresu rzeczowego zadania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proponowaną jakość wykonania zadania i kwalifikacje osób, przy udziale których oferent będzie realizował zadanie publiczne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ę pozarządową lub podmioty wymienione </w:t>
        <w:br/>
        <w:t xml:space="preserve">w art. 3 ust. 3 ustawy udział środków finansowych własnych lub środków pochodzących </w:t>
        <w:br/>
        <w:t>z innych źródeł na realizacje zadania publicznego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e pozarządową lub podmioty wymienione </w:t>
        <w:br/>
        <w:t>w art. 3 ust. 3 ustawy, wkład rzeczowy, osobowy, w tym świadczenia wolontariuszy i pracę społeczną członków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a analizę i ocenę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cena merytoryczna ofert dokonywana jest na kartach oceny merytorycznej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kryterium oceniane jest według skali punktowej podanej przy danym kryterium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żdy z członków komisji ocenia samodzielnie całą ofertę, przyznając punkty w poszczególnych kryteriach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unktacji wszystkich członków komisji wyciąga się średnią arytmetyczną (sumuje się liczbę punktów i dzieli przez liczbę oceniających), która daje ostateczną liczbę punktów uzyskanych przez daną ofertę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je odrzucona na etapie oceny merytorycznej w przypadku nie uzyskania co najmniej 50% punktów (w zaokrągleniu w górę do pełnych cyfr) możliwych do zdobycia w danym konkursie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ę wyników konkursu ofert tworzy się porządkując oferty zgodnie z zadaniem na jakie złożono ofertę według uzyskanych ocen – od najwyższej do najniższej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komisji w sprawie kwoty dofinansowania zapadają zwykłą większością głosów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sporządza protokół z prac komisji, który przekazuje w ciągu 30 dni od zakończenia terminu składania ofert. Protokół zawiera listę rankingową z proponowanymi kwotami dofinansowania wraz z sumarycznym uzasadnieniem dla każdej z ocenianych ofert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ą decyzje o kwocie dofinansowania podejmuje Wójt Gminy Grzmiąca po zapoznaniu się z protokołem komi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zakresie nieuregulowanym niniejszym programem, do współpracy Gminy Grzmiąca </w:t>
        <w:br/>
        <w:t>z organizacjami stosuje się przepisy ustawy z dnia 24 kwietnia 2003 r. o działalności pożytku publicznego i o wolontariacie (</w:t>
      </w:r>
      <w:r>
        <w:rPr>
          <w:rFonts w:cs="Arial" w:ascii="Arial" w:hAnsi="Arial"/>
          <w:sz w:val="20"/>
          <w:szCs w:val="20"/>
        </w:rPr>
        <w:t>Dz. U. z 2016 r., poz. 239 z późn zm.</w:t>
      </w:r>
      <w:r>
        <w:rPr>
          <w:rFonts w:cs="Arial" w:ascii="Arial" w:hAnsi="Arial"/>
          <w:bCs/>
          <w:sz w:val="20"/>
          <w:szCs w:val="20"/>
        </w:rPr>
        <w:t>) i ustawy z dnia 27 sierpnia 2009 r. o finansach publicznych (Dz. U. z 2013 r. poz. 885 z późn. 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Cs/>
          <w:sz w:val="20"/>
          <w:szCs w:val="20"/>
        </w:rPr>
        <w:t>Zmiany niniejszego programu wymagają formy przyjętej dla jego uchwa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416"/>
        </w:tabs>
        <w:ind w:left="2057" w:hanging="77"/>
      </w:pPr>
      <w:rPr>
        <w:b w:val="false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47:00Z</dcterms:created>
  <dc:creator>LENOVO USER</dc:creator>
  <dc:description/>
  <cp:keywords/>
  <dc:language>en-US</dc:language>
  <cp:lastModifiedBy>Patryk Makowski</cp:lastModifiedBy>
  <cp:lastPrinted>2016-10-31T10:39:00Z</cp:lastPrinted>
  <dcterms:modified xsi:type="dcterms:W3CDTF">2016-11-16T08:29:00Z</dcterms:modified>
  <cp:revision>34</cp:revision>
  <dc:subject/>
  <dc:title>UCHWAŁA Nr …</dc:title>
</cp:coreProperties>
</file>