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  <w:t>Pola jasne wypełnia właściciel nieruchomości, komputerowo lub ręcznie drukowanymi literami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Style51"/>
        <w:widowControl/>
        <w:tabs>
          <w:tab w:val="clear" w:pos="708"/>
          <w:tab w:val="left" w:pos="213" w:leader="none"/>
          <w:tab w:val="right" w:pos="10773" w:leader="none"/>
        </w:tabs>
        <w:spacing w:lineRule="exact" w:line="24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do Uchwały nr XIV/99/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2987040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353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umer dokumentu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wpływu………………………………………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35.2pt;height:73.6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umer dokumentu 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ata wpływu………………………………………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Rady Gminy Grzmiąca z dn. 24 marca 2016 r.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auto" w:line="240"/>
        <w:jc w:val="right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O WYSOKOŚCI OPŁA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 GOSPODAROWANIE ODPADAMI KOMUNALNYMI</w:t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prawna:</w:t>
            </w:r>
          </w:p>
        </w:tc>
        <w:tc>
          <w:tcPr>
            <w:tcW w:w="836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stawa z 13 września 1996 r. o utrzymaniu czystości i porządku w gminach (Dz. U. z 2016 r., 250. 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łaściciel nieruchomości, na której zamieszkują mieszkańcy w rozumieniu ustawy o utrzymaniu czystości i porządku w gminach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rmin składania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ciągu 14 dni od dnia zamieszkania lub 14 dni od dnia, w którym nastąpiły zmiany danych określonych w deklaracji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e składania: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rząd Gminy Grzmiąca, ul. 1 Maja 7, 78-450 Grzmią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66"/>
        <w:gridCol w:w="59"/>
        <w:gridCol w:w="1013"/>
        <w:gridCol w:w="241"/>
        <w:gridCol w:w="1744"/>
        <w:gridCol w:w="104"/>
        <w:gridCol w:w="68"/>
        <w:gridCol w:w="1630"/>
        <w:gridCol w:w="32"/>
        <w:gridCol w:w="1584"/>
      </w:tblGrid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ORGAN WŁAŚCIWY DO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nazwa i adres siedziby organu, do którego należy złożyć deklarację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ójt Gminy Grzmiąca, ul. 1 Maja 7, 78-450 Grzmiąca</w:t>
            </w:r>
          </w:p>
        </w:tc>
      </w:tr>
      <w:tr>
        <w:trPr>
          <w:trHeight w:val="179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 OBOWIĄZEK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126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188783277"/>
            <w:bookmarkStart w:id="1" w:name="__Fieldmark__0_2188783277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erwsza deklaracj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188783277"/>
            <w:bookmarkStart w:id="3" w:name="__Fieldmark__1_2188783277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owa deklaracja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188783277"/>
            <w:bookmarkStart w:id="5" w:name="__Fieldmark__2_2188783277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rekta deklar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zaistnienia zmiany (dd-mm-rrrr)                     data zaistnienia zmiany będącej  podstawą korekty (dd-mm-rrr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95580</wp:posOffset>
                      </wp:positionV>
                      <wp:extent cx="1925955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5.4pt;mso-position-vertical-relative:text;margin-left:2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89865</wp:posOffset>
                      </wp:positionV>
                      <wp:extent cx="1925955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4.95pt;mso-position-vertical-relative:text;margin-left: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 SKŁADAJĄCY DEKLARACJ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78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188783277"/>
            <w:bookmarkStart w:id="7" w:name="__Fieldmark__3_2188783277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188783277"/>
            <w:bookmarkStart w:id="9" w:name="__Fieldmark__4_2188783277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żytkownik Wieczysty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188783277"/>
            <w:bookmarkStart w:id="11" w:name="__Fieldmark__5_2188783277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spół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188783277"/>
            <w:bookmarkStart w:id="13" w:name="__Fieldmark__6_2188783277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jemca, Dzierżawca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188783277"/>
            <w:bookmarkStart w:id="15" w:name="__Fieldmark__7_2188783277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rządc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188783277"/>
            <w:bookmarkStart w:id="17" w:name="__Fieldmark__8_2188783277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ny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 DANE IDENTYFIKACYJNE</w:t>
            </w:r>
          </w:p>
        </w:tc>
      </w:tr>
      <w:tr>
        <w:trPr>
          <w:trHeight w:val="75" w:hRule="atLeast"/>
        </w:trPr>
        <w:tc>
          <w:tcPr>
            <w:tcW w:w="50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dotyczy podmiotów nie będącymi osobami fizycznymi</w:t>
            </w:r>
          </w:p>
        </w:tc>
        <w:tc>
          <w:tcPr>
            <w:tcW w:w="51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dotyczy podmiotów będących osobami fizycznymi</w:t>
            </w:r>
          </w:p>
        </w:tc>
      </w:tr>
      <w:tr>
        <w:trPr>
          <w:trHeight w:val="147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EŁNA, NI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IMIĘ I NAZWISKO, PESE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596" w:hRule="atLeast"/>
        </w:trPr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 KONTAKTOW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……………………………………………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 ADRES/SIEDZIBA SKŁADAJĄCEGO DEKLARA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)</w:t>
            </w:r>
          </w:p>
        </w:tc>
      </w:tr>
      <w:tr>
        <w:trPr>
          <w:trHeight w:val="29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1 DANE IDENTYFIK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otyczy osób fizycznych – współwłaściciel, współmałżonek)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. ADRES NIERUCHOMOŚC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, z której będą odbierane odpady komunalne,</w:t>
              <w:br/>
              <w:t xml:space="preserve"> w przypadku gdy jest inny niż podany w poz. E)</w:t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33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. RODZAJ ODBIERANYCH ODPADÓW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odpowiednie zaznaczyć znakiem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 należy wybrać jedną możliwoś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8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27_2188783277"/>
            <w:bookmarkStart w:id="19" w:name="__Fieldmark__27_2188783277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dpady segregowa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apier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metal i tworzywa sztuczne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szkło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odpady komunalne ulegające biodegradacj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ozostałe odpady mieszane.</w:t>
            </w:r>
          </w:p>
        </w:tc>
      </w:tr>
      <w:tr>
        <w:trPr>
          <w:trHeight w:val="94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28_2188783277"/>
            <w:bookmarkStart w:id="21" w:name="__Fieldmark__28_2188783277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mieszane odpady komunal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dpady komunalne nie poddane segregacji)</w:t>
            </w:r>
          </w:p>
        </w:tc>
      </w:tr>
      <w:tr>
        <w:trPr>
          <w:trHeight w:val="16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. LICZBA OSÓB ZAMIESZKUJĄCYCH NIERUCHOM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POZ. 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ać liczbę mieszkańców)</w:t>
            </w:r>
          </w:p>
        </w:tc>
      </w:tr>
      <w:tr>
        <w:trPr>
          <w:trHeight w:val="46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osób</w:t>
            </w:r>
          </w:p>
        </w:tc>
      </w:tr>
      <w:tr>
        <w:trPr>
          <w:trHeight w:val="52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. WYSOKOŚĆ MIESIĘCZNEJ OPŁAT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liczona jako iloczyn liczby osób zamieszkujących na terenie nieruchomości oraz stawki opłaty)</w:t>
            </w:r>
          </w:p>
        </w:tc>
      </w:tr>
      <w:tr>
        <w:trPr>
          <w:trHeight w:val="66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złotych</w:t>
            </w:r>
          </w:p>
        </w:tc>
      </w:tr>
      <w:tr>
        <w:trPr>
          <w:trHeight w:val="88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UCZENIE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przypadku nie wpłacenia w określonych ustawowo terminach miesięcznej opłaty lub wpłacania jej w niepełnej wysokości, niniejsza deklaracja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anowi podstawę do wystawienia tytułu wykonawczego, zgodnie z przepisami ustawy z 17 czerwca 1966 r. o postępowaniu egzekucyjnym w 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ministracji (Dz.U.  z 2014 r.  poz. 1619  z późn. zm..)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 OŚWIADCZENIE I PODPIS SKŁADAJĄCEGO DEKLARACJĘ</w:t>
            </w:r>
          </w:p>
        </w:tc>
      </w:tr>
      <w:tr>
        <w:trPr>
          <w:trHeight w:val="2002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godnie art. 23 ust. 1 ustawy z dnia 29 sierpnia 1997r. o ochronie danych osobowych (Dz.U. z 2015 r. poz. 2135 z późn. zm.) wyrażam zgodę na przetwarzanie przez Urząd Gminy  w Grzmiącej, ul. 1 Maja 7 danych dotyczących moje osoby w celu przeprowadzenia postępowania administracyj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iniejszą deklarację składam i potwierdzam własnoręcznym podpisem prawidłowość danych zamieszczonych w deklaracji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26670</wp:posOffset>
                      </wp:positionV>
                      <wp:extent cx="2876550" cy="598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/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składającego deklaracj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47.15pt;mso-wrap-distance-left:9.05pt;mso-wrap-distance-right:9.05pt;mso-wrap-distance-top:0pt;mso-wrap-distance-bottom:0pt;margin-top:-2.1pt;mso-position-vertical-relative:text;margin-left:27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/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składającego deklaracj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1355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58420</wp:posOffset>
                      </wp:positionV>
                      <wp:extent cx="2305050" cy="4762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przyjmującego deklaracj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37.5pt;mso-wrap-distance-left:9.05pt;mso-wrap-distance-right:9.05pt;mso-wrap-distance-top:0pt;mso-wrap-distance-bottom:0pt;margin-top:4.6pt;mso-position-vertical-relative:text;margin-left:3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przyjmującego deklaracj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bjaśnienia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Dla każdej nieruchomości należy złożyć odrębną deklarację.</w:t>
            </w:r>
          </w:p>
          <w:p>
            <w:pPr>
              <w:pStyle w:val="Style21"/>
              <w:jc w:val="both"/>
              <w:rPr>
                <w:rStyle w:val="FontStyle22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Formularz można złożyć osobiście lub przesłać pocztą na adres Urzędu Gminy bądź za pomocą systemu elektronicznej skrzynki podawczej – ePUAP z profilem zaufanym lub bezpiecznym podpisem elektronicznym z certyfikatem kwalifikowa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Zgodnie z art. 6m ustawy z 13 września 1996 r. o utrzymaniu czystości i porządku w gminach właściciel nieruchomości jest obowiązany złożyć do właściwego organu deklarację o wysokości opłaty za gospodarowanie odpadami komunalnymi </w:t>
              <w:br/>
              <w:t>w terminie 14 dni od dnia zamieszkania na danej nieruchomości pierwszego mieszkańca. W przypadku zmiany danych będących podstawą ustalenia wysokości należnej opłaty za gospodarowanie odpadami komunalnymi właściciel nieruchomości jest obowiązany złożyć nową deklarację w terminie 14 dni od dnia nastąpienia zmiany. Zgodnie z art. 6o cytowanej ustawy w razie nie złożenia deklaracji o wysokości opłaty za gospodarowanie odpadami komunalnymi albo uzasadnionych wątpliwości co do danych zawartych w deklaracji właściwy organ określa, w drodze decyzji, wysokość opłaty za gospodarowanie odpadami komunalnymi, biorąc pod uwagę uzasadnione szacun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 poz. H należy podać faktyczną ilość osób zamieszkujących daną nieruchomość, a nie ilość zameldowanych osób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Zgodnie z uchwałą Rady Gminy Grzmiąca w sprawie określenia metody ustalenia opłaty za gospodarowanie odpadami komunalnymi oraz ustalenia stawki opłaty:</w:t>
            </w:r>
          </w:p>
          <w:p>
            <w:pPr>
              <w:pStyle w:val="Normal"/>
              <w:ind w:left="708"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 przypadku prowadzenia zmiesza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5 złotych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- w przypadku prowadzenia selektyw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0 złotych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ę należy wpłacać na rachunek Gminy Grzmiąca do 10 dnia każdego miesiąca za dany miesiąc.</w:t>
            </w:r>
          </w:p>
          <w:p>
            <w:pPr>
              <w:pStyle w:val="Cytat"/>
              <w:spacing w:lineRule="atLeast" w:line="100" w:before="0" w:after="0"/>
              <w:ind w:left="0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6. Właściciel nieruchomości zobowiązany jest wykazać dodatkowe dokumenty potwierdzające dane zawarte w deklaracji 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- dokument potwierdzający stałą nieobecność mieszkańca na terenie posesji, wystawiony przez odpowiednie instytucje, </w:t>
              <w:br/>
              <w:t>w szczególności:</w:t>
            </w:r>
          </w:p>
          <w:p>
            <w:pPr>
              <w:pStyle w:val="Cytat"/>
              <w:spacing w:lineRule="atLeast" w:line="100" w:before="0" w:after="0"/>
              <w:ind w:left="17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a) domy spokojnej starości, b) domy dziecka, c) zakłady karne, d) placówki opieki zdrowotnej, e) jednostki wojskowe, f) uczelnie wyższe w przypadku studentów uczących się w systemie dziennym, zamieszkujących poza gminą, g) zakłady pracy w przypadku delegacji dłuższych niż dwa miesiące.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. W przypadku braku możliwości otrzymania dokumentów w pkt. 7 właściciel nieruchomości przedkłada pisemne oświadczenie potwierdzające fakt nie zamieszkiwania osób na danej nieruchomośc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00"/>
      <w:jc w:val="both"/>
    </w:pPr>
    <w:rPr/>
  </w:style>
  <w:style w:type="paragraph" w:styleId="Style21">
    <w:name w:val="Style2"/>
    <w:basedOn w:val="Normal"/>
    <w:qFormat/>
    <w:pPr>
      <w:suppressAutoHyphens w:val="true"/>
    </w:pPr>
    <w:rPr>
      <w:rFonts w:cs="Calibri"/>
    </w:rPr>
  </w:style>
  <w:style w:type="paragraph" w:styleId="Cytat">
    <w:name w:val="Cytat"/>
    <w:basedOn w:val="Normal"/>
    <w:qFormat/>
    <w:pPr>
      <w:suppressAutoHyphens w:val="true"/>
      <w:autoSpaceDE w:val="true"/>
      <w:spacing w:before="0" w:after="283"/>
      <w:ind w:left="567" w:right="567" w:hanging="0"/>
    </w:pPr>
    <w:rPr>
      <w:rFonts w:ascii="Times New Roman" w:hAnsi="Times New Roman" w:eastAsia="Lucida Sans Unicode" w:cs="Times New Roman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Komp</dc:creator>
  <dc:description/>
  <cp:keywords/>
  <dc:language>en-US</dc:language>
  <cp:lastModifiedBy>Szoć</cp:lastModifiedBy>
  <cp:lastPrinted>2016-03-24T14:55:00Z</cp:lastPrinted>
  <dcterms:modified xsi:type="dcterms:W3CDTF">2016-03-24T14:55:00Z</dcterms:modified>
  <cp:revision>28</cp:revision>
  <dc:subject/>
  <dc:title>POLA JASNE WYPEŁNIA WŁAŚCICIEL NIERUCHOMOŚCI, KOMPUTEROWO LUB RĘCZNIE DRUKOWANYMI LITERAMI</dc:title>
</cp:coreProperties>
</file>