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both"/>
        <w:rPr>
          <w:rFonts w:ascii="Times New Roman" w:hAnsi="Times New Roman" w:cs="Times New Roman"/>
          <w:b/>
          <w:b/>
          <w:cap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aps/>
          <w:sz w:val="16"/>
          <w:szCs w:val="16"/>
          <w:u w:val="single"/>
        </w:rPr>
        <w:t>Pola jasne wypełnia właściciel nieruchomości, komputerowo lub ręcznie drukowanymi literami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1</w:t>
      </w:r>
    </w:p>
    <w:p>
      <w:pPr>
        <w:pStyle w:val="Style51"/>
        <w:widowControl/>
        <w:tabs>
          <w:tab w:val="clear" w:pos="708"/>
          <w:tab w:val="left" w:pos="213" w:leader="none"/>
          <w:tab w:val="right" w:pos="10773" w:leader="none"/>
        </w:tabs>
        <w:spacing w:lineRule="exact" w:line="24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>do Uchwały nr XIV/99/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2230</wp:posOffset>
                </wp:positionV>
                <wp:extent cx="2987040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93535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umer dokumentu 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a wpływu………………………………………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35.2pt;height:73.65pt;mso-wrap-distance-left:9.05pt;mso-wrap-distance-right:9.05pt;mso-wrap-distance-top:0pt;mso-wrap-distance-bottom:0pt;margin-top:4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umer dokumentu 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ata wpływu………………………………………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Rady Gminy Grzmiąca z dn. 24 marca 2016 r.</w:t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1"/>
        <w:widowControl/>
        <w:spacing w:lineRule="auto" w:line="240"/>
        <w:jc w:val="right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ACJA O WYSOKOŚCI OPŁAT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A GOSPODAROWANIE ODPADAMI KOMUNALNYMI</w:t>
      </w:r>
    </w:p>
    <w:p>
      <w:pPr>
        <w:pStyle w:val="Style51"/>
        <w:widowControl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36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 prawna:</w:t>
            </w:r>
          </w:p>
        </w:tc>
        <w:tc>
          <w:tcPr>
            <w:tcW w:w="836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stawa z 13 września 1996 r. o utrzymaniu czystości i porządku w gminach (Dz. U. z 2016 r., 250. 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ający: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łaściciel nieruchomości, na której zamieszkują mieszkańcy w rozumieniu ustawy o utrzymaniu czystości i porządku w gminach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rmin składania:</w:t>
            </w:r>
          </w:p>
        </w:tc>
        <w:tc>
          <w:tcPr>
            <w:tcW w:w="8364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ciągu 14 dni od dnia zamieszkania lub 14 dni od dnia, w którym nastąpiły zmiany danych określonych w deklaracji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e składania: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rząd Gminy Grzmiąca, ul. 1 Maja 7, 78-450 Grzmią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66"/>
        <w:gridCol w:w="59"/>
        <w:gridCol w:w="1013"/>
        <w:gridCol w:w="241"/>
        <w:gridCol w:w="1744"/>
        <w:gridCol w:w="104"/>
        <w:gridCol w:w="68"/>
        <w:gridCol w:w="1630"/>
        <w:gridCol w:w="32"/>
        <w:gridCol w:w="1584"/>
      </w:tblGrid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. ORGAN WŁAŚCIWY DO ZŁOŻENIA DEKLAR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nazwa i adres siedziby organu, do którego należy złożyć deklarację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ójt Gminy Grzmiąca, ul. 1 Maja 7, 78-450 Grzmiąca</w:t>
            </w:r>
          </w:p>
        </w:tc>
      </w:tr>
      <w:tr>
        <w:trPr>
          <w:trHeight w:val="179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. OBOWIĄZEK ZŁOŻENIA DEKLAR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zaznaczyć właściwy kwadrat)</w:t>
            </w:r>
          </w:p>
        </w:tc>
      </w:tr>
      <w:tr>
        <w:trPr>
          <w:trHeight w:val="1260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3463378469"/>
            <w:bookmarkStart w:id="1" w:name="__Fieldmark__0_3463378469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ierwsza deklaracj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2" w:name="__Fieldmark__1_3463378469"/>
            <w:bookmarkStart w:id="3" w:name="__Fieldmark__1_3463378469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owa deklaracja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4" w:name="__Fieldmark__2_3463378469"/>
            <w:bookmarkStart w:id="5" w:name="__Fieldmark__2_3463378469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rekta deklaracj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a zaistnienia zmiany (dd-mm-rrrr)                     data zaistnienia zmiany będącej  podstawą korekty (dd-mm-rrrr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95580</wp:posOffset>
                      </wp:positionV>
                      <wp:extent cx="1925955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59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60" w:type="dxa"/>
                                    <w:jc w:val="left"/>
                                    <w:tblInd w:w="40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C0C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19191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65pt;height:36pt;mso-wrap-distance-left:9.05pt;mso-wrap-distance-right:9.05pt;mso-wrap-distance-top:0pt;mso-wrap-distance-bottom:0pt;margin-top:15.4pt;mso-position-vertical-relative:text;margin-left:2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360" w:type="dxa"/>
                              <w:jc w:val="left"/>
                              <w:tblInd w:w="40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9191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89865</wp:posOffset>
                      </wp:positionV>
                      <wp:extent cx="1925955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595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60" w:type="dxa"/>
                                    <w:jc w:val="left"/>
                                    <w:tblInd w:w="40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C0C0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19191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65pt;height:36pt;mso-wrap-distance-left:9.05pt;mso-wrap-distance-right:9.05pt;mso-wrap-distance-top:0pt;mso-wrap-distance-bottom:0pt;margin-top:14.95pt;mso-position-vertical-relative:text;margin-left: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360" w:type="dxa"/>
                              <w:jc w:val="left"/>
                              <w:tblInd w:w="40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C0C0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9191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 SKŁADAJĄCY DEKLARACJ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zaznaczyć właściwy kwadrat)</w:t>
            </w:r>
          </w:p>
        </w:tc>
      </w:tr>
      <w:tr>
        <w:trPr>
          <w:trHeight w:val="78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6" w:name="__Fieldmark__3_3463378469"/>
            <w:bookmarkStart w:id="7" w:name="__Fieldmark__3_3463378469"/>
            <w:bookmarkEnd w:id="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łaścicie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8" w:name="__Fieldmark__4_3463378469"/>
            <w:bookmarkStart w:id="9" w:name="__Fieldmark__4_3463378469"/>
            <w:bookmarkEnd w:id="9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żytkownik Wieczysty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0" w:name="__Fieldmark__5_3463378469"/>
            <w:bookmarkStart w:id="11" w:name="__Fieldmark__5_3463378469"/>
            <w:bookmarkEnd w:id="11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spółwłaściciel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2" w:name="__Fieldmark__6_3463378469"/>
            <w:bookmarkStart w:id="13" w:name="__Fieldmark__6_3463378469"/>
            <w:bookmarkEnd w:id="13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ajemca, Dzierżawca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4" w:name="__Fieldmark__7_3463378469"/>
            <w:bookmarkStart w:id="15" w:name="__Fieldmark__7_3463378469"/>
            <w:bookmarkEnd w:id="15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arządca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bookmarkStart w:id="16" w:name="__Fieldmark__8_3463378469"/>
            <w:bookmarkStart w:id="17" w:name="__Fieldmark__8_3463378469"/>
            <w:bookmarkEnd w:id="17"/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ny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. DANE IDENTYFIKACYJNE</w:t>
            </w:r>
          </w:p>
        </w:tc>
      </w:tr>
      <w:tr>
        <w:trPr>
          <w:trHeight w:val="75" w:hRule="atLeast"/>
        </w:trPr>
        <w:tc>
          <w:tcPr>
            <w:tcW w:w="504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dotyczy podmiotów nie będącymi osobami fizycznymi</w:t>
            </w:r>
          </w:p>
        </w:tc>
        <w:tc>
          <w:tcPr>
            <w:tcW w:w="516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dotyczy podmiotów będących osobami fizycznymi</w:t>
            </w:r>
          </w:p>
        </w:tc>
      </w:tr>
      <w:tr>
        <w:trPr>
          <w:trHeight w:val="147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EŁNA, NI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IMIĘ I NAZWISKO, PESE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*</w:t>
            </w:r>
          </w:p>
        </w:tc>
      </w:tr>
      <w:tr>
        <w:trPr>
          <w:trHeight w:val="596" w:hRule="atLeast"/>
        </w:trPr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P/PESEL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LEFON KONTAKTOW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…………………………………………….</w:t>
            </w:r>
          </w:p>
        </w:tc>
      </w:tr>
      <w:tr>
        <w:trPr>
          <w:trHeight w:val="228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. ADRES/SIEDZIBA SKŁADAJĄCEGO DEKLARA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ależy podać adres nieruchomości)</w:t>
            </w:r>
          </w:p>
        </w:tc>
      </w:tr>
      <w:tr>
        <w:trPr>
          <w:trHeight w:val="297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do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lokal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.1 DANE IDENTYFIKACYJ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dotyczy osób fizycznych – współwłaściciel, współmałżonek)</w:t>
            </w:r>
          </w:p>
        </w:tc>
      </w:tr>
      <w:tr>
        <w:trPr/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P/PESEL</w:t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. ADRES NIERUCHOMOŚC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należy podać adres nieruchomości, z której będą odbierane odpady komunalne,</w:t>
              <w:br/>
              <w:t xml:space="preserve"> w przypadku gdy jest inny niż podany w poz. E)</w:t>
            </w:r>
          </w:p>
        </w:tc>
      </w:tr>
      <w:tr>
        <w:trPr/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tw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dom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lokal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oczt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2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338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G. RODZAJ ODBIERANYCH ODPADÓW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(odpowiednie zaznaczyć znakiem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, należy wybrać jedną możliwoś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1788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27_3463378469"/>
            <w:bookmarkStart w:id="19" w:name="__Fieldmark__27_3463378469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dpady segregowa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papier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metal i tworzywa sztuczne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szkło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odpady komunalne ulegające biodegradacji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pozostałe odpady mieszane.</w:t>
            </w:r>
          </w:p>
        </w:tc>
      </w:tr>
      <w:tr>
        <w:trPr>
          <w:trHeight w:val="943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28_3463378469"/>
            <w:bookmarkStart w:id="21" w:name="__Fieldmark__28_3463378469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mieszane odpady komunal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odpady komunalne nie poddane segregacji)</w:t>
            </w:r>
          </w:p>
        </w:tc>
      </w:tr>
      <w:tr>
        <w:trPr>
          <w:trHeight w:val="168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. LICZBA OSÓB ZAMIESZKUJĄCYCH NIERUCHOMO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 POZ. 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podać liczbę mieszkańców)</w:t>
            </w:r>
          </w:p>
        </w:tc>
      </w:tr>
      <w:tr>
        <w:trPr>
          <w:trHeight w:val="469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……………………………………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osób</w:t>
            </w:r>
          </w:p>
        </w:tc>
      </w:tr>
      <w:tr>
        <w:trPr>
          <w:trHeight w:val="529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. WYSOKOŚĆ MIESIĘCZNEJ OPŁAT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liczona jako iloczyn liczby osób zamieszkujących na terenie nieruchomości oraz stawki opłaty)</w:t>
            </w:r>
          </w:p>
        </w:tc>
      </w:tr>
      <w:tr>
        <w:trPr>
          <w:trHeight w:val="663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2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……………………………………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>złotych</w:t>
            </w:r>
          </w:p>
        </w:tc>
      </w:tr>
      <w:tr>
        <w:trPr>
          <w:trHeight w:val="886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UCZENIE</w:t>
            </w:r>
          </w:p>
          <w:p>
            <w:pPr>
              <w:pStyle w:val="Normal"/>
              <w:ind w:right="-64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 przypadku nie wpłacenia w określonych ustawowo terminach miesięcznej opłaty lub wpłacania jej w niepełnej wysokości, niniejsza deklaracja</w:t>
            </w:r>
          </w:p>
          <w:p>
            <w:pPr>
              <w:pStyle w:val="Normal"/>
              <w:ind w:right="-6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tanowi podstawę do wystawienia tytułu wykonawczego, zgodnie z przepisami ustawy z 17 czerwca 1966 r. o postępowaniu egzekucyjnym w </w:t>
            </w:r>
          </w:p>
          <w:p>
            <w:pPr>
              <w:pStyle w:val="Normal"/>
              <w:ind w:right="-64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ministracji (Dz.U.  z 2014 r.  poz. 1619  z późn. zm..)</w:t>
            </w:r>
          </w:p>
          <w:p>
            <w:pPr>
              <w:pStyle w:val="Normal"/>
              <w:ind w:right="-64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. OŚWIADCZENIE I PODPIS SKŁADAJĄCEGO DEKLARACJĘ</w:t>
            </w:r>
          </w:p>
        </w:tc>
      </w:tr>
      <w:tr>
        <w:trPr>
          <w:trHeight w:val="2002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godnie art. 23 ust. 1 ustawy z dnia 29 sierpnia 1997r. o ochronie danych osobowych (Dz.U. z 2015 r. poz. 2135 z późn. zm.) wyrażam zgodę na przetwarzanie przez Urząd Gminy  w Grzmiącej, ul. 1 Maja 7 danych dotyczących moje osoby w celu przeprowadzenia postępowania administracyj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iniejszą deklarację składam i potwierdzam własnoręcznym podpisem prawidłowość danych zamieszczonych w deklaracji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26670</wp:posOffset>
                      </wp:positionV>
                      <wp:extent cx="2876550" cy="598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0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20"/>
                                    <w:rPr/>
                                  </w:pPr>
                                  <w:r>
                                    <w:rPr>
                                      <w:rFonts w:cs="SimSun;Arial Unicode MS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ata i czytelny podpis składającego deklaracj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5pt;height:47.15pt;mso-wrap-distance-left:9.05pt;mso-wrap-distance-right:9.05pt;mso-wrap-distance-top:0pt;mso-wrap-distance-bottom:0pt;margin-top:-2.1pt;mso-position-vertical-relative:text;margin-left:278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20"/>
                              <w:rPr/>
                            </w:pPr>
                            <w:r>
                              <w:rPr>
                                <w:rFonts w:cs="SimSun;Arial Unicode MS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a i czytelny podpis składającego deklaracj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NOTACJE URZĘDOWE</w:t>
            </w:r>
          </w:p>
        </w:tc>
      </w:tr>
      <w:tr>
        <w:trPr>
          <w:trHeight w:val="1355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05275</wp:posOffset>
                      </wp:positionH>
                      <wp:positionV relativeFrom="paragraph">
                        <wp:posOffset>58420</wp:posOffset>
                      </wp:positionV>
                      <wp:extent cx="2305050" cy="4762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20"/>
                                    <w:rPr>
                                      <w:rFonts w:cs="SimSun;Arial Unicode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Sun;Arial Unicode MS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………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ata i czytelny podpis przyjmującego deklaracje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37.5pt;mso-wrap-distance-left:9.05pt;mso-wrap-distance-right:9.05pt;mso-wrap-distance-top:0pt;mso-wrap-distance-bottom:0pt;margin-top:4.6pt;mso-position-vertical-relative:text;margin-left:32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cs="SimSun;Arial Unicode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Sun;Arial Unicode MS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ata i czytelny podpis przyjmującego deklaracj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Objaśnienia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 Dla każdej nieruchomości należy złożyć odrębną deklarację.</w:t>
            </w:r>
          </w:p>
          <w:p>
            <w:pPr>
              <w:pStyle w:val="Style21"/>
              <w:jc w:val="both"/>
              <w:rPr>
                <w:rStyle w:val="FontStyle22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Formularz można złożyć osobiście lub przesłać pocztą na adres Urzędu Gminy bądź za pomocą systemu elektronicznej skrzynki podawczej – ePUAP z profilem zaufanym lub bezpiecznym podpisem elektronicznym z certyfikatem kwalifikowany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Zgodnie z art. 6m ustawy z 13 września 1996 r. o utrzymaniu czystości i porządku w gminach właściciel nieruchomości jest obowiązany złożyć do właściwego organu deklarację o wysokości opłaty za gospodarowanie odpadami komunalnymi </w:t>
              <w:br/>
              <w:t>w terminie 14 dni od dnia zamieszkania na danej nieruchomości pierwszego mieszkańca. W przypadku zmiany danych będących podstawą ustalenia wysokości należnej opłaty za gospodarowanie odpadami komunalnymi właściciel nieruchomości jest obowiązany złożyć nową deklarację w terminie 14 dni od dnia nastąpienia zmiany. Zgodnie z art. 6o cytowanej ustawy w razie nie złożenia deklaracji o wysokości opłaty za gospodarowanie odpadami komunalnymi albo uzasadnionych wątpliwości co do danych zawartych w deklaracji właściwy organ określa, w drodze decyzji, wysokość opłaty za gospodarowanie odpadami komunalnymi, biorąc pod uwagę uzasadnione szacunk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W poz. H należy podać faktyczną ilość osób zamieszkujących daną nieruchomość, a nie ilość zameldowanych osób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 Zgodnie z uchwałą Rady Gminy Grzmiąca w sprawie określenia metody ustalenia opłaty za gospodarowanie odpadami komunalnymi oraz ustalenia stawki opłaty:</w:t>
            </w:r>
          </w:p>
          <w:p>
            <w:pPr>
              <w:pStyle w:val="Normal"/>
              <w:ind w:left="708"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w przypadku prowadzenia zmieszanej zbiórki odpadów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wynosi 15 złotych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- w przypadku prowadzenia selektywnej zbiórki odpadów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wka wynosi 10 złotych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łatę należy wpłacać na rachunek Gminy Grzmiąca do 10 dnia każdego miesiąca za dany miesiąc.</w:t>
            </w:r>
          </w:p>
          <w:p>
            <w:pPr>
              <w:pStyle w:val="Cytat"/>
              <w:spacing w:lineRule="atLeast" w:line="100" w:before="0" w:after="0"/>
              <w:ind w:left="0" w:right="567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6. Właściciel nieruchomości zobowiązany jest wykazać dodatkowe dokumenty potwierdzające dane zawarte w deklaracji </w:t>
            </w:r>
          </w:p>
          <w:p>
            <w:pPr>
              <w:pStyle w:val="Cytat"/>
              <w:spacing w:lineRule="atLeast" w:line="100" w:before="0" w:after="0"/>
              <w:ind w:left="15" w:right="567" w:hanging="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- dokument potwierdzający stałą nieobecność mieszkańca na terenie posesji, wystawiony przez odpowiednie instytucje, </w:t>
              <w:br/>
              <w:t>w szczególności:</w:t>
            </w:r>
          </w:p>
          <w:p>
            <w:pPr>
              <w:pStyle w:val="Cytat"/>
              <w:spacing w:lineRule="atLeast" w:line="100" w:before="0" w:after="0"/>
              <w:ind w:left="17" w:right="567" w:hanging="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>a) domy spokojnej starości, b) domy dziecka, c) zakłady karne, d) placówki opieki zdrowotnej, e) jednostki wojskowe, f) uczelnie wyższe w przypadku studentów uczących się w systemie dziennym, zamieszkujących poza gminą, g) zakłady pracy w przypadku delegacji dłuższych niż dwa miesiące.</w:t>
            </w:r>
          </w:p>
          <w:p>
            <w:pPr>
              <w:pStyle w:val="Cytat"/>
              <w:spacing w:lineRule="atLeast" w:line="100" w:before="0" w:after="0"/>
              <w:ind w:left="15" w:right="567" w:hanging="0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. W przypadku braku możliwości otrzymania dokumentów w pkt. 7 właściciel nieruchomości przedkłada pisemne oświadczenie potwierdzające fakt nie zamieszkiwania osób na danej nieruchomośc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Arial Unicode MS"/>
    <w:charset w:val="86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Sun;Arial Unicode MS" w:hAnsi="SimSun;Arial Unicode MS" w:eastAsia="SimSun;Arial Unicode MS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00"/>
      <w:jc w:val="both"/>
    </w:pPr>
    <w:rPr/>
  </w:style>
  <w:style w:type="paragraph" w:styleId="Style21">
    <w:name w:val="Style2"/>
    <w:basedOn w:val="Normal"/>
    <w:qFormat/>
    <w:pPr>
      <w:suppressAutoHyphens w:val="true"/>
    </w:pPr>
    <w:rPr>
      <w:rFonts w:cs="Calibri"/>
    </w:rPr>
  </w:style>
  <w:style w:type="paragraph" w:styleId="Cytat">
    <w:name w:val="Cytat"/>
    <w:basedOn w:val="Normal"/>
    <w:qFormat/>
    <w:pPr>
      <w:suppressAutoHyphens w:val="true"/>
      <w:autoSpaceDE w:val="true"/>
      <w:spacing w:before="0" w:after="283"/>
      <w:ind w:left="567" w:right="567" w:hanging="0"/>
    </w:pPr>
    <w:rPr>
      <w:rFonts w:ascii="Times New Roman" w:hAnsi="Times New Roman" w:eastAsia="Lucida Sans Unicode" w:cs="Times New Roman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22:00Z</dcterms:created>
  <dc:creator>Komp</dc:creator>
  <dc:description/>
  <cp:keywords/>
  <dc:language>en-US</dc:language>
  <cp:lastModifiedBy>Szoć</cp:lastModifiedBy>
  <cp:lastPrinted>2016-03-24T14:55:00Z</cp:lastPrinted>
  <dcterms:modified xsi:type="dcterms:W3CDTF">2016-03-24T14:55:00Z</dcterms:modified>
  <cp:revision>28</cp:revision>
  <dc:subject/>
  <dc:title>POLA JASNE WYPEŁNIA WŁAŚCICIEL NIERUCHOMOŚCI, KOMPUTEROWO LUB RĘCZNIE DRUKOWANYMI LITERAMI</dc:title>
</cp:coreProperties>
</file>