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 </w:t>
      </w:r>
      <w:r>
        <w:rPr>
          <w:b/>
          <w:caps/>
        </w:rPr>
        <w:t>Uchwała Nr XIV/99/2016</w:t>
        <w:br/>
        <w:t>Rady Gminy Grzmiąc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4 marc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 sprawie  określenia wzoru deklaracji o wysokości opłaty za gospodarowanie odpadami komunalnymi, terminu i miejsca składania deklaracji przez właścicieli nieruchomości zamieszkałej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 18 ust. 2 pkt 15, art. 40 ust. 1 i art. 41 ust. 1 ustawy z dnia 8 marca 1990 r. o samorządzie gminnym (Dz. U. z 2015 r., poz. 1515, poz., 1045 i poz., 1890), art. 6n ustawy z dnia 13 września 1996 r. o utrzymaniu czystości i porządku w gminach (Dz. U. 2016, 250 ), art. 4 ust. 1 ustawy z dnia 20 lipca 2000 r. o ogłaszaniu aktów normatywnych i innych aktów prawnych (Dz. U. z 2016 r., poz. 296) Rada Gminy uchwala, co 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 xml:space="preserve">Określa się wzór deklaracji o wysokości opłaty za gospodarowanie odpadami komunalnymi składanej </w:t>
        <w:tab/>
        <w:t>przez właścicieli nieruchomości zamieszkałej stanowiący załącznik nr 1 do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 xml:space="preserve">Deklarację, o której mowa w § 1 właściciele nieruchomości zamieszkałej są zobowiązani złożyć </w:t>
        <w:tab/>
        <w:t>w Urzędzie Gminy w Grzmiącej, w następującym terminie i przypadkach: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1. 14 dni od zaistnienia okoliczności mających wpływ na powstanie, bądź wygaśnięcie obowiązku uiszczenia </w:t>
        <w:tab/>
        <w:t>opłaty lub zaistnienia zdarzeń mających wpływ na wysokość opłat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 xml:space="preserve">§ 3 </w:t>
      </w:r>
      <w:r>
        <w:rPr/>
        <w:t>Deklarację, o której mowa w § 1 należy złożyć:</w:t>
      </w:r>
    </w:p>
    <w:p>
      <w:pPr>
        <w:pStyle w:val="Normal"/>
        <w:keepLines/>
        <w:spacing w:before="120" w:after="120"/>
        <w:ind w:firstLine="340"/>
        <w:rPr/>
      </w:pPr>
      <w:r>
        <w:rPr/>
        <w:t>1. w formie papierowej osobiście lub za pośrednictwem operatora pocztowego do Urzędu Gminy Grzmiąca.</w:t>
      </w:r>
    </w:p>
    <w:p>
      <w:pPr>
        <w:pStyle w:val="Normal"/>
        <w:keepLines/>
        <w:spacing w:before="120" w:after="120"/>
        <w:ind w:firstLine="340"/>
        <w:rPr/>
      </w:pPr>
      <w:r>
        <w:rPr/>
        <w:t>2. w formie elektronicznej:</w:t>
      </w:r>
    </w:p>
    <w:p>
      <w:pPr>
        <w:pStyle w:val="Normal"/>
        <w:keepLines/>
        <w:spacing w:before="120" w:after="120"/>
        <w:ind w:firstLine="340"/>
        <w:rPr/>
      </w:pPr>
      <w:r>
        <w:rPr/>
        <w:tab/>
        <w:t xml:space="preserve">a) za pomocą elektronicznej skrzynki podawczej w wystawionym do tego formularzu, zgodnie z </w:t>
        <w:tab/>
        <w:t xml:space="preserve">instrukcjami zawartymi na stronie </w:t>
      </w:r>
      <w:hyperlink r:id="rId2">
        <w:r>
          <w:rPr>
            <w:rStyle w:val="InternetLink"/>
            <w:color w:val="000000"/>
          </w:rPr>
          <w:t>www.grzmiaca.org.pl</w:t>
        </w:r>
      </w:hyperlink>
      <w:r>
        <w:rPr/>
        <w:t xml:space="preserve"> w zakładce Urząd- eUrząd.</w:t>
      </w:r>
    </w:p>
    <w:p>
      <w:pPr>
        <w:pStyle w:val="Normal"/>
        <w:keepLines/>
        <w:spacing w:before="120" w:after="120"/>
        <w:ind w:firstLine="340"/>
        <w:rPr/>
      </w:pPr>
      <w:r>
        <w:rPr/>
        <w:tab/>
        <w:t xml:space="preserve">b) opatrzonej bezpiecznym podpisem elektronicznym z certyfikatem kwalifikowanym lub profilem </w:t>
        <w:tab/>
        <w:t>zaufanym z platformy ePUAP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4. </w:t>
      </w:r>
      <w:r>
        <w:rPr/>
        <w:t>Wykonanie uchwały powierza się Wójtowi Gminy Grzmiąc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5. </w:t>
      </w:r>
      <w:r>
        <w:rPr/>
        <w:t>Traci moc uchwała nr VII/31/2015</w:t>
      </w:r>
      <w:r>
        <w:rPr>
          <w:caps/>
        </w:rPr>
        <w:t xml:space="preserve"> </w:t>
      </w:r>
      <w:r>
        <w:rPr/>
        <w:t xml:space="preserve">z dnia 30 kwietnia 2015 r. w sprawie  określenia wzoru deklaracji </w:t>
        <w:br/>
        <w:tab/>
        <w:t xml:space="preserve">o wysokości opłaty za gospodarowanie odpadami komunalnymi, terminu i miejsca składania deklaracji </w:t>
        <w:tab/>
        <w:t>przez właścicieli nieruchomości zamieszkałej.</w:t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>
          <w:b/>
        </w:rPr>
        <w:t>§ 6. </w:t>
      </w:r>
      <w:r>
        <w:rPr/>
        <w:t xml:space="preserve">Uchwała wchodzi w życie po upływie 14 dni od dnia jej ogłoszenia w Dzienniku Urzędowym </w:t>
        <w:tab/>
        <w:t>Województwa Zachodniopomorskiego</w:t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</w:r>
    </w:p>
    <w:p>
      <w:pPr>
        <w:pStyle w:val="Normal"/>
        <w:keepLines/>
        <w:spacing w:before="120" w:after="120"/>
        <w:ind w:firstLine="340"/>
        <w:jc w:val="left"/>
        <w:rPr/>
      </w:pPr>
      <w:r>
        <w:rPr/>
        <w:tab/>
        <w:tab/>
        <w:tab/>
        <w:tab/>
        <w:tab/>
        <w:tab/>
        <w:tab/>
        <w:tab/>
        <w:tab/>
        <w:t>Przewodniczący Rad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120" w:after="120"/>
        <w:ind w:firstLine="34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Henryk Kreklau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spacing w:before="120" w:after="120"/>
        <w:ind w:left="283" w:firstLine="227"/>
        <w:rPr/>
      </w:pPr>
      <w:r>
        <w:rPr>
          <w:b/>
        </w:rPr>
        <w:tab/>
      </w:r>
      <w:r>
        <w:rPr/>
        <w:t xml:space="preserve">Pismem z dnia 08.03.2016 r. (wpłynęło 14.03.2016r.) Prokuratura Sądu Rejonowego w Szczecinku złożyła wniosek do Rady Gminy Grzmiąca o zmianę uchwały Rady Gminy Grzmiąca z dnia 30 kwietnia 2015 r. </w:t>
        <w:br/>
        <w:t>Nr VII/31/2015 w sprawie wzoru deklaracji o wysokości opłaty za gospodarowanie odpadami komunalnymi, terminu i miejsca składania deklaracji przez właściciela nieruchomości zamieszkałej.</w:t>
      </w:r>
    </w:p>
    <w:p>
      <w:pPr>
        <w:pStyle w:val="Normal"/>
        <w:spacing w:before="120" w:after="120"/>
        <w:ind w:left="283" w:firstLine="227"/>
        <w:rPr/>
      </w:pPr>
      <w:r>
        <w:rPr/>
        <w:t xml:space="preserve">Prokuratura Sądu Rejonowego w Szczecinku wnosi o zmianę pkt. J załącznika nr 1 w/w uchwały zatytułowanego „Deklaracja o wysokości opłaty za gospodarowanie odpadami komunalnymi” poprzez wykreślenie w nim sformułowania, iż „Niniejszą deklaracje składam pouczony/a o odpowiedzialności karnej wynikającej z art. 233 § 1 kodeksu karnego” ponieważ zapis ten pozostaje w sprzeczności z art. 6n ustawy </w:t>
        <w:br/>
        <w:t>z dnia 13 września 1996 r. o utrzymaniu czystości i porządku w gminach.</w:t>
      </w:r>
    </w:p>
    <w:p>
      <w:pPr>
        <w:pStyle w:val="Normal"/>
        <w:spacing w:before="120" w:after="120"/>
        <w:ind w:left="283" w:firstLine="227"/>
        <w:rPr/>
      </w:pPr>
      <w:r>
        <w:rPr/>
        <w:t xml:space="preserve">Biorąc powyższe pod uwagę, należy zmienić uchwałę Rady Gminy Grzmiąca w sprawie wzoru deklaracji </w:t>
        <w:br/>
        <w:t xml:space="preserve">o wysokości opłaty za gospodarowanie odpadami komunalnymi, terminu i miejsca składania deklaracji przez właściciela nieruchomości zamieszkałej aby spełniała postulat zgodności z prawem. </w:t>
      </w:r>
    </w:p>
    <w:p>
      <w:pPr>
        <w:pStyle w:val="Normal"/>
        <w:spacing w:before="120" w:after="120"/>
        <w:ind w:left="283" w:firstLine="227"/>
        <w:rPr/>
      </w:pPr>
      <w:r>
        <w:rPr/>
        <w:t xml:space="preserve">Zapis o odpowiedzialności karnej, osoby która złożyła fałszywą deklarację nie posiada odzwierciedlenia </w:t>
        <w:br/>
        <w:t xml:space="preserve">w ustawie co powoduje że rygor ten pozostaje pusty i brak jest rzeczywistej możliwości pociągnięcia osoby </w:t>
        <w:br/>
        <w:t>do odpowiedzialności karnej.</w:t>
      </w:r>
    </w:p>
    <w:p>
      <w:pPr>
        <w:pStyle w:val="Normal"/>
        <w:spacing w:before="120" w:after="120"/>
        <w:ind w:left="283" w:firstLine="227"/>
        <w:rPr/>
      </w:pPr>
      <w:r>
        <w:rPr/>
        <w:t>Powodem do zmiany w/w uchwały jest także wprowadzenie elektronicznego formularza na platformie ePUAP. Według art. 6n ustawy o utrzymaniu czystości i porządku w gminach, Rada Gminy określi wzór deklaracji o wysokości opłaty za gospodarowanie odpadami komunalnymi oraz warunki i tryb składania deklaracji za pomocą środków komunikacji elektronicznej.</w:t>
      </w:r>
    </w:p>
    <w:p>
      <w:pPr>
        <w:pStyle w:val="Normal"/>
        <w:spacing w:before="120" w:after="120"/>
        <w:ind w:left="283" w:firstLine="227"/>
        <w:rPr/>
      </w:pPr>
      <w:r>
        <w:rPr/>
        <w:t>Wypełniając ustawowy obowiązek zostaje wprowadzona możliwość przesłania deklaracji drogą elektroniczną za pomocą formularza na platformie ePUAP, zgodnie z instrukcją zawartą na stronie Urzędu Gminy Grzmiąca (</w:t>
      </w:r>
      <w:hyperlink r:id="rId5">
        <w:r>
          <w:rPr>
            <w:rStyle w:val="InternetLink"/>
            <w:color w:val="000000"/>
          </w:rPr>
          <w:t>www.grzmiaca.org.pl</w:t>
        </w:r>
      </w:hyperlink>
      <w:r>
        <w:rPr/>
        <w:t>) w zakładce Urząd – eUrząd.</w:t>
      </w:r>
    </w:p>
    <w:p>
      <w:pPr>
        <w:pStyle w:val="Normal"/>
        <w:spacing w:before="120" w:after="120"/>
        <w:ind w:left="283" w:firstLine="227"/>
        <w:rPr/>
      </w:pPr>
      <w:r>
        <w:rPr/>
        <w:t>Z uwagi na przejrzystość i czytelność regulaminu proponuje się uchwalenie tekstu jednolitego zamiast wprowadzenia pojedynczych zmian w paragrafach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283" w:firstLine="227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0" w:right="850" w:gutter="0" w:header="708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2"/>
      <w:szCs w:val="24"/>
    </w:rPr>
  </w:style>
  <w:style w:type="character" w:styleId="ZnakZnak">
    <w:name w:val=" Znak Znak"/>
    <w:basedOn w:val="Domylnaczcionkaakapitu"/>
    <w:qFormat/>
    <w:rPr>
      <w:sz w:val="22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grzmiaca.org.pl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6:00Z</dcterms:created>
  <dc:creator>Agnieszka Dymus</dc:creator>
  <dc:description/>
  <cp:keywords/>
  <dc:language>en-US</dc:language>
  <cp:lastModifiedBy>Szoć</cp:lastModifiedBy>
  <cp:lastPrinted>2016-03-15T10:22:00Z</cp:lastPrinted>
  <dcterms:modified xsi:type="dcterms:W3CDTF">2016-04-14T06:37:00Z</dcterms:modified>
  <cp:revision>20</cp:revision>
  <dc:subject>w^sprawie  określenia wzoru deklaracji o^wysokości opłaty za gospodarowanie odpadami komunalnymi, terminu i^miejsca składania deklaracji przez właścicieli nieruchomości zamieszkałej</dc:subject>
  <dc:title>Uchwała Nr XXIV/136/2012 z dnia 28 grudnia 2012 r.</dc:title>
</cp:coreProperties>
</file>