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  <w:u w:val="none"/>
        </w:rPr>
        <w:t>GMINNY PROGRAM</w:t>
      </w:r>
    </w:p>
    <w:p>
      <w:pPr>
        <w:pStyle w:val="Heading9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PROFILAKTYKI I ROZWIĄZYWANIA</w:t>
      </w:r>
    </w:p>
    <w:p>
      <w:pPr>
        <w:pStyle w:val="Normal"/>
        <w:jc w:val="center"/>
        <w:rPr>
          <w:rFonts w:ascii="Verdana" w:hAnsi="Verdana" w:cs="Verdana"/>
          <w:sz w:val="40"/>
        </w:rPr>
      </w:pPr>
      <w:r>
        <w:rPr>
          <w:rFonts w:cs="Verdana" w:ascii="Verdana" w:hAnsi="Verdana"/>
          <w:b/>
          <w:sz w:val="40"/>
        </w:rPr>
        <w:t>PROBLEMÓW ALKOHOLOWYCH</w:t>
      </w:r>
    </w:p>
    <w:p>
      <w:pPr>
        <w:pStyle w:val="Normal"/>
        <w:rPr/>
      </w:pPr>
      <w:r>
        <w:rPr>
          <w:rFonts w:eastAsia="Verdana" w:cs="Verdana" w:ascii="Verdana" w:hAnsi="Verdana"/>
          <w:sz w:val="40"/>
        </w:rPr>
        <w:t xml:space="preserve">                    </w:t>
      </w:r>
      <w:r>
        <w:rPr>
          <w:rFonts w:eastAsia="Verdana" w:cs="Verdana" w:ascii="Verdana" w:hAnsi="Verdana"/>
          <w:b/>
          <w:sz w:val="40"/>
        </w:rPr>
        <w:t xml:space="preserve">       </w:t>
      </w:r>
      <w:r>
        <w:rPr>
          <w:rFonts w:cs="Verdana" w:ascii="Verdana" w:hAnsi="Verdana"/>
          <w:b/>
          <w:sz w:val="40"/>
        </w:rPr>
        <w:t xml:space="preserve">ORAZ </w:t>
      </w:r>
    </w:p>
    <w:p>
      <w:pPr>
        <w:pStyle w:val="Normal"/>
        <w:rPr>
          <w:rFonts w:ascii="Verdana" w:hAnsi="Verdana" w:cs="Verdana"/>
          <w:b/>
          <w:b/>
          <w:sz w:val="40"/>
        </w:rPr>
      </w:pPr>
      <w:r>
        <w:rPr>
          <w:rFonts w:eastAsia="Verdana" w:cs="Verdana" w:ascii="Verdana" w:hAnsi="Verdana"/>
          <w:b/>
          <w:sz w:val="40"/>
        </w:rPr>
        <w:t xml:space="preserve">   </w:t>
      </w:r>
      <w:r>
        <w:rPr>
          <w:rFonts w:cs="Verdana" w:ascii="Verdana" w:hAnsi="Verdana"/>
          <w:b/>
          <w:sz w:val="40"/>
        </w:rPr>
        <w:t>PRZECIWDZIAŁANIA  NARKOMANII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Verdana" w:ascii="Verdana" w:hAnsi="Verdana"/>
          <w:b/>
          <w:sz w:val="40"/>
        </w:rPr>
        <w:t>W  GMINIE  GRZMIĄCA</w:t>
      </w:r>
    </w:p>
    <w:p>
      <w:pPr>
        <w:pStyle w:val="Normal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Heading6"/>
        <w:rPr>
          <w:rFonts w:ascii="Verdana" w:hAnsi="Verdana" w:cs="Arial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NA  2018  ROK</w:t>
      </w:r>
    </w:p>
    <w:p>
      <w:pPr>
        <w:pStyle w:val="Normal"/>
        <w:rPr>
          <w:rFonts w:ascii="Arial" w:hAnsi="Arial" w:cs="Arial"/>
          <w:sz w:val="44"/>
          <w:szCs w:val="40"/>
        </w:rPr>
      </w:pPr>
      <w:r>
        <w:rPr>
          <w:rFonts w:cs="Arial" w:ascii="Arial" w:hAnsi="Arial"/>
          <w:sz w:val="44"/>
          <w:szCs w:val="40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Arial" w:cs="Arial" w:ascii="Arial" w:hAnsi="Arial"/>
          <w:sz w:val="44"/>
        </w:rPr>
        <w:t xml:space="preserve">        </w:t>
      </w:r>
      <w:r>
        <w:rPr>
          <w:rFonts w:cs="Arial" w:ascii="Arial" w:hAnsi="Arial"/>
          <w:sz w:val="28"/>
        </w:rPr>
        <w:t>–––––––––––––––––––––––––––––––––––––––––––––––––––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Opracowanie:   Pełnomocnik  Wójta  Gminy  Grzmiąca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600" w:charSpace="32768"/>
        </w:sect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z w:val="28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ds. Rozwiązywania  Problemów   Alkoholowych</w:t>
      </w:r>
    </w:p>
    <w:p>
      <w:pPr>
        <w:pStyle w:val="Normal"/>
        <w:spacing w:lineRule="auto" w:line="480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b/>
        </w:rPr>
        <w:t>I.   Wstęp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Gminny Program Profilaktyki i Rozwiązywania Problemów Alkoholowych oraz  Przeciwdziałania Narkomanii w gminie Grzmiąca na rok 2018 zwany dalej Programem  stanowi element lokalnej „Strategii  Rozwiązywania   Problemów  Społecznych Gminy  Grzmiąca  na  lata  2009–2019”  w zakresie profilaktyki oraz rozwiązywania problemów związanych z używaniem alkoholu i narkotyków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>Główną podstawą prawną Programu  stanowi ustawa  o wychowaniu w trzeźwości</w:t>
        <w:br/>
        <w:t>i przeciwdziałaniu alkoholizmowi z dnia 26 października 1982 roku (Dz.U.</w:t>
        <w:br/>
        <w:t>z 2016r. poz. 487 j.t.) zwana dalej Ustawą,  ustawa o przeciwdziałaniu narkomanii z dnia 29 lipca 2005r. ( Dz.U. z 2017r. poz. 783 t.j.), oraz Narodowy Program Zdrowia na  lata 2016-2020 (Dz.U. z 2016r. poz. 1492)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>Ustawa  o  wychowaniu  w trzeźwości  określa  kierunki  polityki państwa wobec</w:t>
        <w:br/>
        <w:t>alkoholu i kompleksowo reguluje zagadnienia dotyczące profilaktyki</w:t>
        <w:br/>
        <w:t>i  rozwiązywania problemów alkoholowych, wskazuje zadania  w tym zakresie</w:t>
        <w:br/>
        <w:t>a także podmioty odpowiedzialne za ich realizację oraz źródła ich finansowania. Określa  także zasady postępowania wobec osób nadużywających  alkoholu</w:t>
        <w:br/>
        <w:t>a także podstawy lecznictwa odwykowego. Ustawa formułuje też przepisy karne dotyczące obrotu alkoholem i reklamy alkoholu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dmiotami wyznaczonymi przez ustawodawcę do realizacji zadań Ustawy są organy administracji rządowej i jednostek samorządu terytorialnego. Zadania samorządów gminnych są określone w formie gminnych programów profilaktyki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 rozwiązywania problemów alkohol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>Do  tych zadań Zgodnie z art.4</w:t>
      </w:r>
      <w:r>
        <w:rPr>
          <w:rFonts w:cs="Arial" w:ascii="Verdana" w:hAnsi="Verdana"/>
          <w:sz w:val="22"/>
          <w:szCs w:val="22"/>
          <w:vertAlign w:val="superscript"/>
        </w:rPr>
        <w:t>1</w:t>
      </w:r>
      <w:r>
        <w:rPr>
          <w:rFonts w:cs="Arial" w:ascii="Verdana" w:hAnsi="Verdana"/>
          <w:sz w:val="22"/>
          <w:szCs w:val="22"/>
        </w:rPr>
        <w:t xml:space="preserve"> Ustawy  należy w szczególności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Verdana" w:hAnsi="Verdana"/>
          <w:sz w:val="22"/>
          <w:szCs w:val="22"/>
        </w:rPr>
        <w:t xml:space="preserve">1) zwiększanie dostępności pomocy terapeutycznej i rehabilitacyjnej </w:t>
        <w:br/>
        <w:t xml:space="preserve">      dla  osób uzależnionych od alkoholu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Verdana" w:hAnsi="Verdana"/>
          <w:sz w:val="22"/>
          <w:szCs w:val="22"/>
        </w:rPr>
        <w:t xml:space="preserve">2) udzielanie rodzinom, w których występują problemy alkoholowe, </w:t>
        <w:br/>
        <w:t xml:space="preserve">      pomocy psychospołecznej i prawnej, a w szczególności ochrony przed </w:t>
        <w:br/>
        <w:t xml:space="preserve">      przemocą w rodzinie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Verdana" w:hAnsi="Verdana"/>
          <w:sz w:val="22"/>
          <w:szCs w:val="22"/>
        </w:rPr>
        <w:t xml:space="preserve">3) prowadzenie profilaktycznej działalności informacyjnej i edukacyjnej </w:t>
        <w:br/>
        <w:t xml:space="preserve">      w zakresie rozwiązywania problemów alkoholowych, w szczególności </w:t>
        <w:br/>
        <w:t xml:space="preserve">      dla dzieci i młodzieży, w tym prowadzenie pozalekcyjnych zajęć </w:t>
        <w:br/>
        <w:t xml:space="preserve">      sportowych, a także działań na rzecz dożywiania dzieci </w:t>
        <w:br/>
        <w:t xml:space="preserve">       uczestniczących w pozalekcyjnych programach opiekuńczo-</w:t>
        <w:br/>
        <w:t xml:space="preserve">       wychowawczych i socjoterapeutycznych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Verdana" w:hAnsi="Verdana"/>
          <w:sz w:val="22"/>
          <w:szCs w:val="22"/>
        </w:rPr>
        <w:t xml:space="preserve">4)  wspomaganie działalności instytucji, stowarzyszeń i osób fizycznych, </w:t>
        <w:br/>
        <w:t xml:space="preserve">       służącej rozwiązywaniu problemów alkoholowych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Verdana" w:hAnsi="Verdana"/>
          <w:sz w:val="22"/>
          <w:szCs w:val="22"/>
        </w:rPr>
        <w:t xml:space="preserve">5) podejmowanie interwencji w związku z naruszeniem przepisów </w:t>
        <w:br/>
        <w:t xml:space="preserve">       określonych art. 13</w:t>
      </w:r>
      <w:r>
        <w:rPr>
          <w:rFonts w:cs="Arial" w:ascii="Verdana" w:hAnsi="Verdana"/>
          <w:sz w:val="22"/>
          <w:szCs w:val="22"/>
          <w:vertAlign w:val="superscript"/>
        </w:rPr>
        <w:t>1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i/>
          <w:sz w:val="22"/>
          <w:szCs w:val="22"/>
        </w:rPr>
        <w:t xml:space="preserve">(zakaz reklamy alkoholu) </w:t>
      </w:r>
      <w:r>
        <w:rPr>
          <w:rFonts w:cs="Arial" w:ascii="Verdana" w:hAnsi="Verdana"/>
          <w:sz w:val="22"/>
          <w:szCs w:val="22"/>
        </w:rPr>
        <w:t>i art.15</w:t>
      </w:r>
      <w:r>
        <w:rPr>
          <w:rFonts w:cs="Arial" w:ascii="Verdana" w:hAnsi="Verdana"/>
          <w:i/>
          <w:sz w:val="22"/>
          <w:szCs w:val="22"/>
        </w:rPr>
        <w:t xml:space="preserve"> (zakaz </w:t>
        <w:br/>
        <w:t xml:space="preserve">       sprzedaży alkoholu nietrzeźwym, nieletnim i na kredyt)</w:t>
      </w:r>
      <w:r>
        <w:rPr>
          <w:rFonts w:cs="Arial" w:ascii="Verdana" w:hAnsi="Verdana"/>
          <w:sz w:val="22"/>
          <w:szCs w:val="22"/>
        </w:rPr>
        <w:t xml:space="preserve"> Ustawy oraz </w:t>
        <w:br/>
        <w:t xml:space="preserve">       występowanie przed sądem  w charakterze oskarżyciela publicznego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Verdana" w:hAnsi="Verdana"/>
          <w:sz w:val="22"/>
          <w:szCs w:val="22"/>
        </w:rPr>
        <w:t xml:space="preserve">6) wspieranie zatrudnienia socjalnego poprzez organizowanie i   </w:t>
        <w:br/>
        <w:t xml:space="preserve">       finansowanie centrów  integracji  społecznej.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gram uwzględnia także zadania własne gminy w zakresie przeciwdziałania narkomanii określone w ustawie z dnia 29 lipca 2005r. o przeciwdziałaniu narkomanii ( Dz.U. z 2017r. poz. 783 t.j.). Zgodnie z art. 2  zadania te realizuje się poprzez odpowiednie kształtowanie polityki społecznej, gospodarczej, oświatowo-wychowawczej i zdrowotnej, a w szczególności: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) działalność wychowawczą, edukacyjną, informacyjną i zapobiegawczą,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) pomoc w leczeniu, rehabilitację i reintegrację osób uzależnionych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3) ograniczanie szkód zdrowotnych i społe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>Program jest spójny z założeniami Narodowego Programu Zdrowia (NPZ) na lata</w:t>
        <w:br/>
        <w:t xml:space="preserve">2016-2020  a w szczególności z zadaniami jego </w:t>
      </w:r>
      <w:r>
        <w:rPr>
          <w:rFonts w:cs="Arial" w:ascii="Verdana" w:hAnsi="Verdana"/>
          <w:sz w:val="22"/>
          <w:szCs w:val="22"/>
          <w:u w:val="single"/>
        </w:rPr>
        <w:t>celu operacyjnego nr 2</w:t>
      </w:r>
      <w:r>
        <w:rPr>
          <w:rFonts w:cs="Arial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i/>
          <w:sz w:val="22"/>
          <w:szCs w:val="22"/>
        </w:rPr>
        <w:t xml:space="preserve">Profilaktyka i rozwiązywanie problemów związanych z używaniem substancji psychoaktywnych, uzależnieniami behawioralnymi i innymi zachowaniami  ryzykownymi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>Program w znacznej mierze jest kontynuacją działań realizowanych w poprzednich latach. Zadania dostosowane są do możliwości prowadzenia określonych form pracy oraz w oparciu o posiadane zasoby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I. Opis zjawiska na podstawie diagnoz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>Zgodnie z rekomendacjami Państwowej Agencji Rozwiązywania Problemów Alkoholowych do realizowania i finansowania  gminnych programów PiRPA w 2018 roku,  Program powinien stanowić najlepiej dostosowaną do warunków lokalnych odpowiedź na  problemy związane ze spożywaniem alkoholu</w:t>
        <w:br/>
        <w:t xml:space="preserve">i  zażywaniem narkotyków a  także  uwzględniać  specyfikę  danego  środowiska. </w:t>
      </w:r>
    </w:p>
    <w:p>
      <w:pPr>
        <w:pStyle w:val="Tekstkomentarza1"/>
        <w:spacing w:lineRule="auto" w:line="36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</w:rPr>
        <w:t xml:space="preserve">Niniejszy Program napisany został w oparciu o dane uzyskane w roku 2014 r </w:t>
        <w:br/>
        <w:t xml:space="preserve">z badania ankietowego na reprezentatywnej próbie 120 dorosłych mieszkańców gminy, a także wśród uczniów szkół podstawowych i gimnazjum z terenu gminy Grzmiąca. </w:t>
      </w:r>
      <w:r>
        <w:rPr>
          <w:rFonts w:cs="Verdana" w:ascii="Verdana" w:hAnsi="Verdana"/>
          <w:sz w:val="22"/>
          <w:szCs w:val="22"/>
        </w:rPr>
        <w:t xml:space="preserve">Zebrano także informacje  z posterunku Policji w Barwicach, ze straży </w:t>
        <w:br/>
        <w:t xml:space="preserve">gminnej w Grzmiącej,  PUP w Szczecinku  oraz  z  GOPS Grzmiąca: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to niektóre z tych danych </w:t>
      </w:r>
      <w:r>
        <w:rPr>
          <w:rFonts w:cs="Verdana" w:ascii="Verdana" w:hAnsi="Verdana"/>
          <w:sz w:val="22"/>
          <w:szCs w:val="22"/>
        </w:rPr>
        <w:t>(+ dla porównania niektóre dane z lat wcześniejszych)</w:t>
      </w:r>
      <w:r>
        <w:rPr>
          <w:rFonts w:cs="Arial" w:ascii="Verdana" w:hAnsi="Verdana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  <w:u w:val="single"/>
        </w:rPr>
        <w:t xml:space="preserve">Alkohol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3% uczniów gimnazjum  i  85% uczniów szkół podstawowych deklaruje, że nigdy nie piło  alkoholu.</w:t>
      </w:r>
    </w:p>
    <w:p>
      <w:pPr>
        <w:pStyle w:val="Normal"/>
        <w:spacing w:lineRule="auto" w:line="360"/>
        <w:ind w:left="10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w 2007 roku  44 % młodzieży gimnazjum  deklarowała  brak kontaktu z  alkoholem, a  w  2000 roku  taką deklarację  złożyło  tylko 30%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najczęściej wybieranym przez młodzież  alkoholem jest piwo (podobnie było w poprzednich badaniach 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% uczniów gimnazjum pije  alkohol co najmniej raz w tygodniu. Istnieje więc realna groźba uzależnienia ( w 2007 roku  odsetek ten wynosił 7%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iepokojącym faktem jest to, że ¼ uczniów gimnazjum ma wątpliwości, czy  piwo to też alkohol.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% młodzieży gimnazjalnej błędnie uważa, że alkohol pomaga</w:t>
        <w:br/>
        <w:t>w trudnych sytuacj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śli chodzi o możliwość dostępu do alkoholu przez osoby niepełnoletnie, to 57% uczniów gimnazjum  uważa,  że  takie osoby mogą kupić alkohol prosząc starszych kolegów, około 30% uważa, że  można  go samemu kupić,  lub nawet poprosić o zakup obce  osoby dorosłe (32%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Jako powód używania  alkoholu największa ilość uczniów gimnazjum podała  </w:t>
      </w:r>
      <w:r>
        <w:rPr>
          <w:rFonts w:cs="Verdana" w:ascii="Verdana" w:hAnsi="Verdana"/>
          <w:i/>
          <w:sz w:val="22"/>
          <w:szCs w:val="22"/>
        </w:rPr>
        <w:t xml:space="preserve">aby zaimponować innym </w:t>
      </w:r>
      <w:r>
        <w:rPr>
          <w:rFonts w:cs="Verdana" w:ascii="Verdana" w:hAnsi="Verdana"/>
          <w:sz w:val="22"/>
          <w:szCs w:val="22"/>
        </w:rPr>
        <w:t xml:space="preserve">(55%), że to </w:t>
      </w:r>
      <w:r>
        <w:rPr>
          <w:rFonts w:cs="Verdana" w:ascii="Verdana" w:hAnsi="Verdana"/>
          <w:i/>
          <w:sz w:val="22"/>
          <w:szCs w:val="22"/>
        </w:rPr>
        <w:t>dobra zabawa</w:t>
      </w:r>
      <w:r>
        <w:rPr>
          <w:rFonts w:cs="Verdana" w:ascii="Verdana" w:hAnsi="Verdana"/>
          <w:sz w:val="22"/>
          <w:szCs w:val="22"/>
        </w:rPr>
        <w:t xml:space="preserve"> ( 46%), </w:t>
      </w:r>
      <w:r>
        <w:rPr>
          <w:rFonts w:cs="Verdana" w:ascii="Verdana" w:hAnsi="Verdana"/>
          <w:i/>
          <w:sz w:val="22"/>
          <w:szCs w:val="22"/>
        </w:rPr>
        <w:t>dla towarzystwa</w:t>
      </w:r>
      <w:r>
        <w:rPr>
          <w:rFonts w:cs="Verdana" w:ascii="Verdana" w:hAnsi="Verdana"/>
          <w:sz w:val="22"/>
          <w:szCs w:val="22"/>
        </w:rPr>
        <w:t xml:space="preserve"> (33%), i w dalszej kolejności: </w:t>
      </w:r>
      <w:r>
        <w:rPr>
          <w:rFonts w:cs="Verdana" w:ascii="Verdana" w:hAnsi="Verdana"/>
          <w:i/>
          <w:sz w:val="22"/>
          <w:szCs w:val="22"/>
        </w:rPr>
        <w:t>aby zapomnieć</w:t>
        <w:br/>
        <w:t xml:space="preserve">o  kłopotach </w:t>
      </w:r>
      <w:r>
        <w:rPr>
          <w:rFonts w:cs="Verdana" w:ascii="Verdana" w:hAnsi="Verdana"/>
          <w:sz w:val="22"/>
          <w:szCs w:val="22"/>
        </w:rPr>
        <w:t xml:space="preserve"> i   </w:t>
      </w:r>
      <w:r>
        <w:rPr>
          <w:rFonts w:cs="Verdana" w:ascii="Verdana" w:hAnsi="Verdana"/>
          <w:i/>
          <w:sz w:val="22"/>
          <w:szCs w:val="22"/>
        </w:rPr>
        <w:t>z  nud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2 % uczniów stwierdziło, że szkolne akcje profilaktyczne dotyczące spożywania alkoholu są skuteczne.</w:t>
      </w:r>
    </w:p>
    <w:p>
      <w:pPr>
        <w:pStyle w:val="Normal"/>
        <w:ind w:left="6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 xml:space="preserve">Narkotyki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7% uczniów gimnazjum  oraz  18% uczniów szkół  podstawowych uważa, że  w  ich  szkole  może  być   problem  z  narkotykami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Z ankiet wynika, że około 98% uczniów gimnazjum nigdy nie zażywało narkotyków. Niewiele ponad 2% przynajmniej raz zażyło  narkotyk</w:t>
        <w:br/>
        <w:t>i  była to marihuana. Tyle samo uczniów (2%) wyraziło chęć eksperymentowania  z  narkotykami.</w:t>
      </w:r>
    </w:p>
    <w:p>
      <w:pPr>
        <w:pStyle w:val="Normal"/>
        <w:spacing w:lineRule="auto" w:line="360"/>
        <w:ind w:left="10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żeli chodzi o szkoły podstawowe, to z ankiet wynika, że żaden</w:t>
        <w:br/>
        <w:t>z uczniów nie zażywał narkotyków, natomiast 9% z nich wyraziło</w:t>
        <w:br/>
        <w:t>chęć  eksperymentowania  z  narkotykami. (w 2007 roku 7-10% młodzieży gimnazjum miała kontakt z  narkotykami,  a  w  2000 roku  taką  deklarację  złożyło ponad  10% z nich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iepokojące jest to, że 10% spośród uczniów gimnazjum nie zaliczyło </w:t>
        <w:br/>
        <w:t xml:space="preserve"> marihuany do niebezpiecznych narkotyków, jak również to, że 60 %  </w:t>
        <w:br/>
        <w:t xml:space="preserve"> z nich deklaruje, że nie wie lub ma niewielką wiedzę na temat</w:t>
        <w:br/>
        <w:t xml:space="preserve">  skutków  zażywania  narkotyków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dyby uczniowie gimnazjum mieli problem z alkoholem lub narkotykami,  najchętniej zwróciliby się o pomoc do rodziców (szczególnie mamy, potem taty i rodzeństwa), w szkole najczęściej   </w:t>
        <w:br/>
        <w:t xml:space="preserve">zwracaliby się do pedagoga, potem do wychowawcy, część (ok.20%)  </w:t>
        <w:br/>
        <w:t xml:space="preserve">zwróciłaby się do rówieśników i taka sama ilość (20%) nie poprosiłaby </w:t>
        <w:br/>
        <w:t xml:space="preserve">nikogo o pomoc. </w:t>
      </w:r>
    </w:p>
    <w:p>
      <w:pPr>
        <w:pStyle w:val="Normal"/>
        <w:spacing w:lineRule="auto" w:line="360"/>
        <w:ind w:left="10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(Podobnie kształtowały się wyniki na ten temat w badaniu w 2007r.)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  <w:u w:val="single"/>
        </w:rPr>
        <w:t>Przemoc w  szkol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edług badania  w 2014 roku  bezpiecznie w szkole czuje się  ok. 89% uczniów gimnazjum  i  93% uczniów szkół podstawowych.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jczęstsze rodzaje przemocy występującej w szkole (zarówno</w:t>
        <w:br/>
        <w:t>w gimnazjum jak i w szkołach podstawowych) to: przezywanie, obgadywanie, wyśmiewanie. W gimnazjum te rodzaje przemocy występują jednak z mniejszym nasileniem.</w:t>
      </w:r>
    </w:p>
    <w:p>
      <w:pPr>
        <w:pStyle w:val="Normal"/>
        <w:spacing w:lineRule="auto" w:line="360"/>
        <w:ind w:left="660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W następnej kolejności jeśli chodzi o  rodzaj przemocy stosowanej</w:t>
        <w:br/>
        <w:t xml:space="preserve">     w szkołach to  w gimnazjum jest to niechęć do współpracy z jakimś </w:t>
        <w:br/>
        <w:t xml:space="preserve">     kolegą (izolowanie) a w szkołach podstawowych - bicie i  kopanie.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ytuacji przemocy największym zaufaniem aby zwrócić się</w:t>
        <w:br/>
        <w:t>o pomoc młodzież w gimnazjum darzy: mamę, potem kolegów,</w:t>
        <w:br/>
        <w:t>rodzeństwo,  tatę  i   nauczycieli, a  w  szkole podstawowej: pedagoga, wychowawcę, potem mamę,  kolegów,  tatę  i  rodzeństwo.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Pewna część uczniów nie poprosiłaby nikogo o pomoc: w gimnazjum </w:t>
        <w:br/>
        <w:t xml:space="preserve">     prawie 30%  badanych,  a w szkole podstawowej 11%.   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Bardzo niepokoi  fakt  niskiego zaufania dzieci  do taty. Rola ojca</w:t>
        <w:br/>
        <w:t xml:space="preserve">     w  rodzinie jest prawdopodobnie bagatelizowana przez nich samych.</w:t>
        <w:br/>
        <w:t xml:space="preserve">     Sprawę wychowania dzieci zostawiają  w większości przypadków żonom</w:t>
      </w:r>
    </w:p>
    <w:p>
      <w:pPr>
        <w:pStyle w:val="Normal"/>
        <w:spacing w:lineRule="auto" w:line="480"/>
        <w:ind w:left="6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i  w ten sposób  nie  budują  głębszej więzi z własnymi dziećmi.</w:t>
      </w:r>
    </w:p>
    <w:p>
      <w:pPr>
        <w:pStyle w:val="Heading7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Niektóre  dane uzyskane  z anonimowych ankiet przeprowadzonych wśród  osób dorosłych w gminie Grzmiąca w  2014 roku  </w:t>
      </w:r>
    </w:p>
    <w:p>
      <w:pPr>
        <w:pStyle w:val="Normal"/>
        <w:ind w:left="6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Za najważniejsze  problemy w gminie ankietowani uznali: bezrobocie, uzależnienie od alkoholu, w następnej kolejności przemoc w szkole, niepełnosprawność, przemoc domowa,  ubóstwo,  przestępczość, wyjazdy zagraniczne w poszukiwaniu prac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4% badanych piła alkohol  w  ostatnim tygodniu ( w badaniu z 2000 roku w ostatnim tygodniu  jaki minął  od badania alkohol piło 50% respondentów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25% osób badanych deklaruje, że w ogóle nie spożywa alkoholu</w:t>
        <w:br/>
        <w:t>( w 2000 roku za  abstynentów uważało się  6%  osób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 trzeci ankietowany  pił  alkohol przed ukończeniem 18 roku życia, co nie stanowi dobrego przykładu dla  młodzież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6% dorosłych biorących udział  w badaniu uważa, że alkohol zawarty w piwie jest mniej szkodliwy niż ten zawarty w wódce. Jest to błędne stwierdzenie i świadczy o niskiej świadomości  na temat  ryzyka uzależnienia się  poprzez  picie  piwa (pocieszające jest to, że od </w:t>
        <w:br/>
        <w:t xml:space="preserve">2000 roku  zmalała ilość  w  ten  sposób  myślących osób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koło 50% respondentów widzi często lub bardzo często osoby pijące alkohol w miejscach  publicz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80 %  badanych nie kieruje pojazdem po spożyciu alkoholu, 8% przyznało, że zdarza im się jeździć pod wpływem alkoholu, a reszta nie udzieliła na ten temat żadnej odpowiedzi.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dzo niepokojące jest to, że aż 80% ankietowanych słyszało o przypadkach sprzedaży alkoholu niepełnoletniej osobi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3/4 ankietowanych zgadza się, że nawet jednorazowy kontakt z narkotykiem może uzależnić. Jednocześnie aż 27% respondentów jest za  legalizacją tzw. miękkich narkotyków (np. marihuany). 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niższa tabela  przedstawia  ilość osób na terenie gminy Grzmiąca,</w:t>
        <w:br/>
        <w:t xml:space="preserve">u których  występują różne kategorie problemów alkoholowych. Dane te </w:t>
        <w:br/>
        <w:t>obliczono kierując się  średnimi  danych statystycznym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ość mieszkańców na terenie gminy na  dzień 31 października  2017 roku  </w:t>
        <w:br/>
        <w:t xml:space="preserve">wynosiła  4942 (populacja)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50" w:type="dxa"/>
        <w:jc w:val="left"/>
        <w:tblInd w:w="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0"/>
        <w:gridCol w:w="1980"/>
        <w:gridCol w:w="23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</w:t>
            </w:r>
            <w:r>
              <w:rPr>
                <w:rFonts w:cs="Verdana" w:ascii="Verdana" w:hAnsi="Verdana"/>
                <w:sz w:val="22"/>
                <w:szCs w:val="22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bl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Średnio 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ość osób z proble-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mem w gmin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uzależnionych od alkoho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k. 2 –3 % populacj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9 -1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rośli żyjący w otoczeniu alkoholika (współmałżonkowie, rodzic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k. 4% populacj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zieci wychowujące się w rodzinach alkoholi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k. 4% populacj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4.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soby pijące szkodliw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-7%   populacj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7 – 3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fiary przemocy domowej w rodzinach z problemem  alkoholowy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/3 osób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pkt. 2 i 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k. 264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 xml:space="preserve">Używanie alkoholu  i  narkotyków szkodliwie wpływa  na  wiele ważnych  obszarów  życia  takich jak: zdrowie, życie rodzinne,  przyjaźń, nauka, praca, finanse, szczęście, satysfakcja z życia.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Szkody u osób pijących: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mozniszczenie osób uzależnionych od alkoholu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zkodzenie  zdrowia  u  osób dorosłych  pijących szkodliwie,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zkodzenie rozwoju psychofizycznego i utrata możliwości kariery  edukacyjnej  u  upijających  się  lub  zażywających  narkotyki  nastolatków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większenie kosztów leczenia z tytułu występowania zdrowotnych skutków nadużywania środków psychoaktywnych (marskość wątroby, trzustki, niewydolność   nerek,  choroby serca  i  inne).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Szkody występujące u osób w rodzinach alkoholowych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1) schorzenia somatyczne spowodowane chronicznym stresem,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zaburzenia emocjonalne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) demoralizacja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 zubożenie i obniżenie samowystarczalności socjalnej rodziny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) szkody związane z przemocą w rodzinach alkoholowych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) rozpad rodzin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W otoczeniu  alkoholika  żyją  współmałżonkowie,  rodzice, dzieci,  którzy doznają  powyższych  szkód. Jest  to   ok. 8%</w:t>
      </w:r>
      <w:r>
        <w:rPr>
          <w:rFonts w:cs="Verdana" w:ascii="Verdana" w:hAnsi="Verdana"/>
          <w:color w:val="FF33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populacji.   W gminie   Grzmiąca  z   powodu  osób  nadużywających alkoholu  cierpi  statystycznie ok. 400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osób</w:t>
        <w:br/>
        <w:t>z  ich  najbliższej  rodziny.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Szkody w środowisku pracy:</w:t>
      </w:r>
    </w:p>
    <w:p>
      <w:pPr>
        <w:pStyle w:val="Tekstkomentarza1"/>
        <w:spacing w:lineRule="auto" w:line="360"/>
        <w:rPr/>
      </w:pPr>
      <w:r>
        <w:rPr>
          <w:rFonts w:cs="Verdana" w:ascii="Verdana" w:hAnsi="Verdana"/>
          <w:sz w:val="22"/>
          <w:szCs w:val="22"/>
        </w:rPr>
        <w:t>1) choroby i wypadki,</w:t>
      </w:r>
    </w:p>
    <w:p>
      <w:pPr>
        <w:pStyle w:val="Tekstkomentarza1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obniżenie wydajności pracy,  problemy dyscyplinarne, utrata pracy,</w:t>
      </w:r>
    </w:p>
    <w:p>
      <w:pPr>
        <w:pStyle w:val="Tekstkomentarza1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) alkoholowa patologizacja  populacji  bezrobotnych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Naruszanie prawa przez osoby nietrzeźwe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) osoby pod wpływem alkoholu częściej dopuszczają się  przestępstw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) prowadzenie pojazdów w stanie nietrzeźwym i zmniejszenie poziomu    </w:t>
        <w:br/>
        <w:t xml:space="preserve">bezpieczeństwa   na drogach 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ość nietrzeźwych kierujących pojazdami zatrzymanych przez policję na terenie gminy Grzmiąca w ostatnich latach przedstawia tabela: </w:t>
      </w:r>
    </w:p>
    <w:tbl>
      <w:tblPr>
        <w:tblW w:w="748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3"/>
        <w:gridCol w:w="1003"/>
        <w:gridCol w:w="1003"/>
        <w:gridCol w:w="1003"/>
        <w:gridCol w:w="1189"/>
        <w:gridCol w:w="1276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15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</w:t>
            </w:r>
            <w:r>
              <w:rPr>
                <w:rFonts w:cs="Arial" w:ascii="Verdana" w:hAnsi="Verdana"/>
                <w:sz w:val="22"/>
                <w:szCs w:val="22"/>
              </w:rPr>
              <w:t>D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/201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  <w:vertAlign w:val="superscript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+7 </w:t>
            </w:r>
            <w:r>
              <w:rPr>
                <w:rFonts w:cs="Arial" w:ascii="Verdana" w:hAnsi="Verdana"/>
                <w:sz w:val="22"/>
                <w:szCs w:val="22"/>
                <w:vertAlign w:val="superscript"/>
              </w:rPr>
              <w:t>rowery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22"/>
                <w:szCs w:val="22"/>
                <w:vertAlign w:val="superscript"/>
              </w:rPr>
            </w:pPr>
            <w:r>
              <w:rPr>
                <w:rFonts w:cs="Arial" w:ascii="Verdana" w:hAnsi="Verdana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Arial" w:ascii="Verdana" w:hAnsi="Verdana"/>
                <w:sz w:val="22"/>
                <w:szCs w:val="22"/>
              </w:rPr>
              <w:t>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+6 </w:t>
            </w:r>
            <w:r>
              <w:rPr>
                <w:rFonts w:cs="Arial" w:ascii="Verdana" w:hAnsi="Verdana"/>
                <w:sz w:val="22"/>
                <w:szCs w:val="22"/>
                <w:vertAlign w:val="superscript"/>
              </w:rPr>
              <w:t>rowery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Brak da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Tekstkomentarza1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Tekstkomentarza1"/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a terenie gminy Grzmiąca w ostatnich latach nastąpił spadek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zatrzymanych </w:t>
        <w:br/>
        <w:t xml:space="preserve"> przez  policję nietrzeźwych kierowców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3)  alkoholowe zaburzenia zachowania w miejscach publicznych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 xml:space="preserve">-  potrzeba wielu lat, aby zmienić kulturę picia alkoholu,  najpierw  wśród </w:t>
        <w:br/>
        <w:t xml:space="preserve">            dorosłych, a następne pokolenia przejmą ten sposób zachowania</w:t>
        <w:br/>
        <w:t xml:space="preserve">            automatycznie  od  rodziców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 xml:space="preserve">-  na przestrzeni ostatnich trzech lat na terenie gminy Grzmiąca zmalała </w:t>
        <w:br/>
        <w:t xml:space="preserve">            ilość nałożonych mandatów dla osób spożywających alkohol w miejscach </w:t>
        <w:br/>
        <w:t xml:space="preserve">            publicznych – tabela poniżej:</w:t>
      </w:r>
    </w:p>
    <w:tbl>
      <w:tblPr>
        <w:tblW w:w="875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70"/>
        <w:gridCol w:w="870"/>
        <w:gridCol w:w="870"/>
        <w:gridCol w:w="870"/>
        <w:gridCol w:w="870"/>
        <w:gridCol w:w="970"/>
        <w:gridCol w:w="1276"/>
      </w:tblGrid>
      <w:tr>
        <w:trPr>
          <w:trHeight w:val="5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</w:t>
            </w:r>
            <w:r>
              <w:rPr>
                <w:rFonts w:cs="Arial" w:ascii="Verdana" w:hAnsi="Verdana"/>
                <w:sz w:val="22"/>
                <w:szCs w:val="22"/>
              </w:rPr>
              <w:t>Lata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ndat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>10/201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olicj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rak danych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traż gminna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andaty/pouczenia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9/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2/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/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/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/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/3</w:t>
            </w:r>
          </w:p>
        </w:tc>
      </w:tr>
    </w:tbl>
    <w:p>
      <w:pPr>
        <w:pStyle w:val="Tekstkomentarza1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komentarza1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) używanie przemocy wobec najbliższych 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 w gminie Grzmiąca zauważa się spadek policyjnych interwencji domowych</w:t>
        <w:br/>
        <w:t xml:space="preserve">        dotyczących przemocy domowej - od 15 przypadków w 2011 roku</w:t>
        <w:br/>
        <w:t xml:space="preserve">        do  3  w  2016 roku.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- wśród sprawców bardzo wysoki jest  udział tych, którzy wywierali przemoc </w:t>
        <w:br/>
        <w:t xml:space="preserve">        będąc pod wpływem alkoholu ( tabela poniżej)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</w:p>
    <w:tbl>
      <w:tblPr>
        <w:tblW w:w="889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0"/>
        <w:gridCol w:w="840"/>
        <w:gridCol w:w="840"/>
        <w:gridCol w:w="919"/>
        <w:gridCol w:w="992"/>
        <w:gridCol w:w="851"/>
        <w:gridCol w:w="127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ata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        </w:t>
            </w:r>
            <w:r>
              <w:rPr>
                <w:rFonts w:cs="Arial" w:ascii="Verdana" w:hAnsi="Verdana"/>
                <w:sz w:val="22"/>
                <w:szCs w:val="22"/>
              </w:rPr>
              <w:t xml:space="preserve">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o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/201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nterwencje policji dotyczące przemocy domowe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rak danych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Nietrzeźwi sprawcy  w interwencjach  dot. przemocy domowej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7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1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7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 xml:space="preserve">100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Arial" w:ascii="Verdana" w:hAnsi="Verdana"/>
                <w:sz w:val="22"/>
                <w:szCs w:val="22"/>
              </w:rPr>
              <w:t>6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Brak   </w:t>
              <w:br/>
              <w:t xml:space="preserve">    danych</w:t>
            </w:r>
            <w:r>
              <w:rPr>
                <w:rFonts w:cs="Arial" w:ascii="Verdana" w:hAnsi="Verdana"/>
                <w:color w:val="FF0000"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adek ilości interwencji policji może wynikać z faktu zlikwidowania posterunku policji w Grzmiącej i przeniesienie go do Barwic (sąsiednia gmina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wzrost przedstawionych  wskaźników wpływają dodatkowo  takie  czynniki  jak wysoki stopień bezrobocia czy ubóstwo. I tak:</w:t>
      </w:r>
    </w:p>
    <w:p>
      <w:pPr>
        <w:pStyle w:val="Tekstpodstawowy31"/>
        <w:spacing w:lineRule="auto" w:line="36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</w:t>
      </w:r>
      <w:r>
        <w:rPr>
          <w:sz w:val="22"/>
          <w:szCs w:val="22"/>
        </w:rPr>
        <w:t>-   według  danych  z  GOPS Grzmiąca   w  2016  roku około 23% ludności  naszej gminy objęte było pomocą socjalną (od kilku lat wskaźnik ten  utrzymuje się na podobnym poziomie). Głównym problemem w tych rodzinach jest bezrobocie i ubóstwo.</w:t>
      </w:r>
    </w:p>
    <w:p>
      <w:pPr>
        <w:pStyle w:val="Tekstpodstawowy31"/>
        <w:spacing w:lineRule="auto" w:line="360"/>
        <w:jc w:val="both"/>
        <w:rPr/>
      </w:pPr>
      <w:r>
        <w:rPr>
          <w:rFonts w:eastAsia="Verdana"/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stopa bezrobocia w powiecie  szczecineckim – wynosiła we wrześniu  2017 roku – 17,3% tj. o około  10% mniej niż w podobnym czasie poprzedniego roku. Jest  jednak  nadal  jednym  z  najwyższych wskaźników  bezrobocia  w  kraju </w:t>
        <w:br/>
        <w:t>(średnia stopa  bezrobocia  w  Polsce   wynosiła  we wrześniu 2017 roku  6,8%).</w:t>
      </w:r>
    </w:p>
    <w:p>
      <w:pPr>
        <w:pStyle w:val="Tekstpodstawowy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36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Tekstpodstawowy3"/>
        <w:spacing w:lineRule="auto" w:line="36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III. Realizacja Program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bCs/>
          <w:sz w:val="22"/>
          <w:szCs w:val="22"/>
        </w:rPr>
        <w:t>1.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Realizacja Gminnego Programu Profilaktyki i Rozwiązywania Problemów Alkoholowych oraz zadań własnych gminy w obszarze przeciwdziałania narkomanii jest koordynowana przez Pełnomocnika Wójta ds. Rozwiązywania Problemów Alkoholowych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2. </w:t>
      </w:r>
      <w:r>
        <w:rPr>
          <w:rFonts w:cs="Arial" w:ascii="Verdana" w:hAnsi="Verdana"/>
          <w:sz w:val="22"/>
          <w:szCs w:val="22"/>
        </w:rPr>
        <w:t>Zadania Programu realizowane będą poprzez działalność następujących podmiotów: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Gminna Komisja Rozwiązywania Problemów Alkoholowych w Grzmiącej (dalej: Komisja lub GKRPA)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Arial" w:ascii="Verdana" w:hAnsi="Verdana"/>
        </w:rPr>
        <w:t>Urząd Gminy w Grzmiącej (dalej: UG)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ełnomocnik wójta ds. rozwiązywania problemów alkoholowych (dalej: Pełnomocnik lub PK)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 xml:space="preserve">gminny  Ośrodek Pomocy Społecznej w Grzmiącej (dalej: GOPS) 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 xml:space="preserve">Zespół Interdyscyplinarny ds. Przeciwdziałania Przemocy w Rodzinie </w:t>
      </w:r>
    </w:p>
    <w:p>
      <w:pPr>
        <w:pStyle w:val="Akapitzlist"/>
        <w:autoSpaceDE w:val="false"/>
        <w:spacing w:lineRule="auto" w:line="360"/>
        <w:ind w:left="360" w:hanging="0"/>
        <w:jc w:val="both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Arial" w:ascii="Verdana" w:hAnsi="Verdana"/>
        </w:rPr>
        <w:t>(dalej: ZI)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Policja (dalej: P)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Straż Gminna w Grzmiącej (dalej: SG)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zkoły i placówki oświatowo-wychowawcze (dalej: SZ)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Kuratorzy sądowi i rodzinni (dalej: K)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Ośrodki zdrowia oraz poradnie psychologiczno-pedagogiczne  (dalej: NFZ)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artnerzy zewnętrzni, w tym organizacje pozarządowe i indywidualni realizatorzy (dalej: PZ)</w:t>
      </w:r>
    </w:p>
    <w:p>
      <w:pPr>
        <w:pStyle w:val="Normal"/>
        <w:tabs>
          <w:tab w:val="clear" w:pos="708"/>
          <w:tab w:val="left" w:pos="2760" w:leader="none"/>
        </w:tabs>
        <w:rPr>
          <w:rStyle w:val="TekstpodstawowyZnak"/>
          <w:rFonts w:ascii="Verdana" w:hAnsi="Verdana" w:eastAsia="SimSun;宋体" w:cs="Verdana"/>
          <w:b/>
          <w:b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eastAsia="SimSun;宋体" w:cs="Arial"/>
          <w:b/>
          <w:b/>
          <w:bCs/>
          <w:lang w:eastAsia="zh-CN"/>
        </w:rPr>
      </w:pPr>
      <w:r>
        <w:rPr>
          <w:rStyle w:val="TekstpodstawowyZnak"/>
          <w:rFonts w:eastAsia="SimSun;宋体" w:cs="Verdana" w:ascii="Verdana" w:hAnsi="Verdana"/>
          <w:b/>
        </w:rPr>
        <w:t>IV.</w:t>
      </w:r>
      <w:r>
        <w:rPr>
          <w:rFonts w:eastAsia="SimSun;宋体" w:cs="Arial" w:ascii="Verdana" w:hAnsi="Verdana"/>
          <w:b/>
          <w:bCs/>
          <w:lang w:eastAsia="zh-CN"/>
        </w:rPr>
        <w:t xml:space="preserve"> Cele i zadania Programu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>
          <w:rFonts w:ascii="Verdana" w:hAnsi="Verdana" w:eastAsia="SimSun;宋体" w:cs="Arial"/>
          <w:b/>
          <w:b/>
          <w:bCs/>
          <w:lang w:eastAsia="zh-CN"/>
        </w:rPr>
      </w:pPr>
      <w:r>
        <w:rPr>
          <w:rFonts w:eastAsia="SimSun;宋体" w:cs="Arial" w:ascii="Verdana" w:hAnsi="Verdana"/>
          <w:b/>
          <w:bCs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2"/>
          <w:szCs w:val="22"/>
        </w:rPr>
        <w:t xml:space="preserve">Cel strategiczny: </w:t>
      </w:r>
      <w:r>
        <w:rPr>
          <w:rFonts w:cs="Arial" w:ascii="Verdana" w:hAnsi="Verdana"/>
          <w:sz w:val="22"/>
          <w:szCs w:val="22"/>
        </w:rPr>
        <w:t>ograniczanie przyczyn i zasięgu zjawiska uzależnień od substancji psychoaktywnych, uzależnień behawioralnych, zjawiska przemocy oraz  przeciwdziałanie bieżącym problemom związanym z  zachowaniami ryzykownymi we wszystkich tych obszarach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Cele operacyjne: 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) prowadzenie skoordynowanych działań profilaktycznych, terapeutycznych oraz rehabilitacyjnych na rzecz społeczności lokalnej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Verdana" w:hAnsi="Verdana"/>
          <w:sz w:val="22"/>
          <w:szCs w:val="22"/>
        </w:rPr>
        <w:t>2) zwiększanie świadomości i zaangażowania mieszkańców Gminy</w:t>
        <w:br/>
        <w:t xml:space="preserve"> w obszarze profilaktyki i rozwiązywania problemów związanych z używaniem substancji psychoaktywnych, uzależnień behawioralnych oraz stosowania przemocy;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3) wdrażanie efektywnego systemu monitoringu i ewaluacji działań podejmowanych w ramach Program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1"/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 powyższych celów zamyka się w zadaniach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252"/>
        <w:gridCol w:w="4140"/>
        <w:gridCol w:w="1089"/>
        <w:gridCol w:w="1251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dania d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realizacj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ziałania szczegółowe /</w:t>
            </w:r>
            <w:r>
              <w:rPr>
                <w:rFonts w:cs="Verdana" w:ascii="Verdana" w:hAnsi="Verdana"/>
                <w:sz w:val="20"/>
                <w:szCs w:val="20"/>
              </w:rPr>
              <w:t>uwagi – powiązanie z nr zadania w NPZ celu op. nr 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aliaza-torz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armo-nogra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alizacji</w:t>
            </w:r>
          </w:p>
        </w:tc>
      </w:tr>
      <w:tr>
        <w:trPr>
          <w:trHeight w:val="81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większenie dostępności pomocy terapeutycznej i rehabilitacyjnej dla osób uzależnionych od alkoholu i narkotyk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1) Realizacja programów psychoterapii dla osób uzależnionych od alkoholu i narkotyków w specjalistycznych ośrodkach (terapia podstawowa i podtrzymująca) </w:t>
              <w:br/>
            </w:r>
            <w:r>
              <w:rPr>
                <w:rFonts w:cs="Verdana" w:ascii="Verdana" w:hAnsi="Verdana"/>
                <w:color w:val="003366"/>
                <w:sz w:val="20"/>
                <w:szCs w:val="20"/>
              </w:rPr>
              <w:t xml:space="preserve"> 3.3.1)         </w:t>
            </w:r>
          </w:p>
          <w:p>
            <w:pPr>
              <w:pStyle w:val="Normal"/>
              <w:rPr>
                <w:rFonts w:ascii="Verdana" w:hAnsi="Verdana" w:cs="Verdana"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color w:val="333399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Z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miarę potrze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/>
                <w:b/>
                <w:sz w:val="20"/>
                <w:szCs w:val="20"/>
              </w:rPr>
            </w:r>
          </w:p>
          <w:p>
            <w:pPr>
              <w:pStyle w:val="Tekstpodstawowywcity21"/>
              <w:spacing w:lineRule="auto" w:line="240"/>
              <w:ind w:left="0" w:hanging="0"/>
              <w:rPr>
                <w:szCs w:val="20"/>
              </w:rPr>
            </w:pPr>
            <w:r>
              <w:rPr>
                <w:szCs w:val="20"/>
              </w:rPr>
              <w:t>2) Prowadzenie Punktu Konsultacyjnego dla osób uzależnionych i członków ich rodzin</w:t>
            </w:r>
          </w:p>
          <w:p>
            <w:pPr>
              <w:pStyle w:val="Tekstpodstawowywcity21"/>
              <w:spacing w:lineRule="auto" w:line="240"/>
              <w:ind w:left="0" w:hanging="0"/>
              <w:rPr/>
            </w:pPr>
            <w:r>
              <w:rPr>
                <w:color w:val="003366"/>
                <w:szCs w:val="20"/>
              </w:rPr>
              <w:t>3.3.3)</w:t>
              <w:br/>
              <w:t xml:space="preserve">  </w:t>
            </w:r>
            <w:r>
              <w:rPr>
                <w:szCs w:val="20"/>
              </w:rPr>
              <w:t xml:space="preserve">-informowanie o chorobie </w:t>
            </w:r>
          </w:p>
          <w:p>
            <w:pPr>
              <w:pStyle w:val="Tekstpodstawowywcity21"/>
              <w:spacing w:lineRule="auto" w:line="240"/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alkoholowej i narkomanii oraz  możliwościach leczenia osób uzależnionych i ich rodzin ( ulotki,   plakaty,   rozmowy   indywidualne,  porady), </w:t>
            </w:r>
          </w:p>
          <w:p>
            <w:pPr>
              <w:pStyle w:val="Tekstpodstawowywcity21"/>
              <w:spacing w:lineRule="auto" w:line="240"/>
              <w:ind w:left="0" w:hanging="0"/>
              <w:rPr/>
            </w:pPr>
            <w:r>
              <w:rPr>
                <w:rFonts w:eastAsia="Verdana"/>
                <w:szCs w:val="20"/>
              </w:rPr>
              <w:t xml:space="preserve">  </w:t>
            </w:r>
            <w:r>
              <w:rPr>
                <w:szCs w:val="20"/>
              </w:rPr>
              <w:t>- diagnozowanie problemów rodziny i zaplanowania pomocy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- motywowanie osób uzależnionych do podjęcia psychoterapii, a po jej ukończeniu do korzystania z pomocy w grupie wsparcia dla osób uzależnionych, edukacj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- rozpoznanie zjawiska przemocy domowej, udzielenie wsparcia i  informacji o możliwościach pomocy,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- gromadzenie i udostępnianie, informacji o instytucjach realizujących programy terapeutyczne związane z leczeniem uzależnień i pomocą dla rodziny osoby uzależnio</w:t>
            </w:r>
            <w:r>
              <w:rPr>
                <w:rFonts w:cs="Verdana" w:ascii="Verdana" w:hAnsi="Verdana"/>
                <w:sz w:val="22"/>
                <w:szCs w:val="22"/>
              </w:rPr>
              <w:t>nej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Z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ły rok,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raz w tygodniu</w:t>
            </w:r>
          </w:p>
        </w:tc>
      </w:tr>
      <w:tr>
        <w:trPr>
          <w:trHeight w:val="186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dzielanie rodzinom, w których występują problemy alkoholowe, pomocy psycho- społecznej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 prawnej, a w szczególności ochrony przed przemocą w rodzi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) Realizacja programów pomocy psychologicznej i psychoterapii dla osób współuzależnionych oraz z syndromem dorosłych dzieci alkoholików</w:t>
              <w:br/>
            </w:r>
            <w:r>
              <w:rPr>
                <w:rFonts w:cs="Verdana" w:ascii="Verdana" w:hAnsi="Verdana"/>
                <w:color w:val="003366"/>
                <w:sz w:val="20"/>
                <w:szCs w:val="20"/>
              </w:rPr>
              <w:t xml:space="preserve"> 3.3.5)</w:t>
            </w:r>
          </w:p>
          <w:p>
            <w:pPr>
              <w:pStyle w:val="Normal"/>
              <w:rPr>
                <w:rFonts w:ascii="Verdana" w:hAnsi="Verdana" w:cs="Verdana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color w:val="003366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Z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miarę potrze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) Punkt Konsultacyjny dla osób uzależnionych i członków ich rodzi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dzielenie wsparcia osobom z rodziny osób uzależnionych</w:t>
            </w:r>
          </w:p>
          <w:p>
            <w:pPr>
              <w:pStyle w:val="Normal"/>
              <w:rPr>
                <w:rFonts w:ascii="Verdana" w:hAnsi="Verdana" w:cs="Verdana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informowanie o możliwości pomocy, poradnictwo, edukacja, zachęcenie do korzystania z grupy wsparcia dla osób współuzależnionych,</w:t>
              <w:br/>
            </w:r>
          </w:p>
          <w:p>
            <w:pPr>
              <w:pStyle w:val="Normal"/>
              <w:rPr>
                <w:rFonts w:ascii="Verdana" w:hAnsi="Verdana" w:cs="Verdana"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color w:val="003366"/>
                <w:sz w:val="20"/>
                <w:szCs w:val="20"/>
              </w:rPr>
              <w:t>3.3.5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Z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ły rok,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raz w tygodni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) Punkt Konsultacyjny dla Rodzin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informowanie o możliwościach pomocy, wsparcie w sytuacji przemocy w rodzinie w szczególności z problemem alkoholowym </w:t>
            </w:r>
          </w:p>
          <w:p>
            <w:pPr>
              <w:pStyle w:val="Normal"/>
              <w:rPr>
                <w:rFonts w:ascii="Verdana" w:hAnsi="Verdana" w:cs="Verdana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color w:val="003366"/>
                <w:sz w:val="20"/>
                <w:szCs w:val="20"/>
              </w:rPr>
              <w:t xml:space="preserve">3.3.6)    </w:t>
            </w:r>
          </w:p>
          <w:p>
            <w:pPr>
              <w:pStyle w:val="Normal"/>
              <w:rPr>
                <w:rFonts w:ascii="Verdana" w:hAnsi="Verdana" w:cs="Verdana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color w:val="003366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K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Z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ły ro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 raz w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esiącu</w:t>
              <w:b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4) Realizacja programów profilaktyki przemocy dla dorosłych (np. warsztaty umiejętności rodzicielskich, programy dla rodziców na temat radzenia sobie z trudnymi sytuacjami wychowawczymi, rozwiązywania konfliktów itp.)</w:t>
              <w:br/>
            </w:r>
            <w:r>
              <w:rPr>
                <w:rFonts w:eastAsia="SimSun;宋体" w:cs="Verdana" w:ascii="Verdana" w:hAnsi="Verdana"/>
                <w:color w:val="003366"/>
                <w:sz w:val="20"/>
                <w:szCs w:val="20"/>
                <w:lang w:eastAsia="pl-PL"/>
              </w:rPr>
              <w:t>3.1.1.3)</w:t>
              <w:b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GOPS, PZ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W miarę potrzeb</w:t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>
          <w:trHeight w:val="21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 xml:space="preserve">5)Przygotowywanie i upowszechnianie materiałów informacyjno-edukacyjnych dla mieszkańców gminy na temat oferty pomocy dla członków rodzin z problemem alkoholowym i przemocy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eastAsia="SimSun;宋体" w:cs="Verdana"/>
                <w:color w:val="003366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color w:val="003366"/>
                <w:sz w:val="20"/>
                <w:szCs w:val="20"/>
                <w:lang w:eastAsia="pl-PL"/>
              </w:rPr>
              <w:t>3.1.1.3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eastAsia="SimSun;宋体" w:cs="Verdana"/>
                <w:color w:val="003366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color w:val="003366"/>
                <w:sz w:val="20"/>
                <w:szCs w:val="20"/>
                <w:lang w:eastAsia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PK GKRPA, Z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Cały rok</w:t>
            </w:r>
          </w:p>
        </w:tc>
      </w:tr>
      <w:tr>
        <w:trPr>
          <w:trHeight w:val="18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6" w:hanging="0"/>
              <w:contextualSpacing/>
              <w:rPr/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6) Zapewnienie osobom uwikłanym w przemoc domową warunków krótkotrwałego pobytu oraz pomocy psychospołecznej na czas odizolowania ich od sprawcy przemocy.</w:t>
              <w:br/>
            </w:r>
            <w:r>
              <w:rPr>
                <w:rFonts w:eastAsia="SimSun;宋体" w:cs="Verdana" w:ascii="Verdana" w:hAnsi="Verdana"/>
                <w:color w:val="003366"/>
                <w:sz w:val="20"/>
                <w:szCs w:val="20"/>
                <w:lang w:eastAsia="pl-PL"/>
              </w:rPr>
              <w:t>3.3.6)</w:t>
            </w:r>
          </w:p>
          <w:p>
            <w:pPr>
              <w:pStyle w:val="Akapitzlist"/>
              <w:spacing w:lineRule="auto" w:line="240" w:before="0" w:after="0"/>
              <w:ind w:left="6" w:hanging="0"/>
              <w:contextualSpacing/>
              <w:rPr>
                <w:rFonts w:ascii="Verdana" w:hAnsi="Verdana" w:eastAsia="SimSun;宋体" w:cs="Verdana"/>
                <w:color w:val="003366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color w:val="003366"/>
                <w:sz w:val="20"/>
                <w:szCs w:val="20"/>
                <w:lang w:eastAsia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PZ</w:t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W miarę potrzeb</w:t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>
          <w:trHeight w:val="118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 xml:space="preserve">7) Realizacja programów pomocy psychologicznej i psychoterapii dla  osób stosujących przemoc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eastAsia="SimSun;宋体" w:cs="Verdana"/>
                <w:color w:val="003366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color w:val="003366"/>
                <w:sz w:val="20"/>
                <w:szCs w:val="20"/>
                <w:lang w:eastAsia="pl-PL"/>
              </w:rPr>
              <w:t>3.3.7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PZ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W miarę potrzeb</w:t>
            </w:r>
          </w:p>
          <w:p>
            <w:pPr>
              <w:pStyle w:val="Normal"/>
              <w:ind w:left="283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>
          <w:trHeight w:val="162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rowadzenie profilaktycznej działalności informacyjnej i edukacyjnej w zakresie rozwiązywania problemów alkoholowych, w szczególności dla dzieci i młodzieży, w tym prowadzenie pozalekcyjnych zajęć sportowych, a także działań na rzecz dożywiania dzieci uczestniczących w pozalekcyjnych programach opiekuńczo-wychowawczych i socjoterapeutycznych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pl-PL"/>
              </w:rPr>
              <w:t xml:space="preserve">1) </w:t>
            </w: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Upowszechnianie oraz wdrażanie</w:t>
              <w:br/>
              <w:t xml:space="preserve">w szkołach uniwersalnych programów profilaktycznych dla dzieci i młodzieży w ramach Systemu Rekomendacji Programów Profilaktycznych i Promocji Zdrowia Psychicznego, które  biorą pod uwagę wspólne czynniki chroniące, wspierające prawidłowy rozwój i czynniki ryzyka problemów alkoholowych i używania innych substancji psychoaktywnych oraz innych zachowań ryzykownych  </w:t>
            </w:r>
            <w:r>
              <w:rPr>
                <w:rFonts w:eastAsia="SimSun;宋体" w:cs="Verdana" w:ascii="Verdana" w:hAnsi="Verdana"/>
                <w:color w:val="003366"/>
                <w:sz w:val="20"/>
                <w:szCs w:val="20"/>
                <w:lang w:eastAsia="pl-PL"/>
              </w:rPr>
              <w:t>3.2.1.1) i 2.3.1.1)</w:t>
            </w: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SZ, PZ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Cały rok</w:t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>
          <w:trHeight w:val="29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2) Prowadzenie działań edukacyjnych adresowanych do różnych grup docelowych w szczególności do dzieci, młodzieży i rodziców na temat zagrożeń wynikających  z  używania różnych środków odurzających, alkoholu  oraz innych zachowań ryzykownych</w:t>
              <w:br/>
            </w:r>
            <w:r>
              <w:rPr>
                <w:rFonts w:eastAsia="SimSun;宋体" w:cs="Verdana" w:ascii="Verdana" w:hAnsi="Verdana"/>
                <w:color w:val="003366"/>
                <w:sz w:val="20"/>
                <w:szCs w:val="20"/>
                <w:lang w:eastAsia="pl-PL"/>
              </w:rPr>
              <w:t>2.1.1.1)b)  i  3.1.1.2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PZ, SZ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GKRPA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Cały rok</w:t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>
          <w:trHeight w:val="175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Verdana" w:hAnsi="Verdana" w:eastAsia="SimSun;宋体" w:cs="Verdana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3) Upowszechnienie informacji dotyczących zagrożeń wynikających z używania wyrobów tytoniowych i wyrobów powiązanych, w tym realizacja kampanii informacyjno-edukacyjnych.</w:t>
              <w:br/>
            </w:r>
            <w:r>
              <w:rPr>
                <w:rFonts w:eastAsia="SimSun;宋体" w:cs="Verdana" w:ascii="Verdana" w:hAnsi="Verdana"/>
                <w:color w:val="003366"/>
                <w:sz w:val="20"/>
                <w:szCs w:val="20"/>
                <w:lang w:eastAsia="pl-PL"/>
              </w:rPr>
              <w:t>4.2.3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UG, PZ, SZ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Cały rok</w:t>
            </w:r>
          </w:p>
        </w:tc>
      </w:tr>
      <w:tr>
        <w:trPr>
          <w:trHeight w:val="235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4) Podnoszenie kompetencji osób pracujących z dziećmi i młodzieżą w zakresie profilaktyki i  rozwiązywania problemów wynikających z używania alkoholu, środków odurzających, w tym, w zakresie przeciwdziałania przemocy w rodzinie</w:t>
            </w:r>
            <w:r>
              <w:rPr>
                <w:rFonts w:cs="Verdana" w:ascii="Verdana" w:hAnsi="Verdana"/>
                <w:color w:val="003366"/>
                <w:sz w:val="20"/>
                <w:szCs w:val="20"/>
              </w:rPr>
              <w:t>.</w:t>
              <w:br/>
            </w: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SimSun;宋体" w:cs="Verdana" w:ascii="Verdana" w:hAnsi="Verdana"/>
                <w:color w:val="003366"/>
                <w:sz w:val="20"/>
                <w:szCs w:val="20"/>
                <w:lang w:eastAsia="pl-PL"/>
              </w:rPr>
              <w:t>3.1.2.4) i 2.2.1)</w:t>
              <w:b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PZ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W miarę potrzeb</w:t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6) Szkolenie dla mieszkańców Gminy na temat FASD (zespołu płodowych zaburzeń alkoholowych)</w:t>
              <w:br/>
            </w:r>
            <w:r>
              <w:rPr>
                <w:rFonts w:eastAsia="SimSun;宋体" w:cs="Verdana" w:ascii="Verdana" w:hAnsi="Verdana"/>
                <w:color w:val="003366"/>
                <w:sz w:val="20"/>
                <w:szCs w:val="20"/>
                <w:lang w:eastAsia="pl-PL"/>
              </w:rPr>
              <w:t>3.1.1.1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PK, PZ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W miarę potrzeb</w:t>
            </w:r>
          </w:p>
        </w:tc>
      </w:tr>
      <w:tr>
        <w:trPr>
          <w:trHeight w:val="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7) Wdrażanie do podstawowej opieki zdrowotnej programów wczesnego rozpoznawania i krótkiej interwencji (WRKI) wobec osób pijących alkohol ryzykownie i szkodliwie.</w:t>
            </w:r>
            <w:r>
              <w:rPr>
                <w:rFonts w:eastAsia="SimSun;宋体" w:cs="Verdana" w:ascii="Verdana" w:hAnsi="Verdana"/>
                <w:color w:val="003366"/>
                <w:sz w:val="20"/>
                <w:szCs w:val="20"/>
                <w:lang w:eastAsia="pl-PL"/>
              </w:rPr>
              <w:t xml:space="preserve">       3.1.2.1)</w:t>
              <w:b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NFZ, PZ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W miarę potrzeb</w:t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>
          <w:trHeight w:val="17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eastAsia="SimSun;宋体" w:cs="Verdana"/>
                <w:color w:val="003366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 xml:space="preserve">8) Wspieranie edukacji osób oraz instytucji działających na rzecz realizacji zadań Programu poprzez zakup specjalistycznych materiałów profilaktycznych. </w:t>
              <w:br/>
            </w:r>
            <w:r>
              <w:rPr>
                <w:rFonts w:eastAsia="SimSun;宋体" w:cs="Verdana" w:ascii="Verdana" w:hAnsi="Verdana"/>
                <w:color w:val="003366"/>
                <w:sz w:val="20"/>
                <w:szCs w:val="20"/>
                <w:lang w:eastAsia="pl-PL"/>
              </w:rPr>
              <w:t xml:space="preserve">3.1.2.2) </w:t>
            </w: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eastAsia="SimSun;宋体" w:cs="Verdana"/>
                <w:color w:val="003366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color w:val="003366"/>
                <w:sz w:val="20"/>
                <w:szCs w:val="20"/>
                <w:lang w:eastAsia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eastAsia="SimSun;宋体" w:cs="Verdana"/>
                <w:color w:val="003366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color w:val="003366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UG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W miarę potrzeb</w:t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>
          <w:trHeight w:val="28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9) Podejmowanie działań edukacyjnych skierowanych do sprzedawców napojów alkoholowych mających na celu ograniczanie dostępności napojów alkoholowych i przestrzeganie zakazu sprzedaży alkoholu osobom poniżej 18. roku życia – w tym badania dostępności alkoholu typu ,,tajemniczy klient”.</w:t>
            </w:r>
          </w:p>
          <w:p>
            <w:pPr>
              <w:pStyle w:val="Akapitzlist"/>
              <w:ind w:left="0" w:hanging="0"/>
              <w:rPr>
                <w:rFonts w:ascii="Verdana" w:hAnsi="Verdana" w:eastAsia="SimSun;宋体" w:cs="Verdana"/>
                <w:color w:val="003366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color w:val="003366"/>
                <w:sz w:val="20"/>
                <w:szCs w:val="20"/>
                <w:lang w:eastAsia="pl-PL"/>
              </w:rPr>
              <w:t>3.1.3.1) i 3.1.3.2)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Verdana" w:hAnsi="Verdana" w:eastAsia="SimSun;宋体" w:cs="Verdana"/>
                <w:color w:val="003366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color w:val="003366"/>
                <w:sz w:val="20"/>
                <w:szCs w:val="20"/>
                <w:lang w:eastAsia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SimSun;宋体" w:cs="Verdana"/>
                <w:color w:val="003366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color w:val="003366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 xml:space="preserve">PZ, GKRPA, P, SM, 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Cały rok</w:t>
            </w:r>
          </w:p>
        </w:tc>
      </w:tr>
      <w:tr>
        <w:trPr>
          <w:trHeight w:val="205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10) Monitorowanie skali problemów dotyczących używania  substancji psychoaktywnych w środowisku lokalnym i wśród młodzieży przez prowadzenie badań i sondaży, tworzenie lokalnych diagnoz i ekspertyz.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color w:val="003366"/>
                <w:sz w:val="20"/>
                <w:szCs w:val="20"/>
                <w:lang w:eastAsia="pl-PL"/>
              </w:rPr>
              <w:t xml:space="preserve">2.5.2) i 3.4.2)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PK, PZ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W miarę potrzeb</w:t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>
          <w:trHeight w:val="154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 xml:space="preserve">11) Budowanie lokalnych koalicji na rzecz profilaktyki i rozwiązywania problemów alkoholowych, także w ramach porozumień z innymi samorządami lokalnymi czy współpracy z samorządem województw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UG, GKRPA, PK, K,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NFZ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Cały rok</w:t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>
          <w:trHeight w:val="17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spomaganie działalności instytucji, stowarzyszeń i osób fizycznych,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łużącej rozwiązywaniu problemów alkoholowych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 xml:space="preserve">1) Wspieranie działalności środowisk abstynenckich (w ty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grupom wsparcia, które  udzielają  pomocy osobom po zakończeniu przez nich leczenia odwykowego oraz ich rodzinie </w:t>
            </w:r>
          </w:p>
          <w:p>
            <w:pPr>
              <w:pStyle w:val="Normal"/>
              <w:rPr>
                <w:color w:val="003366"/>
                <w:szCs w:val="20"/>
              </w:rPr>
            </w:pPr>
            <w:r>
              <w:rPr>
                <w:rFonts w:eastAsia="SimSun;宋体" w:cs="Verdana" w:ascii="Verdana" w:hAnsi="Verdana"/>
                <w:color w:val="003366"/>
                <w:sz w:val="20"/>
                <w:szCs w:val="20"/>
                <w:lang w:eastAsia="pl-PL"/>
              </w:rPr>
              <w:t>3.3.4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color w:val="00336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G, PK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ły ro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6" w:hanging="0"/>
              <w:contextualSpacing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2) Finansowanie zakupu materiałów profilaktycznych  na potrzeby realizacji zadań  Programu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UG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W miarę potrzeb</w:t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  <w:t>Podejmowanie interwencji w związku z naruszeniem przepisów określonych w art. 13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  <w:t xml:space="preserve"> i 15 ustawy oraz występowanie przed sądem w charakterze oskarżyciela publicznego</w:t>
            </w:r>
          </w:p>
          <w:p>
            <w:pPr>
              <w:pStyle w:val="Normal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1) Podejmowanie interwencji w przypadku złamania zakazu sprzedaży alkoholu niepełnoletnim lub nietrzeźwym, sprzedaży pod zastaw i na kredyt oraz złamania zakazów promocji i reklamy napojów alkoholowych oraz występowanie przed sądem jako oskarżyciel publiczny.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GKRPA,</w:t>
              <w:br/>
              <w:t>UG,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W miarę potrzeb</w:t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  <w:t>Zapewnienie realizatorom Programu warunków umożliwiających sprawne wykonywanie powierzonych zadań</w:t>
            </w:r>
          </w:p>
          <w:p>
            <w:pPr>
              <w:pStyle w:val="Normal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</w:r>
          </w:p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  <w:t xml:space="preserve">1) Zabezpieczenie pracy i funkcjonowania Pełnomocnika </w:t>
              <w:br/>
              <w:t>i GKRP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UG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Cały rok</w:t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>
          <w:trHeight w:val="7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  <w:t>2) Finansowanie szkoleń dla członków Komisji i Pełnomocnika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UG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Cały rok</w:t>
            </w:r>
          </w:p>
        </w:tc>
      </w:tr>
      <w:tr>
        <w:trPr>
          <w:trHeight w:val="11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  <w:t>3) Pokrywanie kosztów sądowych i wydawania opinii przez biegłych orzekających w sprawie uzależnienia od alkoholu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UG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Cały rok</w:t>
            </w:r>
          </w:p>
        </w:tc>
      </w:tr>
      <w:tr>
        <w:trPr>
          <w:trHeight w:val="15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  <w:t>4) Prowadzenie kontroli punktów sprzedaży napojów alkoholowych zgodnie z ustawą o swobodzie działalności gospodarczej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UG, GKRPA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SG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sz w:val="20"/>
                <w:szCs w:val="20"/>
                <w:lang w:eastAsia="pl-PL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pl-PL"/>
              </w:rPr>
              <w:t>Cały rok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Gminna Komisja Rozwiązywania Problemów Alkoholowych oprócz inicjowania zadań określonych w art. 4</w:t>
      </w:r>
      <w:r>
        <w:rPr>
          <w:rFonts w:cs="Verdana" w:ascii="Verdana" w:hAnsi="Verdana"/>
          <w:sz w:val="22"/>
          <w:szCs w:val="22"/>
          <w:vertAlign w:val="superscript"/>
        </w:rPr>
        <w:t>1</w:t>
      </w:r>
      <w:r>
        <w:rPr>
          <w:rFonts w:cs="Verdana" w:ascii="Verdana" w:hAnsi="Verdana"/>
          <w:sz w:val="22"/>
          <w:szCs w:val="22"/>
        </w:rPr>
        <w:t xml:space="preserve"> Ustawy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-  podejmuje czynności zmierzające do orzeczenia zastosowania wobec osoby uzależnionej od alkoholu obowiązku poddania się leczeniu w zakładzie lecznictwa odwykowego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- współpracuje z kuratorami przydzielonymi przez  Sąd osobom zobowiązanym do podjęcia leczenia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-  uczestniczy w pracach grup roboczych Zespołu Interdyscyplinarnego do spraw przemocy w rodzinie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- opiniuje  wnioski  dotyczące  wydawania  zezwoleń  na  sprzedaż  napojów  alkoholowych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- prowadzi kontrole przestrzegania  warunków sprzedaży napojów alkoholowych,</w:t>
      </w:r>
    </w:p>
    <w:p>
      <w:pPr>
        <w:pStyle w:val="Tekstpodstawowywcity21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V. Źródła i zasady  finansowania  zadań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. Źródłem finansowana zadań wynikających z Gminnego Programu Profilaktyki</w:t>
        <w:br/>
        <w:t xml:space="preserve">i Rozwiązywania Problemów Alkoholowych  oraz Przeciwdziałania Narkomanii są dochody uzyskane z opłat za korzystanie z zezwoleń na sprzedaż napojów alkoholowych  w gminie  Grzmiąca.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Wydatki przeznaczone na realizację zadań własnych gminy, wynikających</w:t>
        <w:br/>
        <w:t>z ustawy o wychowaniu w trzeźwości i przeciwdziałaniu alkoholizmowi oraz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  <w:br/>
      </w:r>
      <w:r>
        <w:rPr>
          <w:rFonts w:cs="Verdana" w:ascii="Verdana" w:hAnsi="Verdana"/>
          <w:sz w:val="22"/>
          <w:szCs w:val="22"/>
        </w:rPr>
        <w:t>z ustawy o przeciwdziałaniu narkomanii określonych w Programie ujęte zostały w planie budżetowym na rok 2018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. Dysponentem środków na realizację Gminnego Programu Profilaktyki </w:t>
        <w:br/>
        <w:t xml:space="preserve">i Rozwiązywania Problemów Alkoholowych oraz Przeciwdziałania Narkomanii </w:t>
        <w:br/>
        <w:t>na rok 2018 jest Urząd Gminy w  Grzmiącej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VI.  Zasady wynagradzania członków Gminnej  Komisji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Verdana" w:ascii="Verdana" w:hAnsi="Verdana"/>
          <w:b/>
        </w:rPr>
        <w:t xml:space="preserve">Rozwiązywania  Problemów Alkoholowych  w Gminie 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Verdana" w:ascii="Verdana" w:hAnsi="Verdana"/>
          <w:b/>
        </w:rPr>
        <w:t xml:space="preserve">Grzmiąca  w  roku  2018 </w:t>
      </w:r>
    </w:p>
    <w:p>
      <w:pPr>
        <w:pStyle w:val="Tekstpodstawowywcity21"/>
        <w:spacing w:lineRule="auto" w:line="240"/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Członkowie Gminnej Komisji Rozwiązywania Problemów Alkoholowych  otrzymają  wynagrodzenie brutto za poszczególne rodzaje prac związanych</w:t>
        <w:br/>
        <w:t xml:space="preserve">z działalnością komisji: </w:t>
      </w:r>
    </w:p>
    <w:p>
      <w:pPr>
        <w:pStyle w:val="Tekstpodstawowywcity21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 za posiedzenie komisji :  10%  minimalnego wynagrodzenia za pracę,  </w:t>
      </w:r>
    </w:p>
    <w:p>
      <w:pPr>
        <w:pStyle w:val="Tekstpodstawowywcity21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</w:t>
      </w:r>
      <w:r>
        <w:rPr>
          <w:sz w:val="22"/>
          <w:szCs w:val="22"/>
        </w:rPr>
        <w:t>2) za kontrolę jednego punktu sprzedaży   -  pod względem przestrzegania</w:t>
        <w:br/>
        <w:t xml:space="preserve">           zasad i warunków korzystania z zezwoleń na sprzedaż napojów  </w:t>
        <w:br/>
        <w:t xml:space="preserve">           alkoholowych  -  50 zł,</w:t>
      </w:r>
    </w:p>
    <w:p>
      <w:pPr>
        <w:pStyle w:val="Tekstpodstawowywcity21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</w:t>
      </w:r>
      <w:r>
        <w:rPr>
          <w:sz w:val="22"/>
          <w:szCs w:val="22"/>
        </w:rPr>
        <w:t>3)  za prowadzenie dokumentacji Komisji  - ryczałt miesięczny  w  wysokości</w:t>
      </w:r>
    </w:p>
    <w:p>
      <w:pPr>
        <w:pStyle w:val="Tekstpodstawowywcity21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0% minimalnego wynagrodzenia za  pracę, </w:t>
      </w:r>
    </w:p>
    <w:p>
      <w:pPr>
        <w:pStyle w:val="Tekstpodstawowywcity21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4) za prace organizacyjno-techniczne i pomocnicze (np. dyżury, wizyty </w:t>
        <w:br/>
        <w:t xml:space="preserve">           motywacyjno-interwencyjne  w rodzinach alkoholowych, inne w miarę </w:t>
        <w:br/>
        <w:t xml:space="preserve">           potrzeb)   –  20 zł/godz.   </w:t>
      </w:r>
    </w:p>
    <w:p>
      <w:pPr>
        <w:pStyle w:val="Tekstpodstawowywcity21"/>
        <w:ind w:left="0" w:hanging="0"/>
        <w:jc w:val="both"/>
        <w:rPr>
          <w:rFonts w:cs="Arial"/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2.   Podstawą do naliczenia wynagrodzenia członków Komisji są:</w:t>
      </w:r>
    </w:p>
    <w:p>
      <w:pPr>
        <w:pStyle w:val="TextBody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 xml:space="preserve">-  lista obecności na posiedzeniu komisji, </w:t>
      </w:r>
    </w:p>
    <w:p>
      <w:pPr>
        <w:pStyle w:val="TextBody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>-  protokóły z przeprowadzenia kontroli punktów sprzedaży i podawania</w:t>
        <w:br/>
        <w:t xml:space="preserve">              napojów   alkoholowych,</w:t>
      </w:r>
    </w:p>
    <w:p>
      <w:pPr>
        <w:pStyle w:val="TextBody"/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>- w przypadku  prac organizacyjnych i pomocniczych – potwierdzenie</w:t>
        <w:br/>
        <w:t xml:space="preserve">              przez pełnomocnika  wójta ds. rozwiązywania problemów alkoholowych </w:t>
        <w:br/>
        <w:t xml:space="preserve">              lub  przez przewodniczącego  Gminnej  Komisji  </w:t>
      </w:r>
      <w:r>
        <w:rPr>
          <w:rFonts w:cs="Verdana" w:ascii="Verdana" w:hAnsi="Verdana"/>
          <w:bCs/>
          <w:sz w:val="22"/>
          <w:szCs w:val="22"/>
        </w:rPr>
        <w:t>RPA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3. Przy podróżach służbowych poza teren Gminy Grzmiąca, członkom komisji skierowanym na szkolenia z zakresu profilaktyki i rozwiązywania problemów alkoholowych przysługuje zwrot kosztów podróży według zasad obowiązujących przy podróżach służbowych na terenie kraju zgodnie z Rozporządzeniem Ministra Pracy i Polityki Społecznej z dnia 29 stycznia 2013r.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 sprawie  należności przysługujących pracownikowi zatrudnionemu w państwowej lub samorządowej jednostce sfery budżetowej z tytułu podróży służbowej (Dz.U. z 2013r.poz.167).</w:t>
      </w:r>
    </w:p>
    <w:p>
      <w:pPr>
        <w:pStyle w:val="Tekstpodstawowywcity21"/>
        <w:ind w:left="0" w:hanging="0"/>
        <w:jc w:val="both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/>
          <w:b/>
          <w:sz w:val="24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Verdana" w:hAnsi="Verdana"/>
          <w:b/>
          <w:sz w:val="22"/>
          <w:szCs w:val="22"/>
        </w:rPr>
        <w:t xml:space="preserve">VII. </w:t>
      </w:r>
      <w:r>
        <w:rPr>
          <w:rFonts w:cs="Verdana" w:ascii="Verdana" w:hAnsi="Verdana"/>
          <w:b/>
          <w:sz w:val="22"/>
          <w:szCs w:val="22"/>
        </w:rPr>
        <w:t>Monitoring oraz ewaluacja programu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stematyczne monitorowanie sytuacji w zakresie uzależnień od alkoholu</w:t>
        <w:br/>
        <w:t>i narkotyków dostarcza informacji do planowania działań profilaktycznych oraz oceny ich skuteczności. System monitorowania stanowi zaplecze informacyjne dla podmiotów realizujących zadania z  zakresu rozwiązywania problemów uzależnień. Monitorowanie zjawisk związanych z uzależnieniami na terenie Gminy polegają w szczególności na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1)  ewaluacji realizowanych działań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2)  analizie sprawozdań z realizacji poszczególnych zadań,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) przygotowywaniu przez Pełnomocnika sprawozdań dla Rady Gminy</w:t>
        <w:br/>
        <w:t xml:space="preserve">    w Grzmiącej.</w:t>
      </w:r>
    </w:p>
    <w:p>
      <w:pPr>
        <w:pStyle w:val="Tekstpodstawowywcity2"/>
        <w:tabs>
          <w:tab w:val="clear" w:pos="708"/>
          <w:tab w:val="left" w:pos="1440" w:leader="none"/>
        </w:tabs>
        <w:spacing w:lineRule="auto" w:line="360" w:before="0" w:after="0"/>
        <w:ind w:left="0" w:right="-108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Monitorowaniem programu zajmować się będzie Gminna Komisja Rozwiązywania Problemów Alkoholowych w Grzmiącej oraz Pełnomocnik Wójta ds. Rozwiązywania Problemów Alkoholowych we współpracy z pozostałymi realizatorami Programu.  </w:t>
      </w:r>
    </w:p>
    <w:p>
      <w:pPr>
        <w:pStyle w:val="Tekstpodstawowywcity2"/>
        <w:tabs>
          <w:tab w:val="clear" w:pos="708"/>
          <w:tab w:val="left" w:pos="1440" w:leader="none"/>
        </w:tabs>
        <w:spacing w:lineRule="auto" w:line="360" w:before="0" w:after="0"/>
        <w:ind w:left="0" w:right="-108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Wskaźniki monitoringu to między innymi:</w:t>
      </w:r>
    </w:p>
    <w:p>
      <w:pPr>
        <w:pStyle w:val="Tekstpodstawowywcity2"/>
        <w:tabs>
          <w:tab w:val="clear" w:pos="708"/>
          <w:tab w:val="left" w:pos="1440" w:leader="none"/>
        </w:tabs>
        <w:spacing w:lineRule="auto" w:line="360" w:before="0" w:after="0"/>
        <w:ind w:left="283" w:right="-108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1) liczba osób objętych terapią, </w:t>
      </w:r>
    </w:p>
    <w:p>
      <w:pPr>
        <w:pStyle w:val="Tekstpodstawowywcity2"/>
        <w:tabs>
          <w:tab w:val="clear" w:pos="708"/>
          <w:tab w:val="left" w:pos="1440" w:leader="none"/>
        </w:tabs>
        <w:spacing w:lineRule="auto" w:line="360" w:before="0" w:after="0"/>
        <w:ind w:left="283" w:right="-1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) Liczba osób objętych działaniami pomocowymi np. współuzależnieni, </w:t>
      </w:r>
    </w:p>
    <w:p>
      <w:pPr>
        <w:pStyle w:val="Tekstpodstawowywcity2"/>
        <w:tabs>
          <w:tab w:val="clear" w:pos="708"/>
          <w:tab w:val="left" w:pos="1440" w:leader="none"/>
        </w:tabs>
        <w:spacing w:lineRule="auto" w:line="360" w:before="0" w:after="0"/>
        <w:ind w:left="283" w:right="-1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uzależnieni, dzieci z grup ryzyka, </w:t>
      </w:r>
    </w:p>
    <w:p>
      <w:pPr>
        <w:pStyle w:val="Tekstpodstawowywcity2"/>
        <w:tabs>
          <w:tab w:val="clear" w:pos="708"/>
          <w:tab w:val="left" w:pos="1440" w:leader="none"/>
        </w:tabs>
        <w:spacing w:lineRule="auto" w:line="360" w:before="0" w:after="0"/>
        <w:ind w:left="283" w:right="-108" w:hanging="0"/>
        <w:jc w:val="both"/>
        <w:rPr/>
      </w:pPr>
      <w:r>
        <w:rPr>
          <w:rFonts w:cs="Verdana" w:ascii="Verdana" w:hAnsi="Verdana"/>
          <w:sz w:val="22"/>
          <w:szCs w:val="22"/>
        </w:rPr>
        <w:t>3) liczba dzieci, młodzieży i dorosłych objętych działaniami profilaktycznymi</w:t>
      </w:r>
    </w:p>
    <w:p>
      <w:pPr>
        <w:pStyle w:val="Tekstpodstawowywcity2"/>
        <w:tabs>
          <w:tab w:val="clear" w:pos="708"/>
          <w:tab w:val="left" w:pos="1440" w:leader="none"/>
        </w:tabs>
        <w:spacing w:lineRule="auto" w:line="360" w:before="0" w:after="0"/>
        <w:ind w:left="283" w:right="-108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edukacyjnymi  i  informacyjnymi, </w:t>
      </w:r>
    </w:p>
    <w:p>
      <w:pPr>
        <w:pStyle w:val="Tekstpodstawowywcity2"/>
        <w:tabs>
          <w:tab w:val="clear" w:pos="708"/>
          <w:tab w:val="left" w:pos="1440" w:leader="none"/>
        </w:tabs>
        <w:spacing w:lineRule="auto" w:line="360" w:before="0" w:after="0"/>
        <w:ind w:left="283" w:right="-108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4) liczba rodziców objętych programami profilaktyki uniwersalnej, </w:t>
      </w:r>
    </w:p>
    <w:p>
      <w:pPr>
        <w:pStyle w:val="Tekstpodstawowywcity2"/>
        <w:tabs>
          <w:tab w:val="clear" w:pos="708"/>
          <w:tab w:val="left" w:pos="1440" w:leader="none"/>
        </w:tabs>
        <w:spacing w:lineRule="auto" w:line="360" w:before="0" w:after="0"/>
        <w:ind w:left="283" w:right="-108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5) liczba nauczycieli biorących udział w szkoleniach z zakresu profilaktyki  </w:t>
        <w:br/>
        <w:t xml:space="preserve">    uzależnień, </w:t>
      </w:r>
    </w:p>
    <w:p>
      <w:pPr>
        <w:pStyle w:val="Tekstpodstawowywcity2"/>
        <w:tabs>
          <w:tab w:val="clear" w:pos="708"/>
          <w:tab w:val="left" w:pos="1440" w:leader="none"/>
        </w:tabs>
        <w:spacing w:lineRule="auto" w:line="360" w:before="0" w:after="0"/>
        <w:ind w:left="283" w:right="-108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6) liczba osób przyjętych przez punkt konsultacyjny, </w:t>
      </w:r>
    </w:p>
    <w:p>
      <w:pPr>
        <w:pStyle w:val="Tekstpodstawowywcity2"/>
        <w:tabs>
          <w:tab w:val="clear" w:pos="708"/>
          <w:tab w:val="left" w:pos="1440" w:leader="none"/>
        </w:tabs>
        <w:spacing w:lineRule="auto" w:line="360" w:before="0" w:after="0"/>
        <w:ind w:left="283" w:right="-108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7) liczba kontroli punktów sprzedaży napojów alkoholowych, </w:t>
      </w:r>
    </w:p>
    <w:p>
      <w:pPr>
        <w:pStyle w:val="Tekstpodstawowywcity2"/>
        <w:tabs>
          <w:tab w:val="clear" w:pos="708"/>
          <w:tab w:val="left" w:pos="1440" w:leader="none"/>
        </w:tabs>
        <w:spacing w:lineRule="auto" w:line="360" w:before="0" w:after="0"/>
        <w:ind w:left="283" w:right="-1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) liczba wszczętych procedur ,,Niebieskich Kart”.</w:t>
      </w:r>
    </w:p>
    <w:p>
      <w:pPr>
        <w:pStyle w:val="Tekstpodstawowywcity2"/>
        <w:tabs>
          <w:tab w:val="clear" w:pos="708"/>
          <w:tab w:val="left" w:pos="1440" w:leader="none"/>
        </w:tabs>
        <w:spacing w:lineRule="auto" w:line="360" w:before="0" w:after="0"/>
        <w:ind w:left="0" w:right="-108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Ewaluacja Programu obejmuje systematyczne,  konsekwentne zbieranie danych oraz ich analizę i interpretację, w celu sprawdzenia czy działania zaplanowane </w:t>
        <w:br/>
        <w:t>w Programie zostały przeprowadzone zgodnie z założeniami. Ponadto analiza przebiegu realizacji poszczególnych działań w ramach Programu ułatwia zaplanowanie dalszych działań i  interpretację efektów ewaluacji wyników Programu. Ewaluacja Programu powinna mieć charakter ciągły i być dokonywana zarówno przez jego realizatorów, jak też  ewaluatorów  zewnętrznych.</w:t>
      </w:r>
    </w:p>
    <w:p>
      <w:pPr>
        <w:pStyle w:val="Tekstpodstawowywcity2"/>
        <w:tabs>
          <w:tab w:val="clear" w:pos="708"/>
          <w:tab w:val="left" w:pos="1440" w:leader="none"/>
        </w:tabs>
        <w:spacing w:lineRule="auto" w:line="360" w:before="0" w:after="0"/>
        <w:ind w:left="0" w:right="-1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08"/>
          <w:tab w:val="left" w:pos="1440" w:leader="none"/>
        </w:tabs>
        <w:spacing w:lineRule="auto" w:line="360" w:before="0" w:after="0"/>
        <w:ind w:left="0" w:right="-1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3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3.75pt;mso-wrap-distance-left:0pt;mso-wrap-distance-right:0pt;mso-wrap-distance-top:0pt;mso-wrap-distance-bottom:0pt;margin-top:0.05pt;mso-position-vertical-relative:text;margin-left:1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32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3.75pt;mso-wrap-distance-left:0pt;mso-wrap-distance-right:0pt;mso-wrap-distance-top:0pt;mso-wrap-distance-bottom:0pt;margin-top:0.05pt;mso-position-vertical-relative:text;margin-left:1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2"/>
        <w:szCs w:val="22"/>
      </w:rPr>
    </w:lvl>
    <w:lvl w:ilvl="1">
      <w:start w:val="80"/>
      <w:numFmt w:val="decimal"/>
      <w:lvlText w:val="%2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Verdana" w:hAnsi="Verdana" w:cs="Verdan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outlineLvl w:val="6"/>
    </w:pPr>
    <w:rPr>
      <w:rFonts w:ascii="Verdana" w:hAnsi="Verdana" w:cs="Verdana"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Verdana" w:hAnsi="Verdana" w:cs="Verdana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31">
    <w:name w:val="Tekst podstawowy 31"/>
    <w:basedOn w:val="Normal"/>
    <w:qFormat/>
    <w:pPr/>
    <w:rPr>
      <w:rFonts w:ascii="Verdana" w:hAnsi="Verdana" w:cs="Verdana"/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hanging="0"/>
    </w:pPr>
    <w:rPr>
      <w:rFonts w:ascii="Verdana" w:hAnsi="Verdana" w:cs="Verdan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0:40:00Z</dcterms:created>
  <dc:creator>Jadwiga Bierkowska_2</dc:creator>
  <dc:description/>
  <dc:language>en-US</dc:language>
  <cp:lastModifiedBy>adymus</cp:lastModifiedBy>
  <cp:lastPrinted>2017-12-04T07:58:00Z</cp:lastPrinted>
  <dcterms:modified xsi:type="dcterms:W3CDTF">2018-01-02T10:40:00Z</dcterms:modified>
  <cp:revision>2</cp:revision>
  <dc:subject/>
  <dc:title>PROGRAM</dc:title>
</cp:coreProperties>
</file>