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Załącznik Nr 5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mity wydatków na wieloletnie programy inwestycyjne realizowane w latach 2009-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59"/>
        <w:gridCol w:w="856"/>
        <w:gridCol w:w="706"/>
        <w:gridCol w:w="1827"/>
        <w:gridCol w:w="1401"/>
        <w:gridCol w:w="1311"/>
        <w:gridCol w:w="1016"/>
        <w:gridCol w:w="1226"/>
        <w:gridCol w:w="1185"/>
        <w:gridCol w:w="1266"/>
        <w:gridCol w:w="1116"/>
        <w:gridCol w:w="973"/>
        <w:gridCol w:w="1628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 inwestycyjnego i okres realizacji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e koszty finansowe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 wydatki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budżetowy 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+9+10+11)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 źródła finansowa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włas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y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yczki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gacj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drogi brukowej w miejscowości Grzmiąca </w:t>
              <w:br/>
              <w:t>ul. Spółdzielcz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-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.300z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ospodarowanie centrum miejscowości Grzmiąca pr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iej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8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r-12.8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wielofunkcyjnego ul. Kolejowa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.107,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6.2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873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873,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8 -36.2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54,8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364,64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053,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wielofunkcyjnego Grzmiąca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.358,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2.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028,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8-32.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028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Urzędu Gminy w Grzmiącej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.649,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 35.38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 630.269,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8-35.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269,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Iwini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.146,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29.15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 641.988,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8-29.1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988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omodernizacja budynku Szkoły Podstawowej  w Krosini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485,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- 36.2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kosztorysow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251,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251,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8-36.2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77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31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42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Mieszałk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940,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- 31.7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220,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220,5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8-31.7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12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37,69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970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(gimnastycznej) w Mieszałk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739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- 25.8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875,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875,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8-25.8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6,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29,22</w:t>
            </w:r>
          </w:p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69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hali widowiskowo sportowej w Grzmiącej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5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-2008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600.000z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5.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.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.000.00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Zespołu Szkół i Gimnazjum w Grzmiącej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2.500,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jekt 37.5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kosztorys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4.924,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8-37.5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4.924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miejscowości Such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0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-20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8.007z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24:00Z</dcterms:created>
  <dc:creator>Golczyk</dc:creator>
  <dc:description/>
  <cp:keywords/>
  <dc:language>en-US</dc:language>
  <cp:lastModifiedBy>.</cp:lastModifiedBy>
  <cp:lastPrinted>2008-11-12T11:31:00Z</cp:lastPrinted>
  <dcterms:modified xsi:type="dcterms:W3CDTF">2008-11-14T08:28:00Z</dcterms:modified>
  <cp:revision>6</cp:revision>
  <dc:subject/>
  <dc:title>Uchwała Nr XXI/135/2008</dc:title>
</cp:coreProperties>
</file>