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 18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20 sierpni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Zmiany do budżetu gminy na 2008 r. dotyczące zwiększenia wydatków w dziale Pomoc społeczna</w:t>
        <w:br/>
        <w:t>o kwotę 37.676,00zł ze względu na przyznanie dotacji celowej z przeznaczeniem na wdrożenie w okresie lipca – września 2008r. ustawy z dnia 7 września 2007r. o pomocy osobom uprawnionym do alimentów. – pismo Nr  FB.1.JP-3011-2/112/2008 z dnia 05 sierpnia 2008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6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rodki pomocy społecznej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.67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ar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.7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9 – zakup komput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oprogramowaniem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.501 – zakup mebli</w:t>
            </w:r>
          </w:p>
        </w:tc>
      </w:tr>
      <w:tr>
        <w:trPr>
          <w:cantSplit w:val="true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Ogółem                                                                           37.676                  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4:00Z</dcterms:created>
  <dc:creator>Krzysztof Górniak</dc:creator>
  <dc:description/>
  <cp:keywords/>
  <dc:language>en-US</dc:language>
  <cp:lastModifiedBy>Krzysztof Górniak</cp:lastModifiedBy>
  <dcterms:modified xsi:type="dcterms:W3CDTF">2008-09-10T11:44:00Z</dcterms:modified>
  <cp:revision>1</cp:revision>
  <dc:subject/>
  <dc:title>Załącznik Nr 2</dc:title>
</cp:coreProperties>
</file>