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Załącznik Nr 8</w:t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do Zarządzenia Wójta Gminy Grzmiąca Nr 17/2008</w:t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z dnia 18 sierpnia 2008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REALIZACJA PRZYCHODÓW I WYDATKÓW GMINNEGO FUNDUSZU OCHRONY ŚRODOWISKA I GOSPODARKI WODNEJ ZA I PÓŁROCZE 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00, rozdział 9001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1535"/>
        <w:gridCol w:w="1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 po zmian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 na 30.06.2008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 obrotowych na początek ro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.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489,19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1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837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0820 wpływy ze składek na fundusze cel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837,33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I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.6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519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§4170 wynagrodzenia bezosob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210 zakup materiałów i wyposaż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0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§4300 zakup usług pozostał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6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49,22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Stan środków obrotowych na koniec ro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.807,1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59:00Z</dcterms:created>
  <dc:creator>z</dc:creator>
  <dc:description/>
  <cp:keywords/>
  <dc:language>en-US</dc:language>
  <cp:lastModifiedBy>.</cp:lastModifiedBy>
  <cp:lastPrinted>2008-08-18T12:08:00Z</cp:lastPrinted>
  <dcterms:modified xsi:type="dcterms:W3CDTF">2008-08-18T10:08:00Z</dcterms:modified>
  <cp:revision>20</cp:revision>
  <dc:subject/>
  <dc:title>Załącznik Nr 7</dc:title>
</cp:coreProperties>
</file>