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0"/>
          <w:szCs w:val="20"/>
        </w:rPr>
        <w:t>Załącznik do Zarządzenia Nr 1/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Wójta Gminy Grzmiąca z dnia 28.07.200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Zespołu Zarządzania Kryzys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Regulamin określa skład, organizację, siedzibę oraz tryb pracy Gminnego Zespołu </w:t>
      </w:r>
    </w:p>
    <w:p>
      <w:pPr>
        <w:pStyle w:val="Normal"/>
        <w:rPr/>
      </w:pPr>
      <w:r>
        <w:rPr/>
        <w:t xml:space="preserve">    </w:t>
      </w:r>
      <w:r>
        <w:rPr/>
        <w:t>Zarządzania Kryzysowego.</w:t>
      </w:r>
    </w:p>
    <w:p>
      <w:pPr>
        <w:pStyle w:val="Normal"/>
        <w:rPr/>
      </w:pPr>
      <w:r>
        <w:rPr/>
        <w:t>2. Ilekroć w Regulaminie jest mowa o :</w:t>
      </w:r>
    </w:p>
    <w:p>
      <w:pPr>
        <w:pStyle w:val="Normal"/>
        <w:rPr/>
      </w:pPr>
      <w:r>
        <w:rPr/>
        <w:tab/>
        <w:t>a) Zespole – należy przez to rozumieć Gminny Zespół Zarządzania Kryzysowego,</w:t>
      </w:r>
    </w:p>
    <w:p>
      <w:pPr>
        <w:pStyle w:val="Normal"/>
        <w:rPr/>
      </w:pPr>
      <w:r>
        <w:rPr/>
        <w:tab/>
        <w:t>b) Przewodniczącym Zespołu – należy przez to rozumieć Wójta Gminy Grzmiąca,</w:t>
      </w:r>
    </w:p>
    <w:p>
      <w:pPr>
        <w:pStyle w:val="Normal"/>
        <w:rPr/>
      </w:pPr>
      <w:r>
        <w:rPr/>
        <w:tab/>
        <w:t>c) Gminnym Planie Reagowania Kryzysowego – należy przez to rozumieć dokument</w:t>
      </w:r>
    </w:p>
    <w:p>
      <w:pPr>
        <w:pStyle w:val="Normal"/>
        <w:rPr/>
      </w:pPr>
      <w:r>
        <w:rPr/>
        <w:tab/>
        <w:t xml:space="preserve">    przez Gminne Centrum Zarządzania Kryzysowego Urzędu Gminy w Grzmiącej, </w:t>
      </w:r>
    </w:p>
    <w:p>
      <w:pPr>
        <w:pStyle w:val="Normal"/>
        <w:rPr/>
      </w:pPr>
      <w:r>
        <w:rPr/>
        <w:tab/>
        <w:t xml:space="preserve">    składający się z planu głównego, procedur reagowania kryzysowego i załączników</w:t>
      </w:r>
    </w:p>
    <w:p>
      <w:pPr>
        <w:pStyle w:val="Normal"/>
        <w:rPr/>
      </w:pPr>
      <w:r>
        <w:rPr/>
        <w:tab/>
        <w:t xml:space="preserve">    funkcjonalnych planu głównego.</w:t>
      </w:r>
    </w:p>
    <w:p>
      <w:pPr>
        <w:pStyle w:val="Normal"/>
        <w:rPr/>
      </w:pPr>
      <w:r>
        <w:rPr/>
        <w:t xml:space="preserve">3. Zespół wykonuje zadania w zakresie zarządzania kryzysowego. Przez zarządzanie </w:t>
      </w:r>
    </w:p>
    <w:p>
      <w:pPr>
        <w:pStyle w:val="Normal"/>
        <w:rPr/>
      </w:pPr>
      <w:r>
        <w:rPr/>
        <w:t xml:space="preserve">    </w:t>
      </w:r>
      <w:r>
        <w:rPr/>
        <w:t xml:space="preserve">kryzysowe należy rozumieć działalność organów administracji publicznej będące </w:t>
      </w:r>
    </w:p>
    <w:p>
      <w:pPr>
        <w:pStyle w:val="Normal"/>
        <w:rPr/>
      </w:pPr>
      <w:r>
        <w:rPr/>
        <w:t xml:space="preserve">    </w:t>
      </w:r>
      <w:r>
        <w:rPr/>
        <w:t xml:space="preserve">elementem kierowania bezpieczeństwem narodowym, które polega na zapobieganiu </w:t>
      </w:r>
    </w:p>
    <w:p>
      <w:pPr>
        <w:pStyle w:val="Normal"/>
        <w:rPr/>
      </w:pPr>
      <w:r>
        <w:rPr/>
        <w:t xml:space="preserve">    </w:t>
      </w:r>
      <w:r>
        <w:rPr/>
        <w:t xml:space="preserve">sytuacjom kryzysowym, przygotowaniu do przejmowania nad nimi kontroli w drodze </w:t>
      </w:r>
    </w:p>
    <w:p>
      <w:pPr>
        <w:pStyle w:val="Normal"/>
        <w:rPr/>
      </w:pPr>
      <w:r>
        <w:rPr/>
        <w:t xml:space="preserve">    </w:t>
      </w:r>
      <w:r>
        <w:rPr/>
        <w:t xml:space="preserve">zaplanowanych działań, reagowaniu w przypadku występowania sytuacji kryzysow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raz na odtwarzaniu infrastruktury lub przywróceniu jej pierwotnego charakte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 i siedziba prac Zespoł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skład Zespołu wchodz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Przewodniczący – Wójt Gminy Grzmiąca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Zastępca Przewodniczącego – kierownik Gminnego Centrum Zarządzani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ryzysowego Urzędu Gminy w Grzmiącej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Przedstawiciel Ochotniczej Straży Pożarnej w Grzmiącej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Przedstawiciel Posterunku Policji w Grzmiącej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Przedstawiciel Powiatowego Inspektora Sanitarnego w Szczecink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Przedstawiciel Powiatowego Lekarza Weterynarii w Szczecink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Kierownik Gminnego Ośrodka Pomocy Społecznej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) Kierownik Niepublicznego Zakładu Opiek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pracach Zespołu mogą uczestniczyć również eksperci i inne osoby zaproszone prz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wodniczącego oraz kierownicy działów Urzędu Gminy według potrzeb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 zadań Przewodniczącego Zespołu należy w szczególności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inicjowanie i organizowanie prac Zespołu,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ustalenie przedmiotu i terminu posiedzeń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zaproszenie i zawiadomienie o terminie posiedzeń,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przewodniczenie posiedzenio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 zaproszenie na posiedzenia osób nie będących członkami Zespołu.</w:t>
      </w:r>
    </w:p>
    <w:p>
      <w:pPr>
        <w:pStyle w:val="Normal"/>
        <w:jc w:val="both"/>
        <w:rPr/>
      </w:pPr>
      <w:r>
        <w:rPr/>
        <w:t xml:space="preserve">2. Zadania, o których mowa w pkt. 1 Przewodniczący Zespołu może powierzyć Zastępc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zewodnicz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osiedzenie Zespołu zwołuje Przewodniczący lub Zastępca Przewodniczącego.</w:t>
      </w:r>
    </w:p>
    <w:p>
      <w:pPr>
        <w:pStyle w:val="Normal"/>
        <w:jc w:val="both"/>
        <w:rPr/>
      </w:pPr>
      <w:r>
        <w:rPr/>
        <w:t xml:space="preserve">2. Zespół obraduje w składzie zaproponowanym każdorazowo przez Przewodniczącego lub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Zastępcę Przewodniczącego. Na posiedzenie mogą być zaproszone osoby niebędąc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łonkami Zespołu.</w:t>
      </w:r>
    </w:p>
    <w:p>
      <w:pPr>
        <w:pStyle w:val="Normal"/>
        <w:jc w:val="both"/>
        <w:rPr/>
      </w:pPr>
      <w:r>
        <w:rPr/>
        <w:t>3. Posiedzeniami Zespołu kieruje Przewodniczący lub Zastępca Przewodniczącego 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ypadku zaistnienia okoliczności uniemożliwiających mu sprawowanie tej funkcji.</w:t>
      </w:r>
    </w:p>
    <w:p>
      <w:pPr>
        <w:pStyle w:val="Normal"/>
        <w:jc w:val="both"/>
        <w:rPr/>
      </w:pPr>
      <w:r>
        <w:rPr/>
        <w:t>4. Posiedzenie Zespołu odbywają się w przypadku możliwości pojawienia się lub wystąpien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ytuacji kryzysowej a także w zależności od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kumenty działań i prac Zespoł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kumentami działań i prac Zespołu są:</w:t>
      </w:r>
    </w:p>
    <w:p>
      <w:pPr>
        <w:pStyle w:val="Normal"/>
        <w:jc w:val="both"/>
        <w:rPr/>
      </w:pPr>
      <w:r>
        <w:rPr/>
        <w:t>a) protokoły z posiedzeń,</w:t>
      </w:r>
    </w:p>
    <w:p>
      <w:pPr>
        <w:pStyle w:val="Normal"/>
        <w:jc w:val="both"/>
        <w:rPr/>
      </w:pPr>
      <w:r>
        <w:rPr/>
        <w:t>b) protokoły decyzji, zarządzeń Wójta,</w:t>
      </w:r>
    </w:p>
    <w:p>
      <w:pPr>
        <w:pStyle w:val="Normal"/>
        <w:jc w:val="both"/>
        <w:rPr/>
      </w:pPr>
      <w:r>
        <w:rPr/>
        <w:t>c) analizy, prognozy, opinie, wnioski, raporty i sprawozdania opracowane i przekładane przez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złonków Zespołu w czasie lub na potrzeby posiedzeń, </w:t>
      </w:r>
    </w:p>
    <w:p>
      <w:pPr>
        <w:pStyle w:val="Normal"/>
        <w:jc w:val="both"/>
        <w:rPr/>
      </w:pPr>
      <w:r>
        <w:rPr/>
        <w:t>d) opinie do Gminnego Planu Reagowania Kryzysowego, a także propozycje działań oraz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nioski dotyczące wykonania, zmiany lub zaniechania działań ujętych w Planie,</w:t>
      </w:r>
    </w:p>
    <w:p>
      <w:pPr>
        <w:pStyle w:val="Normal"/>
        <w:jc w:val="both"/>
        <w:rPr/>
      </w:pPr>
      <w:r>
        <w:rPr/>
        <w:t>e) informacje związane z zagrożeniami przekazywane do działań i prac Zesp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sługa i koszty związane z obsługą Zespoł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 Obsługę kancelaryjno – biurową Zespołu zapewnia Gminne Centrum Zarządzeni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ryzysowego Urzędu Gminy w Grzmiącej.</w:t>
      </w:r>
    </w:p>
    <w:p>
      <w:pPr>
        <w:pStyle w:val="Normal"/>
        <w:jc w:val="both"/>
        <w:rPr/>
      </w:pPr>
      <w:r>
        <w:rPr/>
        <w:t>2. Koszty związane z obsługą i działalnością Zespołu pokrywane są z budżetu Urzędu Gmin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Grzmiąc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0:00Z</dcterms:created>
  <dc:creator>Krzysztof Górniak</dc:creator>
  <dc:description/>
  <cp:keywords/>
  <dc:language>en-US</dc:language>
  <cp:lastModifiedBy>Krzysztof Górniak</cp:lastModifiedBy>
  <dcterms:modified xsi:type="dcterms:W3CDTF">2008-09-10T10:40:00Z</dcterms:modified>
  <cp:revision>2</cp:revision>
  <dc:subject/>
  <dc:title>Załącznik do Zarządzenia Nr 1/08</dc:title>
</cp:coreProperties>
</file>