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/>
      </w:pPr>
      <w:r>
        <w:rPr/>
        <w:t>Załącznik Nr 6</w:t>
      </w:r>
    </w:p>
    <w:p>
      <w:pPr>
        <w:pStyle w:val="Normal"/>
        <w:ind w:firstLine="5940"/>
        <w:rPr/>
      </w:pPr>
      <w:r>
        <w:rPr/>
        <w:t>do Zarządzenia Nr 2/2008</w:t>
      </w:r>
    </w:p>
    <w:p>
      <w:pPr>
        <w:pStyle w:val="Normal"/>
        <w:ind w:firstLine="5940"/>
        <w:rPr/>
      </w:pPr>
      <w:r>
        <w:rPr/>
        <w:t>Wójta Gminy Grzmiąca</w:t>
      </w:r>
    </w:p>
    <w:p>
      <w:pPr>
        <w:pStyle w:val="Normal"/>
        <w:ind w:firstLine="5940"/>
        <w:rPr/>
      </w:pPr>
      <w:r>
        <w:rPr/>
        <w:t>z dnia 15 stycznia 2008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CZEGÓŁOWY PODZIAŁ DOCHODÓW I WYDATKÓW BUDŻETOWYCH</w:t>
      </w:r>
    </w:p>
    <w:tbl>
      <w:tblPr>
        <w:tblW w:w="94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1217"/>
        <w:gridCol w:w="706"/>
        <w:gridCol w:w="1276"/>
        <w:gridCol w:w="1307"/>
        <w:gridCol w:w="2289"/>
      </w:tblGrid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ś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a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hody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enie</w:t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 8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ta i wychowani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6.99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zkoły podstawowe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SP Iwi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1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84.83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datki osobowe niezaliczane do wynagrodzeń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30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)środki BHP i odzież ochronna dla pracowników 600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)dod. mieszkaniowe 9.492zł, 3)dod. wiejskie 18.490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)fundusz zdrowotny 724zł</w:t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osobowe pracowników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.70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wynagrodzenie roczn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3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18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1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 wyposażeni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66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)węgiel 12.400z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)środki czystości 1.550z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)artykuły biurowe, druki szkolne, ( świadectwa, dzienniki) ,kreda, papier, tusz 1.356z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) sprzęt gospodarczy, materiały do drobnych napraw 1.960z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)prenumerata prasy 600z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8) zakup bojlera 700zł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9)zakup folii do książek 500z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0) zakup suszarek do rąk 600zł</w:t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pomocy naukowych, dydaktycznych i książek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3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energi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.5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)energia elektr. 7.670zł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woda +kanalizacja830zł</w:t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remontowych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4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)konserwacja i legalizacja gaśnic 972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)instalacje alarmowe 614z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) usługi transportowe 563zł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wymiana lamp i malowanie pokoju nauczyciel.  1.200zł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Brak środków na wymianę stolarki okiennej – 10.0000zł</w:t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zdrowotnyc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2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)wywóz nieczystości stałych</w:t>
              <w:br/>
              <w:t xml:space="preserve"> i płynnych 800z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)  przeglądy kopiarek, usługi ZETO 1.300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)opłaty RTV i pocztowe 500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)szkolenia 500zł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prowizja bankowa 1.920zł,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dostępu do sieci Internet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płaty z tytułu zakupu usług telekomunikacyjnych telefonii komórkowej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y z tytułu zakupu usług telekomunikacyjnych telefonii stacjonarnej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54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óże służbowe krajow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.07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e opłaty i składk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a zakładowy fundusz świadczeń socjalnyc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 socjalny</w:t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papierniczych do sprzętu drukarskiego i urządzeń kserograficznyc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akcesoriów komputerowych w tym programów i licencj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Oddziały przedszkolne w szkołach podstawowyc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01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9.39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 osobowe niezaliczone do wynagrodzeń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6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)dod. wiejskie 1.780zł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dod. mieszkaniowe 1.224zł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3)fundusz zdrowotny 63zł</w:t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osobowe pracowników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21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wynagrodzenie roczn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2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i wyposażeni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pomocy naukowych, dydaktycznych i książek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óże służbowe krajow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a zakładowy fundusz świadczeń socjalnyc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7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 socjalny</w:t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Dokształcanie i doskonalenie nauczyciel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014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.76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6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Szkoła 2.555zł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Oddział przedszkolny 213z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7:42:00Z</dcterms:created>
  <dc:creator>.</dc:creator>
  <dc:description/>
  <cp:keywords/>
  <dc:language>en-US</dc:language>
  <cp:lastModifiedBy>.</cp:lastModifiedBy>
  <cp:lastPrinted>2008-01-18T10:08:00Z</cp:lastPrinted>
  <dcterms:modified xsi:type="dcterms:W3CDTF">2008-01-18T09:09:00Z</dcterms:modified>
  <cp:revision>11</cp:revision>
  <dc:subject/>
  <dc:title>Załącznik Nr 2</dc:title>
</cp:coreProperties>
</file>