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>Załącznik Nr 2</w:t>
      </w:r>
    </w:p>
    <w:p>
      <w:pPr>
        <w:pStyle w:val="Normal"/>
        <w:ind w:firstLine="5940"/>
        <w:rPr/>
      </w:pPr>
      <w:r>
        <w:rPr/>
        <w:t>do Zarządzenia Nr 2/2008</w:t>
      </w:r>
    </w:p>
    <w:p>
      <w:pPr>
        <w:pStyle w:val="Normal"/>
        <w:ind w:firstLine="5940"/>
        <w:rPr/>
      </w:pPr>
      <w:r>
        <w:rPr/>
        <w:t>Wójta Gminy Grzmiąca</w:t>
      </w:r>
    </w:p>
    <w:p>
      <w:pPr>
        <w:pStyle w:val="Normal"/>
        <w:ind w:firstLine="5940"/>
        <w:rPr/>
      </w:pPr>
      <w:r>
        <w:rPr/>
        <w:t>z dnia  15 stycznia 2008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Y PODZIAŁ DOCHODÓW I WYDATKÓW BUDŻETOWYCH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083"/>
        <w:gridCol w:w="723"/>
        <w:gridCol w:w="1188"/>
        <w:gridCol w:w="1176"/>
        <w:gridCol w:w="2546"/>
      </w:tblGrid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ś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ał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hod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tki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zasadnienie</w:t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 80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ta i wychowani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70.79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Gimnazj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365.04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datki osobowe nie-zaliczone do wynagrodze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82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środki BHP, odzież ochr. dla pracowników 2.170zł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)dod. mieszk.18.984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3)dod. wiejskie 42.945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).fundusz zdr. 1.724zł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ypendia dla uczniów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nagrodzenia osobowe pracowników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.53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wynagrodzenie roczn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8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ubezpieczenia społeczn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.17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ładki na Fundusz Pracy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92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wyposażeni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82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)węgiel 36.817 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środki czystości 2.760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).art. biurowe, druki szkolne (świadectwa, dzienniki, kreda, znaki pocztowe, klisze do aparatu foto. baterie, markery i płyn do zmywania białej tablicy, puchary</w:t>
              <w:br/>
              <w:t>i nagrody na konkursy - 4100 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)sprzęt gospodarczy, materiały do drobnych napraw bieżących 7.0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)prenumerata prasy 2.150 zł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Brak środków na zakup siatki i słupków ogrodzeniowych i remont łazienek -12.600zł</w:t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pomocy naukowych, dydaktycznych i książek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energi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6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energia elektr. 16.931zł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woda 5.933zł,</w:t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up usług remontowych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7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rawy kopiarek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komputerów</w:t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zdrowotnyc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96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)wywóz nieczystości stałych i pływnych 1.11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 przegląd kopiarki, usługi ZETO 2.149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) opłaty RTV i pocztowe 1.020zł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4)usługi kominiarskie 819zł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) opłaty za szkolenia 50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6) prowizja bankowa 2.200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7)zwrot za bilety dla uczniów dojeżdżających do szkół specjalnych 1.596zł,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8)usługi transportowe i inne 4.000z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)konserwacje i legalizacje gaśnic 1.040zł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)instalacje alarmowe 1.526zł</w:t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 usług dostępu  do Internetu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łaty z tytułu zakupu usług  telekomunikacyjnych telefonii komórkowej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łaty z tytułu zakupu usług  telekomunikacyjnych telefonii stacjonarnej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7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żne opłaty i składk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.28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bezpieczenia budynków, wyposażenia </w:t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isy na zakładowy fundusz świadczeń socjalnyc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81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ndusz socjalny</w:t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y i odszkodowania wypłacane na rzecz osób prawnych i innych jednostek organizacyjnyc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4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łaty  za zanieczyszczenie środowiska</w:t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materiałów papierniczych do sprzętu drukarskiego i urządze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serograficznyc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akcesoriów komputerowych ,w tym programów i licencj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8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Dokształcanie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i doskonalenie nauczycieli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014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.74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up usług pozostałych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0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róże służbowe krajowe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4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7:39:00Z</dcterms:created>
  <dc:creator>.</dc:creator>
  <dc:description/>
  <cp:keywords/>
  <dc:language>en-US</dc:language>
  <cp:lastModifiedBy>.</cp:lastModifiedBy>
  <cp:lastPrinted>2008-01-18T08:16:00Z</cp:lastPrinted>
  <dcterms:modified xsi:type="dcterms:W3CDTF">2008-01-18T07:18:00Z</dcterms:modified>
  <cp:revision>13</cp:revision>
  <dc:subject/>
  <dc:title>Załącznik Nr 2</dc:title>
</cp:coreProperties>
</file>