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/>
      </w:pPr>
      <w:r>
        <w:rPr/>
        <w:t>Załącznik Nr 4</w:t>
      </w:r>
    </w:p>
    <w:p>
      <w:pPr>
        <w:pStyle w:val="Normal"/>
        <w:ind w:firstLine="5940"/>
        <w:rPr/>
      </w:pPr>
      <w:r>
        <w:rPr/>
        <w:t>do Zarządzenia Nr 2/2008</w:t>
      </w:r>
    </w:p>
    <w:p>
      <w:pPr>
        <w:pStyle w:val="Normal"/>
        <w:ind w:firstLine="5940"/>
        <w:rPr/>
      </w:pPr>
      <w:r>
        <w:rPr/>
        <w:t>Wójta Gminy Grzmiąca</w:t>
      </w:r>
    </w:p>
    <w:p>
      <w:pPr>
        <w:pStyle w:val="Normal"/>
        <w:ind w:firstLine="5940"/>
        <w:rPr/>
      </w:pPr>
      <w:r>
        <w:rPr/>
        <w:t>z dnia  15 stycznia 2008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CZEGÓŁOWY PODZIAŁ DOCHODÓW I WYDATKÓW BUDŻETOWYCH</w:t>
      </w:r>
    </w:p>
    <w:tbl>
      <w:tblPr>
        <w:tblW w:w="924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082"/>
        <w:gridCol w:w="721"/>
        <w:gridCol w:w="1187"/>
        <w:gridCol w:w="1201"/>
        <w:gridCol w:w="2289"/>
      </w:tblGrid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ść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zia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hody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enie</w:t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ał 8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ta i wychowani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0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72.88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zkoły podstawowe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S Grzmiąc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801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.020.74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rody i wydatki osobowe niezaliczane do wynagrodzeń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41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)środki BHP i odzież ochronna dla pracowników 900zł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)dod. mieszk.12.084zł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) dod. wiejskie 25.351zł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) fundusz zdr. 1.080zł,</w:t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nagrodzenia osobowe pracowników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.38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owe wynagrodzenie roczn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61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ubezpieczenia społeczn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.59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Fundusz Pracy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72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materiałów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wyposażeni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)węgiel stołówka 5.230zł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) środki czystości szkoła </w:t>
              <w:br/>
              <w:t xml:space="preserve">i stołówka 4.443zł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) artykuły biurowe, druki szkolne i księgowe, (świadectwa, dzienniki) kreda, 1.581zl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)sprzęt gospodarczy, materiały do napraw bieżących, farby do malowania 3.616zł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5) prenumerata prasy 1.740z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 zakup wyposażenia 1.000zł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)zakup foli do książek 500zł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)terakota, kafelki, umywalka – 2 łazienki – 10.000zł</w:t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pomocy naukowych, dydaktycznych i książek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74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energi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27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)energia elektr. 9.000zł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)woda+ kanalizacja 4.836zł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)energia cieplna- stołówka 9.436zł</w:t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usług remontowych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3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)konserwacja i legalizacja gaśnic 1.000zł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) instalacje alarmowe 620zł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)remont instalacji elektrycznej w szkole 2.500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usługi transportowe 516zł</w:t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zdrowotnyc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kup usług pozostałyc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6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)wywóz nieczystości stałych</w:t>
              <w:br/>
              <w:t>i płynnych 700zł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przeglądy kopiarek, usługi ZETO 1.756zł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) opłaty RTV i pocztowe 880zł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 )szkolenia 1.550zł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5) prowizja bankowa 2.000zł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6)pozostałe np. wpisowe na turnieje, opłaty sędziowskie    </w:t>
              <w:br/>
              <w:t>(Uczniowski Klub Sport.) 2.583zł</w:t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łaty  usług dostępu do sieci Internet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łaty z tytułu zakupu usług telekomunikacyjnych telefonii komórkowej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łaty z tytułu zakupu usług telekomunikacyjnych telefonii stacjonarnej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óże służbowe krajow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żne opłaty i składk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2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)ubezpieczenie budynków</w:t>
              <w:br/>
              <w:t xml:space="preserve"> i wyposażenia</w:t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isy na zakładowy fundusz świadczeń socjalnyc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34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dusz socjalny</w:t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materiałów papierniczych do sprzętu drukarskiego i urządzeń kserograficznyc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akcesoriów komputerowych ,oprogramowania i licencj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Oddziały przedszkolne w szkołach podstawowyc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8010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9.87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osobowe niezaliczane do wynagrodzeń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7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)dod. wiejski 3.721zł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dod. mieszkaniowy 2.172zł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) fundusz zdrowotny 126zł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) odzież ochronna 158zł.</w:t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odzenia osobowe pracowników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77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owe wynagrodzenie roczn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6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ubezpieczenia społeczn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81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Fundusz Pracy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2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materiałów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wyposażeni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6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pomocy naukowych, dydaktycznych i książek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5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remontowyc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5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óże służbowe krajow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isy na zakładowy fundusz świadczeń socjalnyc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4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Przedszkol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801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.0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8.00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ływy z różnych opłat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9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y za przedszkole</w:t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osobowe niezaliczane do wynagrodzeń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8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)dod. wiejski  2.262zł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)dod. mieszkaniowy 1.356zł, 3)fundusz zdrowotny 63zł</w:t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odzenia osobowe pracowników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65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owe wynagrodzenie roczn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8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ubezpieczenia społeczn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5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Fundusz Pracy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materiałów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wyposażeni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7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)środki czystości 310zł, 2)materiały biurowe, dekoracyjne 517zł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)materiały do napraw bieżących 850zł</w:t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pomocy naukowych, dydaktycznych i książek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energi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6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da -kanalizacja</w:t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óże służbowe krajow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isy na zakładowy fundusz świadczeń socjalnyc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7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Dokształcanie i doskonalenie nauczyciel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8014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.26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pozostałyc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6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Szkoła 3.600zł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oddział przedszkolny 424zł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przedszkole 242z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7:40:00Z</dcterms:created>
  <dc:creator>.</dc:creator>
  <dc:description/>
  <cp:keywords/>
  <dc:language>en-US</dc:language>
  <cp:lastModifiedBy>.</cp:lastModifiedBy>
  <cp:lastPrinted>2008-01-18T09:23:00Z</cp:lastPrinted>
  <dcterms:modified xsi:type="dcterms:W3CDTF">2008-01-18T08:28:00Z</dcterms:modified>
  <cp:revision>13</cp:revision>
  <dc:subject/>
  <dc:title>Załącznik Nr 2</dc:title>
</cp:coreProperties>
</file>