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5</w:t>
      </w:r>
    </w:p>
    <w:p>
      <w:pPr>
        <w:pStyle w:val="Normal"/>
        <w:ind w:firstLine="5940"/>
        <w:rPr/>
      </w:pPr>
      <w:r>
        <w:rPr/>
        <w:t>do Zarządzenia Nr   2/2008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15 stycznia 2008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1080"/>
        <w:gridCol w:w="720"/>
        <w:gridCol w:w="1245"/>
        <w:gridCol w:w="1246"/>
        <w:gridCol w:w="2191"/>
      </w:tblGrid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.03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Szkoły podstawowe</w:t>
            </w:r>
            <w:r>
              <w:rPr>
                <w:b/>
                <w:bCs/>
                <w:sz w:val="22"/>
                <w:szCs w:val="22"/>
              </w:rPr>
              <w:t xml:space="preserve"> SP Krosin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74.23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7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środki BHP i odzież ochr. dla pracowników 6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dod. mieszkaniowe 8.268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dod. wiejskie 15.732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fundusz zdrowotny dla nauczycieli 572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.17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4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opał -węgiel i trociny 2.584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2)środki czystości 1.056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artykuły biurowe, druki szkolne ( świadectwa, dzienniki) , kreda,  tusz 1.5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sprzęt gospodarczy, materiały do drobnych napraw bieżących 1.0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 prenumerata prasy 6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) zakup wyposażenia 3.100zł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Brak środków na zakup ksera – 3.700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energia elektr. 6.2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woda +kanalizacja 930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konserwacja i legalizacja gaśnic 85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usługi transportowe 35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pomiary instalacji elektr., usługi kominiarskie 1.2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) remonty bieżące, odnowienie sal – 1.300zł,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7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przeglądy kopiarek, usługi ZETO 1.55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opłaty RTV i pocztowe 50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szkolenia 30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4)prowizja bankowa 1.920zł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wywóz nieczystości 1.000zł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6)konserwacja systemu alarmowego 700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dostępu do sieci Intern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 telekomunikacyjnych telefonii komórkow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telekomunikacyjnych telefonii stacjonarne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5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ubezpieczenia budynków</w:t>
              <w:br/>
              <w:t xml:space="preserve"> i wyposażenia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akup materiałów papierniczych do sprzętu drukarskiego i urządzeń kserograficz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akup akcesoriów komputerowych tym programów i licencj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.2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Oddziały przedszkoln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w szkołach podstawow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8.69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zaliczane do wynagrodz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dod. wiejski 1.78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dod. mieszkaniowy 1.212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fundusz zdrowotny 58zł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34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7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Dokształcanie i doskonalenie nauczycie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.1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a 1.906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 przedszkolny 19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13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41:00Z</dcterms:created>
  <dc:creator>.</dc:creator>
  <dc:description/>
  <cp:keywords/>
  <dc:language>en-US</dc:language>
  <cp:lastModifiedBy>.</cp:lastModifiedBy>
  <cp:lastPrinted>2007-01-16T11:54:00Z</cp:lastPrinted>
  <dcterms:modified xsi:type="dcterms:W3CDTF">2008-01-18T08:43:00Z</dcterms:modified>
  <cp:revision>7</cp:revision>
  <dc:subject/>
  <dc:title>Załącznik Nr 2</dc:title>
</cp:coreProperties>
</file>