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Załącznik Nr 3</w:t>
      </w:r>
    </w:p>
    <w:p>
      <w:pPr>
        <w:pStyle w:val="Normal"/>
        <w:ind w:firstLine="5940"/>
        <w:rPr/>
      </w:pPr>
      <w:r>
        <w:rPr/>
        <w:t>do Zarządzenia Nr 2/2008</w:t>
      </w:r>
    </w:p>
    <w:p>
      <w:pPr>
        <w:pStyle w:val="Normal"/>
        <w:ind w:firstLine="5940"/>
        <w:rPr/>
      </w:pPr>
      <w:r>
        <w:rPr/>
        <w:t>Wójta Gminy Grzmiąca</w:t>
      </w:r>
    </w:p>
    <w:p>
      <w:pPr>
        <w:pStyle w:val="Normal"/>
        <w:ind w:firstLine="5940"/>
        <w:rPr/>
      </w:pPr>
      <w:r>
        <w:rPr/>
        <w:t>z dnia 15 styczni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82"/>
        <w:gridCol w:w="722"/>
        <w:gridCol w:w="1097"/>
        <w:gridCol w:w="1292"/>
        <w:gridCol w:w="2287"/>
      </w:tblGrid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</w:t>
            </w:r>
          </w:p>
        </w:tc>
      </w:tr>
      <w:tr>
        <w:trPr>
          <w:trHeight w:val="549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.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zkoły podstawowe</w:t>
            </w:r>
            <w:r>
              <w:rPr>
                <w:b/>
                <w:sz w:val="22"/>
                <w:szCs w:val="22"/>
              </w:rPr>
              <w:t xml:space="preserve"> SP Mieszał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1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76.45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Brak środków na remont sali gimnastycznej 30.000zł i ksero 4.000zł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środki bhp i odzież ochronna dla prac.i nauczyciela wych. fizycznego 800zł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dod. mieszkaniowe 11.1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dod. wiejskie 19.486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fundusz zdrowotny 818zł, 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.18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0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2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4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węgiel 13.945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środki czystości 1.28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artykuły biurowe, druki szkolne świadectw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ienniki, kreda,  1.5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sprzęt gospodarczy, materiały do napraw bieżących  8760zł, 5.prenumerata prasy 945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lekarstwa do apteczki szkolnej 100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.zakup wyposażenia do klasy po adaptacji byłego mieszkania 6.010zł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energia elektr. 5.73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woda 390zł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prawa kopiarek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ukarek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wywóz nieczystości stałych i płynnych 77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 przegląd kserokopiarek, usługi ZETO 893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opłaty RTV i pocztowe 605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usługi kominiarskie 41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.  prowizja bankowa 2.100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.opłaty za szkolenia 25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.konserwacja i legalizacja gaśnic 72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.obsługa alarmu 749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.usługi inne- przewóz osób 2.000zł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 Interne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 opłaty i składk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7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y i odszkodowania wypłacane na rzecz osób prawnych i innych jednostek organizacyj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 za zanieczyszczenie środowiska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 papierniczych do sprzętu drukarskiego i urządzeń kserograficz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 komputerowych w tym programów i licencj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16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inwestycyjne jednostek budżetow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7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acja mieszkania na klasę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działy przedszkolne w szkołach podstawow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2.67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dodatki wiejskie 2.067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fundusz zdrowotny 73zł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7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zakup materiałów do pracy </w:t>
              <w:br/>
              <w:t xml:space="preserve">   z dziećmi 500zł,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isy do książeczek zdrowia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kształca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i doskonalenie nauczyciel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4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.96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6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ła 2.726z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ział przedszkolny 243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40:00Z</dcterms:created>
  <dc:creator>.</dc:creator>
  <dc:description/>
  <cp:keywords/>
  <dc:language>en-US</dc:language>
  <cp:lastModifiedBy>.</cp:lastModifiedBy>
  <cp:lastPrinted>2008-01-18T08:45:00Z</cp:lastPrinted>
  <dcterms:modified xsi:type="dcterms:W3CDTF">2008-01-18T07:47:00Z</dcterms:modified>
  <cp:revision>12</cp:revision>
  <dc:subject/>
  <dc:title>Załącznik Nr 2</dc:title>
</cp:coreProperties>
</file>