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LAN RZECZOWO – FINANSOWY ZADAŃ ZLECONYCH  NA  2008 ROK</w:t>
      </w:r>
    </w:p>
    <w:tbl>
      <w:tblPr>
        <w:tblW w:w="55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1164"/>
        <w:gridCol w:w="936"/>
        <w:gridCol w:w="1235"/>
        <w:gridCol w:w="1144"/>
        <w:gridCol w:w="2079"/>
      </w:tblGrid>
      <w:tr>
        <w:trPr>
          <w:trHeight w:val="121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REŚĆ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OZDZIAŁ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TACJE plan po zmianach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WYDATKI plan po zmianach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wagi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75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zędy Wojewódzki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8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8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bieżących z zakresu adm. rządowej oraz innych zadań zlec. gminie (związkom gmin)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dusz płac kierownika USC i jego zastęp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89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0% składki ZUS</w:t>
            </w:r>
          </w:p>
        </w:tc>
      </w:tr>
      <w:tr>
        <w:trPr>
          <w:trHeight w:val="495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% Fundusz Pra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75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RZĘDY NACZELNYCH ORGAN. WŁADZY      PAŃSTWOWEJ, KONTROLI OCHRONY PRAWA SĄDOWNICTW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rzędy naczelnych organów władzy  państwowej, kontroli i ochrony praw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51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 bieżących z zakresu administracji rządowej oraz innych zadań zleconych gminie  (związkom gmin)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10% składki ZUS</w:t>
            </w:r>
          </w:p>
        </w:tc>
      </w:tr>
      <w:tr>
        <w:trPr>
          <w:trHeight w:val="37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45% Fundusz Prac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bez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nagrodzenie za prowadzenie i aktualizację rejestru wyborców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5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DZIAŁ 85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POMOC SPOŁECZN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001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001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63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adczenia  rodzinne, zaliczka alimentacyjna  oraz składki  na ubezpieczenia emerytalne  i rentowe z  ubezpieczenia  społecznego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876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876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 zadań  bieżących z zakresu adm. rządowej oraz innych zadań zleconych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76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02.22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łki rodzinne wraz z przysługującymi dodatkami zasiłki pielęgnacyjne, świadczenie pielęgnacyjne, zaliczka alimentacyjna, jednorazowa zapomoga z tytułu urodzenia dziecka</w:t>
            </w:r>
          </w:p>
        </w:tc>
      </w:tr>
      <w:tr>
        <w:trPr>
          <w:trHeight w:val="300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agrodzenia osob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2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wynagrodzenie ro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5% od płac za 2007r.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i do wynagrodzeń  oraz od niektórych świadczeń rodzinnych</w:t>
            </w:r>
          </w:p>
        </w:tc>
      </w:tr>
      <w:tr>
        <w:trPr>
          <w:trHeight w:val="14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fundusz prac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i wyposażenia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ły i wyposażenie</w:t>
            </w:r>
          </w:p>
        </w:tc>
      </w:tr>
      <w:tr>
        <w:trPr>
          <w:trHeight w:val="96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usług pozostał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95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łaty za usługi pocztowe, koszty i prowizje bankowe, szkolenia pracowników, serwisy</w:t>
            </w:r>
          </w:p>
        </w:tc>
      </w:tr>
      <w:tr>
        <w:trPr>
          <w:trHeight w:val="229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róże służbowe krajow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egacje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pisy na zakładowy fundusz świadczeń socjal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0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enia pracowników niebędących członkami korpusu służby cywil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4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kolenia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kup materiałów papierniczych do sprzętu drukarskiego i urządzeń kserograficznych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papieru do drukarek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kładki na ubezpieczenia  zdrowotne opłacane za  osoby pobierające  niektóre świadczenia z pomocy społecznej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 zadań  bieżących z zakresu adm. rządowej oraz innych zadań zleconych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zdrowot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kładka opłacana za osoby pobierające zasiłek z pomocy społ. i niektóre świadczenia rodzinne</w:t>
            </w:r>
          </w:p>
        </w:tc>
      </w:tr>
      <w:tr>
        <w:trPr>
          <w:trHeight w:val="202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asiłki i pomoc w naturz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52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4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4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tacje celowe otrzymane z budżetu państwa na realizację zadań bieżących z zakresu adm. rządowej oraz innych zadań zlec. gminie ustawami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.0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tacja celowa od Wojewody</w:t>
            </w:r>
          </w:p>
        </w:tc>
      </w:tr>
      <w:tr>
        <w:trPr>
          <w:trHeight w:val="298" w:hRule="atLeast"/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siłki zlecone</w:t>
            </w:r>
          </w:p>
        </w:tc>
      </w:tr>
      <w:tr>
        <w:trPr>
          <w:cantSplit w:val="true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ładki na ubezpieczenia społeczn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gółem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049.84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049.84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ZnakZnak4">
    <w:name w:val=" Znak Znak4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3">
    <w:name w:val=" Znak Znak3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2:15:00Z</dcterms:created>
  <dc:creator>Twoja nazwa użytkownika</dc:creator>
  <dc:description/>
  <cp:keywords/>
  <dc:language>en-US</dc:language>
  <cp:lastModifiedBy>.</cp:lastModifiedBy>
  <cp:lastPrinted>2008-01-18T13:16:00Z</cp:lastPrinted>
  <dcterms:modified xsi:type="dcterms:W3CDTF">2008-01-18T12:40:00Z</dcterms:modified>
  <cp:revision>4</cp:revision>
  <dc:subject/>
  <dc:title>Załącznik Nr 8</dc:title>
</cp:coreProperties>
</file>