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do Zarządzenia Nr 2/2008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 dnia 15 stycznia 2008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540"/>
        <w:gridCol w:w="1260"/>
        <w:gridCol w:w="12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leśnict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.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rządy melioracji i urządzeń wo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0.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osobowe niezaliczon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wiwalent za odzież roboczą, używanie własnego sprzętu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 do robót  w zakresie konserwacji urządzeń melioracyj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roczna do Spółek Wod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półki wod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98.8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.8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łata dla spółki do wody i ście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rastruktura wodociągowa i sanitacyjna w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4.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zby rolni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na rzecz izb rolniczych w wysokości 2% uzyskanych wpływów z podatku ro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aty gmin na rzecz Izb Rolniczych w wysokości 2% uzyskanych dochodów z wpłat  z podatku rolneg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3.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sze za obwody łowieck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dla pracowników zatrudnianych w ramach prac publicznych i interwencyj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7r. dla pracowników publicz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umowa-zalecenie pracownika BH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wody mineralnej, odzieży ochronnej   i  wyposażenia dla pracowników zatrudnionych w ramach prac publicznych i in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adania lekarskie pracowników publ. i inter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6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0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8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materiałów na bieżące remonty dróg i chodników, części, paliwa do zagęszczarki i kosiarki, zakup odzieży ochronnej, rękawic dla pracowników zatrudnionych przy pracach publicz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imowe utrzymanie dróg, usługi koparko-spycharką,usługi transport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ział 7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Gospodarka gruntami i nieruchomości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0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76.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upomn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sz i opłaty za centralne ogrzewa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płaty za użytkowanie wieczyste 887zł, opłaty za grunty na których prowadzi się działalność gosp. 2.200zł, dochody ze sprzedaży działek i budynków 641.000z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0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4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nagrodzenia bez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y –zlecenia z tyt. prac remont.-budowlanych w budynkach komunal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na drobne remonty mieszkań komunalnych, paliwa i części do kosiarki, zakup opału do Domu Szkoleniowego i Ośrodka Zdrow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płata za energię elektryczną i wodę za kaplice cmentar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ywóz odpadów komunalnych, ogłoszenia o przetargach, prenumerata prasy, wkładka Głos Grzmiącej, audycje o gminie, usługi transp., badanie wody w jeziorach, wycinka drzew; usługi geodezyjne, rzeczoznawcze (sporządzenie wypisów, wycena działek i mieszkań, mapy do celów projektowych, podział działek, wpisy do hipoteki, opłaty notarialne i sądowe) opracowanie decyzji o warunkach zabudowy opłata za umieszczenie psów w schronisku, dzierżawa placu pod przystanek PKS w Radomyśl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towarów i usług(V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V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y i odszkodowania wypłacane na rzecz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misję zanieczyszczeń do atmosfer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2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2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6.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płaty gmin i powiatów na rzecz innych jednostek samorządy terytorialnego oraz związków gmin lub związków powiatów na dofinansowanie zadań inwest.</w:t>
              <w:br/>
              <w:t xml:space="preserve"> i zakupów inwesty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>
          <w:trHeight w:val="3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29.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rzędy wojewódz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a na wynagrodzenia wraz z pochodnymi kierownika USC i jego zastęp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 od planowanych wpływów za dowody osobis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kierownika USC i jego zastęp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Rady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0.6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iety przewodniczącego, z-cy przewodniczącego, radnych, członków komisji i sołtysów biorących udział w sesj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endia dla uczni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pendia dla uczniów szkół średnich fundowane przez Radę Gmi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biurowych i artykułów spożywczych na sesje, wydatki reprezentacyj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óże służbowe krajowe oraz zwrot kosztów dojazdu na sesj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rzędy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352.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ze sprzedaży zbędnych materiałów, za ksero, dokumentację przet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łac pracowników, stażowe, nagrody jubileuszowe , odprawy emerytal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tkowe wynagrodzenie roczne z funduszu płac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nagrodzenia agencyjno-prowiz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izja za sprzedaż znaków skarbow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ZUS od wynagrodzeń, prowizji i dodatk. wynagrodzenia roczneg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aty na PFR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59"/>
              <w:ind w:right="-160" w:hanging="0"/>
              <w:rPr/>
            </w:pPr>
            <w:r>
              <w:rPr>
                <w:sz w:val="16"/>
                <w:szCs w:val="16"/>
              </w:rPr>
              <w:t xml:space="preserve">zakup  materiałów:  druki, środki czystości, wydatki  reprezentacyjne: przyjęcie   delegacji krajowych i  zagranicznych, wydatki  okolicznościowe:  nagrody dla   najlepszych uczniów i kwiaty z okazji Dnia Edukacji Narodowej,  węgiel  do Urzędu Gminy, części do kserokopiarki, kompleksowy remont biura, pogotowie kasowe 3.000zł,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wodę i energię elektryczną w budynku Urzędu Gmi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aprawa centrali telefonicznej i kserokopiark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owe badania lekarskie pracow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prowizja bankowa, szkolenia, przesyłki pocztowe, usługi  informatyczne, ochrona mienia, opracowanie WPI, zdjęcia gminy, sporządzenie rejestru zabytków Gminy Grzmiąca, prenumerata „ Wspólnoty", przeglądu podatkowego, licencja „Lexa",  regeneracja gaśnic i wkładów do drukarek, konserwacja   i przegląd kserokopiarki, centrali telefonicznej, systemu alarmowego, ekwiwalent dla USC, opłata za odbiorniki radiowe, zamieszczenie reklamy oraz inne nieprzewidziane wydatki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, opłata za stronę internetow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y komórk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y stacjonar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oraz ryczałty samochod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zagra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óże służbowe zagranicz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ezpieczenie mienia w budynku Urzędu Gminy, nagrody na turniej o ruchu drogowym, składka na organizację imprez sportowych dla szkół i inne opła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omocja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4.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zorganizowanie imprez kulturalno-rozrywkow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3.4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rzecz Związku Miast i Gmin Dorzecza Parsę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 odpisu z wpływów z podatku rolnego i od nieruchomości z przeznaczeniem na sołect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1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rzędy naczelnych organów władzy państw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tacja na sfinansowanie kosztów prowadzenia i aktualizacji stałego rejestru wybor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za aktualizację rejestru wybor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pie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chotnicze straże pożar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0.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 od wynagrodzeń kierowców OS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komendanta i 3 kierowców OSP, ekwiwalent za udział w akcjach pożarnicz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liwa i części zamiennych do samochodów, zakup materiałów na bieżące remonty remiz strażacki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, centralne ogrzewanie remizy oraz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lekarsk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y techniczne samochodów, regeneracja gaśnic, badania lekarskie kierowców oraz wydatki na organizację Dnia Strażaka, szkol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róże służbowe krajowe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ezpieczenia pojazdów i straża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brona cywi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</w:t>
              <w:br/>
              <w:t>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nagrodzenia bezosob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-zlec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rządzanie kryzys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ezer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58.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podatku dochodowego od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działalności gospodarczej osób fizycznych, opłacany w formie karty podat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216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nieruchomości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rolny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leś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leśny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środków transportowych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czynności cywilno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tek od czynności cywilnoprawn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upomn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87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nieruchomości od osób fizycznych płatny w 4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rolny od osób fizycznych płatny w 4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leś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leśny od osób fizycznych płatny w 4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środków transportowych od osób fizycznych płatny w 2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atek od spadków i darowi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tar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targo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czynności cywilno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innych opłat stanowiących dochody jednostek samorządu terytorialnego na podstawie u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skarb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karbo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zwolenia na sprzedaż napojów alkoholow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działy gmin w podatkach stanowiących dochód budżetu gm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8.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 od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dochodowy od osób fiz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 od osób 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dochodowy od osób p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bór podatków, opłat i niepodatkowych należności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agencyjno-prowiz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izja sołtys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druków i przepisów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komornicze, za wpis do księgi wieczystej, usługi bankowe i poczt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ługa długu publi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sługa papierów wartościowych, kredytów i pożyczek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i dyskonto od krajowych skarbowych papierów wartościowych oraz od krajowych pożyczek i kredy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dsetki od kredytów bankowych oraz pożyczek z  WFOŚiG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26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ęść oświatowa subwencji ogólnej dla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473.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3.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ubwencja oświatowa n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ęść wyrównawcza subwencji ogólnej dla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664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ubwencja wyrównawcza n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zerwy ogólne i cel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wa budżeto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ęść równoważąca subwencji ogólnej dla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.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wencja równoważąca n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65.4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zkoły podstaw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765.2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3, 4, 5, 6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3.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y i odszkodowania wypłacane na rzecz osób prawnych i innych jednostek organ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ddziały przedszkolne w szkołach podstaw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20.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3, 4, 5, 6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edsz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8.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4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o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przedszko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Gimnaz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.784.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Załącznik Nr 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endia dla uczni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.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y i odszkodowania wypłacane na rzecz osób prawnych i innych jednostek organ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9.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 gmin, powiatów, samorządów województw, pozyskane z innych źróde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halę widowiskowo-sportow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wożenie uczniów do szkó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29.7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łac 4 kierow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7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ładki ZUS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liwa i części zamiennych do autobus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 elektryczna i wod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żące remonty autobus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lekarsk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transportowe, ekwiwalent za używanie własnego sprzętu, szkolenie kierowców, przeglądy techniczne samochodów, opłaty za system alarmow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ezpieczenia pojazd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kształcanie i doskonalenie nauczycie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7.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Załącznik Nr 2, 3, 4, 5, 6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</w:t>
              <w:br/>
              <w:t>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finansowanie dla pracodawców zatrudniających młodo. pracowni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5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zdro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eciwdziałanie alkoholizmo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5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½ etatu pełnomocni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wynagrodzenie roczne pełnomocni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wynagrodzenia pełnomocnika i unowy-zlec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ynagrodzenia wypłacane na podstawie umów-zleceń i o dzieło: wynagrodzenia komisji RPA; obsługa Punktu Konsultacyjnego; wynagrodz. dla nauczycieli prowadzących zajęcia o charakterze profilaktycznym; inne programy na umowę-zlec.; zajęcia socjoterapii, opłata biegłego sądowe w przedmiocie uzależn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rody w konkursach profilakt., materiały do zajęć socjoterapii  w świetlicach, materiały do zajęć pozalekcyjnych, do programów profilakt., materiały biurowe, 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żywnościowe na zajęcia socjoterapii, 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ogrzewanie Punktu Konsultacyjnego i Klubu ADARA; woda i energia elektrycz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numerata, koszty dojazdów na terapię, koszty pobytu na zjazdach w ośrodku odwykowym, wypoczynek dzieci, szkolenie komisji RPA i innych grup zawodowych, inne działania profilakt., prenumerata, opłaty sąd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pełnomocni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7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16.7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Świadczenia rodzinne, zaliczka alimentacyjna oraz składki na ubezpieczenia emerytalne           i rentowe z ubezpieczenia społe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8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87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.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rodzinne wraz z przysługującymi  dodatki, zasiłek pielęgnacyjny, świadczenie piel., zaliczka alimentacyjna, jednorazowa zapomoga z tytułu urodzenia dziec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,5% od płac z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7,73% od wynagrodzeń oraz niektórych świadczeń rodzin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% 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i wyposaż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usługi pocztowe, koszty i prowizje bankowe, szkolenia pracowników, serwis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pieru do drukare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a opłacana za osoby pobierające zasiłek stały z pomocy społecznej i niektóre świadczenia rodz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siłki i pomoc w naturze oraz składki na ubezpieczenia emerytalne i ren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37.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10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siłki celowe 95.105zł,  zasiłki okresowe 301.000zł, zasiłki zlecone 114.000z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datki mieszkan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55.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środki pomocy społe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76.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zrost płac o 3%, wzrost dod. staż. (zad. własne 162.132zł, zad. zlecone 70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,5% od płac za 2007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zad. własne 13.400zł, zad. zlecone 5.6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ZUS (zad. własne 26.648zł, zad. zlecone 13.752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undusz Pracy (zad. własne 4.348zł, zad. zlecone 1.852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-um.zlec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zakup materiałów i wyposażenia wg potrzeb (zad. własne 8.078zł, zad. zlecone 4.946zł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usługi konserwacyjne i naprawcze sprzętu (zad. własn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płaty za usługi pocztowe , usługi transportowe związane z przewozem pracowników ops i darów, koszty i prowizje bankowe, szkolenia pracowników,  serwisy, (zad. własne 22.000zł, zad. zlecone 6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(zad. własn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undusz socjalny (zad. własne 5.526zł, zad. zlecone 1.85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(zad. własne 2.092zł, zad. zlecone 2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sługi opiekuńcze i specjalistyczne usługi opiekuń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6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Rządowy „Posiłek dla potrzebujących” na zakup posiłku lub żywności dla osób dorosł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9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ospodarka komunalna </w:t>
              <w:br/>
              <w:t>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.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świetlenie ulic, placów i dró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4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ul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ływy i wydatki związane z gromadzeniem środków z opłat produk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produk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35.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ładka do ZMiGDP na rzecz Jednostki Realizującej Projekt „Zintegrowana gospodarka wodościekowa”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92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.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my i ośrodki kultury, świetlice i klu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6.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 2 pracown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7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węgla, środków czystości oraz materiałów niezbędnych do prowadzenia zajęć świetlicowych, materiałów na bieżące remonty świetl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 i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usług pozostał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Bibliote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43.7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osobowe pracowni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7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kup druków, środków czystości, materiałów niezbędnych do funkcjonowania bibliotek, prenumerata czasopism,  bieżące remon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książe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 i centralne ogrzewa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rozmowy telefonicz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muzyka przy zespole „Krosinianki”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artykułów spożywczych, uzupełnienie stroj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zdy na przeglądy zespołów ludowych, uroczystości gminne i powiat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92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4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dania w zakresie kultury fizycznej i spor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4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energię elektryczną i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57.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21.8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39:00Z</dcterms:created>
  <dc:creator>.</dc:creator>
  <dc:description/>
  <cp:keywords/>
  <dc:language>en-US</dc:language>
  <cp:lastModifiedBy>.</cp:lastModifiedBy>
  <cp:lastPrinted>2008-01-16T10:45:00Z</cp:lastPrinted>
  <dcterms:modified xsi:type="dcterms:W3CDTF">2008-01-18T09:10:00Z</dcterms:modified>
  <cp:revision>56</cp:revision>
  <dc:subject/>
  <dc:title>Załącznik Nr 1</dc:title>
</cp:coreProperties>
</file>