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48/2009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14 sierpnia 2009r.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/>
      </w:pPr>
      <w:r>
        <w:rPr/>
        <w:t>w sprawie: przedstawienia informacji z wykonania budżetu Gminy Grzmiąca                                 za I półrocze 2009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198 ust.1  ustawy z dnia 30 czerwca 2005 r. o finansach publicznych (Dz. U. Nr 249 poz. 2104 ze zm.)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informację z wykonania budżetu gminy oraz planu finansowego zadań realizowanych z zakresu administracji rządowej zleconych gminie za I półrocze 2008r, zgodnie z Załącznikami Nr 1 do 9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ogółem </w:t>
      </w:r>
      <w:r>
        <w:rPr>
          <w:b/>
        </w:rPr>
        <w:t>15.197.715,55 zł</w:t>
      </w:r>
      <w:r>
        <w:rPr/>
        <w:t xml:space="preserve">, wykonanie </w:t>
      </w:r>
      <w:r>
        <w:rPr>
          <w:b/>
        </w:rPr>
        <w:t>7.835.121,51 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ogółem  </w:t>
      </w:r>
      <w:r>
        <w:rPr>
          <w:b/>
        </w:rPr>
        <w:t>18.225.529,42 zł</w:t>
      </w:r>
      <w:r>
        <w:rPr/>
        <w:t xml:space="preserve">, wykonanie </w:t>
      </w:r>
      <w:r>
        <w:rPr>
          <w:b/>
        </w:rPr>
        <w:t>8.544.614,70 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621.799,32 zł</w:t>
      </w:r>
      <w:r>
        <w:rPr/>
        <w:t xml:space="preserve">, wykonanie </w:t>
      </w:r>
      <w:r>
        <w:rPr>
          <w:b/>
        </w:rPr>
        <w:t>1.399.989,32 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621.799,32 zł</w:t>
      </w:r>
      <w:r>
        <w:rPr/>
        <w:t xml:space="preserve">, wykonanie </w:t>
      </w:r>
      <w:r>
        <w:rPr>
          <w:b/>
        </w:rPr>
        <w:t>1.273.560,62 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 xml:space="preserve">Informację  wraz z częścią opisową przedkłada się Radzie Gminy                          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§ 4. </w:t>
      </w:r>
      <w:r>
        <w:rPr/>
        <w:t>Informacja o wykorzystaniu środków budżetowych zostanie udostępniona mieszkańcom poprzez rozplakatowanie obwieszczeń w miejscach publ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5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08:00Z</dcterms:created>
  <dc:creator>URZĄD GMINY</dc:creator>
  <dc:description/>
  <cp:keywords/>
  <dc:language>en-US</dc:language>
  <cp:lastModifiedBy>Golczyk</cp:lastModifiedBy>
  <cp:lastPrinted>2009-09-02T08:54:00Z</cp:lastPrinted>
  <dcterms:modified xsi:type="dcterms:W3CDTF">2009-09-02T06:54:00Z</dcterms:modified>
  <cp:revision>14</cp:revision>
  <dc:subject/>
  <dc:title>Zarządzenie Nr 5/2005</dc:title>
</cp:coreProperties>
</file>