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Załącznik Nr 8</w:t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do Zarządzenia Wójta Gminy Grzmiąca Nr 48/2009</w:t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z dnia 14 sierpnia 2009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REALIZACJA PRZYCHODÓW I WYDATKÓW GMINNEGO FUNDUSZU OCHRONY ŚRODOWISKA I GOSPODARKI WODNEJ ZA I PÓŁROCZE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, rozdział 9001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1535"/>
        <w:gridCol w:w="1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 na 30.06.2009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 obrotowych na początek okresu sprawozdawcz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.855,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.855,5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487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0820 wpływy ze składek na fundusze cel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487,6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I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.755,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266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§4170 wynagrodzenia bezosobow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210 zakup materiałów i wyposaż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5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§4300 zakup usług pozostał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255,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11,8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Stan środków obrotowych na koniec okresu sprawozdawczeg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.076,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59:00Z</dcterms:created>
  <dc:creator>z</dc:creator>
  <dc:description/>
  <cp:keywords/>
  <dc:language>en-US</dc:language>
  <cp:lastModifiedBy>Golczyk</cp:lastModifiedBy>
  <cp:lastPrinted>2009-07-28T13:34:00Z</cp:lastPrinted>
  <dcterms:modified xsi:type="dcterms:W3CDTF">2009-09-04T12:11:00Z</dcterms:modified>
  <cp:revision>25</cp:revision>
  <dc:subject/>
  <dc:title>Załącznik Nr 7</dc:title>
</cp:coreProperties>
</file>