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/>
      </w:pPr>
      <w:r>
        <w:rPr/>
        <w:t>Załącznik Nr  3</w:t>
      </w:r>
    </w:p>
    <w:p>
      <w:pPr>
        <w:pStyle w:val="Heading"/>
        <w:ind w:firstLine="4111"/>
        <w:jc w:val="left"/>
        <w:rPr/>
      </w:pPr>
      <w:r>
        <w:rPr/>
        <w:t>do Zarządzenia Wójta Gminy Grzmiąca Nr 48/2009</w:t>
      </w:r>
    </w:p>
    <w:p>
      <w:pPr>
        <w:pStyle w:val="Heading"/>
        <w:ind w:firstLine="4111"/>
        <w:jc w:val="left"/>
        <w:rPr/>
      </w:pPr>
      <w:r>
        <w:rPr/>
        <w:t>z dnia 14 sierpnia 2009r.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 budżetu gminy według działów i rozdziałów klasyfikacji budżetowej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lan według uchwały na dzień 1.01.20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09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726.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2.98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4.809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,23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</w:t>
            </w:r>
            <w:r>
              <w:rPr/>
              <w:t>8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76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98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.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.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.792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2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67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92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.00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.973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24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5.2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685,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,12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5.2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685,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12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6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31.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9.745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15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.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.745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15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6.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.327,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7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9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27,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7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.845.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58.47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9.364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7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120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680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21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5.3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18.3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.291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63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.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30,7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69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9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340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4</w:t>
            </w:r>
          </w:p>
        </w:tc>
      </w:tr>
      <w:tr>
        <w:trPr>
          <w:trHeight w:val="10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.2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807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,06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7,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92</w:t>
            </w:r>
          </w:p>
        </w:tc>
      </w:tr>
      <w:tr>
        <w:trPr>
          <w:trHeight w:val="2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09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84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97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4.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5.643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,54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.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3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132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12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6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510,7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4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9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9.7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.860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,09</w:t>
            </w:r>
          </w:p>
        </w:tc>
      </w:tr>
      <w:tr>
        <w:trPr>
          <w:trHeight w:val="4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7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860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9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5.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13.5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.313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,96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5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.313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6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.066.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801.99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345.525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37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68.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22.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50.493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99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.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.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.887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6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9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4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215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3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28.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96.78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49.645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.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356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0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6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49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34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.6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.62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476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21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.52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80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,71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75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36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82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404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86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.428.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91.28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03.736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94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3.858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0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3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25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69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.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.818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697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3.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1.48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.303,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88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732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55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2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.038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,60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38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60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40.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6.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2.8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2.151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,49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741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98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.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.8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410,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82.9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7.8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3.469,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18</w:t>
            </w:r>
          </w:p>
        </w:tc>
      </w:tr>
      <w:tr>
        <w:trPr>
          <w:trHeight w:val="49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    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.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.8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.629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.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.97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.729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50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10,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88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.156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85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156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85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6.887.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225.52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44.614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88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6:00Z</dcterms:created>
  <dc:creator>UG</dc:creator>
  <dc:description/>
  <cp:keywords/>
  <dc:language>en-US</dc:language>
  <cp:lastModifiedBy>Golczyk</cp:lastModifiedBy>
  <cp:lastPrinted>2009-07-29T14:43:00Z</cp:lastPrinted>
  <dcterms:modified xsi:type="dcterms:W3CDTF">2009-09-04T12:10:00Z</dcterms:modified>
  <cp:revision>20</cp:revision>
  <dc:subject/>
  <dc:title>Załącznik Nr  9</dc:title>
</cp:coreProperties>
</file>