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48/2009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 dnia 14 sierpnia 2009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LANU FINANSOWEGO ZADAŃ ZLECONYCH </w:t>
      </w:r>
    </w:p>
    <w:p>
      <w:pPr>
        <w:pStyle w:val="Normal"/>
        <w:jc w:val="center"/>
        <w:rPr/>
      </w:pPr>
      <w:r>
        <w:rPr>
          <w:b/>
        </w:rPr>
        <w:t>I WYNIKAJĄCYCH Z POROZUMIEŃ ZA I PÓŁROCZE 2009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9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70"/>
        <w:gridCol w:w="716"/>
        <w:gridCol w:w="3424"/>
        <w:gridCol w:w="1305"/>
        <w:gridCol w:w="1305"/>
        <w:gridCol w:w="1305"/>
        <w:gridCol w:w="1315"/>
      </w:tblGrid>
      <w:tr>
        <w:trPr>
          <w:trHeight w:val="241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.821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.821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.821,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.821,3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21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21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21,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21,3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21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21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236,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236,5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49.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5.0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49.3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20,8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Wojewódzk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5.0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0,8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5.0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1.90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49,6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.36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5,2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02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rzędy naczelnych organ. władzy      państwowej, kontroli ochrony prawa 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ądownict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87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8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07,2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5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do Parlamentu Europejskieg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3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9,7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.4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.4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7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4,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6,7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1,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1,4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 służbowe kraj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   w tym programów i licencj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80.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3.27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.380.39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0.811,1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3.74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.858,2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246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103.74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158.62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.243,6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5.95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44,4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402,37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2,3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7.76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55,9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30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5,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 służbowe kraj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7,4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Szkolenia pracowników nie będących członkami korpusu służb cywil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6.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.3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6.39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6.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.3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6.39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i pomoc w naturze oraz  składki  na ubezpieczenia emerytalne i rentowe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18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2.198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27,9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18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2.19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27,9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21.799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99.989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21.799,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73.560,6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55:00Z</dcterms:created>
  <dc:creator>.</dc:creator>
  <dc:description/>
  <cp:keywords/>
  <dc:language>en-US</dc:language>
  <cp:lastModifiedBy>Golczyk</cp:lastModifiedBy>
  <cp:lastPrinted>2008-08-18T11:57:00Z</cp:lastPrinted>
  <dcterms:modified xsi:type="dcterms:W3CDTF">2009-09-04T12:10:00Z</dcterms:modified>
  <cp:revision>13</cp:revision>
  <dc:subject/>
  <dc:title>Załącznik Nr 5</dc:title>
</cp:coreProperties>
</file>