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80"/>
        <w:rPr>
          <w:sz w:val="20"/>
          <w:szCs w:val="20"/>
        </w:rPr>
      </w:pPr>
      <w:r>
        <w:rPr>
          <w:sz w:val="20"/>
          <w:szCs w:val="20"/>
        </w:rPr>
        <w:t>Załącznik Nr 2</w:t>
      </w:r>
    </w:p>
    <w:p>
      <w:pPr>
        <w:pStyle w:val="Normal"/>
        <w:ind w:firstLine="4680"/>
        <w:rPr>
          <w:sz w:val="20"/>
          <w:szCs w:val="20"/>
        </w:rPr>
      </w:pPr>
      <w:r>
        <w:rPr>
          <w:sz w:val="20"/>
          <w:szCs w:val="20"/>
        </w:rPr>
        <w:t>do Zarządzenia Wójta Gminy Grzmiąca Nr 48/2009</w:t>
      </w:r>
    </w:p>
    <w:p>
      <w:pPr>
        <w:pStyle w:val="Normal"/>
        <w:ind w:firstLine="4680"/>
        <w:rPr>
          <w:sz w:val="20"/>
          <w:szCs w:val="20"/>
        </w:rPr>
      </w:pPr>
      <w:r>
        <w:rPr>
          <w:sz w:val="20"/>
          <w:szCs w:val="20"/>
        </w:rPr>
        <w:t>z dnia 14 sierpnia 2009r.</w:t>
      </w:r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DOCHODY BUDŻETU GMINY GRZMIĄCA ZA I PÓŁROCZE 2009 ROKU</w:t>
      </w:r>
    </w:p>
    <w:p>
      <w:pPr>
        <w:pStyle w:val="Normal"/>
        <w:jc w:val="center"/>
        <w:rPr>
          <w:b/>
          <w:b/>
        </w:rPr>
      </w:pPr>
      <w:r>
        <w:rPr>
          <w:b/>
        </w:rPr>
        <w:t>WEDŁUG ŹRÓDE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4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4551"/>
        <w:gridCol w:w="616"/>
        <w:gridCol w:w="1380"/>
        <w:gridCol w:w="1380"/>
        <w:gridCol w:w="1528"/>
        <w:gridCol w:w="696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g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wersj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mianach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.06.2009r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.</w:t>
            </w:r>
          </w:p>
        </w:tc>
      </w:tr>
      <w:tr>
        <w:trPr>
          <w:trHeight w:val="22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HODY WŁASN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102.183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607.426,8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83.734,7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51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ki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16.76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16.76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11.403,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13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ek od nieruchomości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5.57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557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.625,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ek rolny  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.828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.828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.728,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9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ek leśny    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.768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.768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505,6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8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od środków transportowych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94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94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77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8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ek opłacany w formie karty podatkowej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podatek od spadków i darowizn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7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ek od czynności cywilnoprawnych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5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5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527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1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łaty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.0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.166,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96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łata skarbowa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8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3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łaty lokalne (targowa)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16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6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0" w:hanging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łata za zezwolenie na sprzedaż   alkoholu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868,4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6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łata eksploatacyjna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0" w:hanging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łata produktowa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5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6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hody z majątki gminy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6.087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6.087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.814,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96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288" w:hanging="0"/>
              <w:rPr/>
            </w:pPr>
            <w:r>
              <w:rPr/>
              <w:t>wpływy  ze sprzedaży wyrobów i składników majątk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7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.087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.087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703,7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2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chody z najmu i dzierżawy (czynsz najmu, CO)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0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110,5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9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ne wpływy i dochody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.51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.784,8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.408,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97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pływy z różnych opłat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5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9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23,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2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pływy z usług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48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48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186,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8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 różnych dochodów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9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65,8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418,9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3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 xml:space="preserve">odsetki od nieterminowych wpłat z tyt. Podatków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5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5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17,5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5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 xml:space="preserve">pozostałe odsetki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9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 xml:space="preserve">dochody jst związane z realizacją zadań z zakresu administracji rządowej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3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73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74,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2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Wpływy z innych lokalnych opłat pobieranych przez jst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29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9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Grzywny ,mandaty i inne kary pieniężne od osób fizycznych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 xml:space="preserve">Środki na dofinansowanie własnych zadań pozyskane z innych źródeł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00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05.0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3.364,8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54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środki na dofinansowanie własnych zadań bieżących gmin pozyskane z innych źróde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Środki na dofinansowanie własnych zadań inwestycyjnych gmin pozyskane z innych źróde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0.0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.364,8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7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działy gmin w   podatkach stanowiących dochód budżetu państwa w tym: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2.826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2.795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7.578,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26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pływy z podatku dochodowego od osób fizycznych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.826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.795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.429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5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pływy z podatku dochodowego od osób prawnych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9,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9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SUBWENCJE OGÓLNE Z BUDŻ. PAŃSTW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6.136.194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6.235.993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3.591.015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59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oświatow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89.738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89.537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67.785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6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ęść wyrównawcza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2.19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2.190.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6.094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ęść równoważąca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266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266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136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TACJE CELOW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932.135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64.029,3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770.105,3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23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61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 realizację  zadań bieżących zleconych gminie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27.135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621.799,3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99.989,3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4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Stanu Cywilnego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3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3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3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6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ualizacja rej. Wyborców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czenia rodzinn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46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46.0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3.749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4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 zdrowotn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9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25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9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łki i pomoc w naturz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0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198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8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zwrot podatku akcyzowego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82.821,3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821,3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0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wybory do parlamentu Europejskiego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53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53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na realizację  własnych zadań bieżących gmin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5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2.23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.116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63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żywianie uczniów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0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00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iłki okresowe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.0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415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5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finansowanie  kosztów kształcenia młodocianych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trzymanie GOPS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8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916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4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materialna dla uczniów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43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785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6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TACJE ROZWOJOW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.266,4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.266,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na finansowanie wspólnej polityki  rolnej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251,6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251,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na finansowanie wspólnej polityki  rolnej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14,8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14,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 DOCHODY (I+II+III+IV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170.512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197.715,5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835.121,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jc w:val="both"/>
    </w:pPr>
    <w:rPr>
      <w:b/>
      <w:i/>
      <w:sz w:val="20"/>
      <w:szCs w:val="20"/>
    </w:rPr>
  </w:style>
  <w:style w:type="paragraph" w:styleId="Tekstpodstawowy31">
    <w:name w:val="Tekst podstawowy 31"/>
    <w:basedOn w:val="Normal"/>
    <w:qFormat/>
    <w:pPr/>
    <w:rPr>
      <w:b/>
      <w:sz w:val="20"/>
      <w:szCs w:val="20"/>
      <w:u w:val="single"/>
    </w:rPr>
  </w:style>
  <w:style w:type="paragraph" w:styleId="TextBodyIndent">
    <w:name w:val="Body Text Indent"/>
    <w:basedOn w:val="Normal"/>
    <w:pPr>
      <w:ind w:left="0" w:right="0" w:firstLine="44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5:15:00Z</dcterms:created>
  <dc:creator>.</dc:creator>
  <dc:description/>
  <cp:keywords/>
  <dc:language>en-US</dc:language>
  <cp:lastModifiedBy>Golczyk</cp:lastModifiedBy>
  <cp:lastPrinted>2009-02-09T13:14:00Z</cp:lastPrinted>
  <dcterms:modified xsi:type="dcterms:W3CDTF">2009-09-04T12:09:00Z</dcterms:modified>
  <cp:revision>33</cp:revision>
  <dc:subject/>
  <dc:title>Dochody budżetu Gminy Grzmiąca za I półrocze 2007r</dc:title>
</cp:coreProperties>
</file>