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/>
      </w:pPr>
      <w:r>
        <w:rPr/>
        <w:t>Załącznik Nr 1</w:t>
      </w:r>
    </w:p>
    <w:p>
      <w:pPr>
        <w:pStyle w:val="Heading"/>
        <w:ind w:firstLine="4536"/>
        <w:jc w:val="left"/>
        <w:rPr/>
      </w:pPr>
      <w:r>
        <w:rPr/>
        <w:t>do Zarządzenia Wójta Gminy Grzmiąca Nr  48/2009</w:t>
      </w:r>
    </w:p>
    <w:p>
      <w:pPr>
        <w:pStyle w:val="Subtitle"/>
        <w:spacing w:before="0" w:after="0"/>
        <w:ind w:firstLine="4536"/>
        <w:jc w:val="left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z w:val="20"/>
          <w:szCs w:val="20"/>
        </w:rPr>
        <w:t>z dnia 14 sierpnia 2009r.</w:t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10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09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09 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3.821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2.284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21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1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.821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.284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1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6.1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9.3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.686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,76</w:t>
            </w:r>
          </w:p>
        </w:tc>
      </w:tr>
      <w:tr>
        <w:trPr>
          <w:trHeight w:val="2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.1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8.1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686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79</w:t>
            </w:r>
          </w:p>
        </w:tc>
      </w:tr>
      <w:tr>
        <w:trPr>
          <w:trHeight w:val="24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.0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.64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.738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2,92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185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34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93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7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1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14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2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87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53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30</w:t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Parlamentu Europejski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7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82.3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92.3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64.04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,65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23.6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23.6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8.736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77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8.2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8.2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8.826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42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905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36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.82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.7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7.578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26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136.19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35.99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91.0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59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89.7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89.53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67.7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86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52.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52.1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76.0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zęść równoważąca subwencji ogóln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1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34.8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50.8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6.936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,7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1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.364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6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50,1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48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48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441,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8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23.4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51.989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67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7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15.060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93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3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2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69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4.5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.55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54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4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561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6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83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26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266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26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266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7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0.4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6.7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,16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4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7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16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.233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315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82</w:t>
            </w:r>
          </w:p>
        </w:tc>
      </w:tr>
      <w:tr>
        <w:trPr>
          <w:trHeight w:val="24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795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59</w:t>
            </w:r>
          </w:p>
        </w:tc>
      </w:tr>
      <w:tr>
        <w:trPr>
          <w:trHeight w:val="52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y produkt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36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233,7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46,5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37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7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dania w zakr. kultury fizycznej i sportu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170.5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197.715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835.12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Golczyk</cp:lastModifiedBy>
  <cp:lastPrinted>2009-07-21T08:33:00Z</cp:lastPrinted>
  <dcterms:modified xsi:type="dcterms:W3CDTF">2009-09-04T12:09:00Z</dcterms:modified>
  <cp:revision>35</cp:revision>
  <dc:subject/>
  <dc:title>Załącznik Nr 2</dc:title>
</cp:coreProperties>
</file>