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90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</w:t>
      </w:r>
    </w:p>
    <w:p>
      <w:pPr>
        <w:pStyle w:val="Normal"/>
        <w:ind w:firstLine="90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Grzmiąca Nr 48/2009</w:t>
      </w:r>
    </w:p>
    <w:p>
      <w:pPr>
        <w:pStyle w:val="Normal"/>
        <w:ind w:firstLine="90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14 sierpnia 2009r.</w:t>
      </w:r>
    </w:p>
    <w:p>
      <w:pPr>
        <w:pStyle w:val="Normal"/>
        <w:rPr/>
      </w:pPr>
      <w:r>
        <w:rPr/>
        <w:t>Wykaz zadań inwestycyjnych zrealizowanych przez gminę w I półroczu 2009r.</w:t>
      </w:r>
    </w:p>
    <w:tbl>
      <w:tblPr>
        <w:tblW w:w="15387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56"/>
        <w:gridCol w:w="3724"/>
        <w:gridCol w:w="2576"/>
        <w:gridCol w:w="1557"/>
        <w:gridCol w:w="1557"/>
        <w:gridCol w:w="15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lasyfikacji budżetowej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zada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lanowane wydatki w budżecie wg stanu na 01.01.2009r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</w:t>
            </w:r>
          </w:p>
          <w:p>
            <w:pPr>
              <w:pStyle w:val="Normal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  <w:p>
            <w:pPr>
              <w:pStyle w:val="Normal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budżecie</w:t>
            </w:r>
          </w:p>
          <w:p>
            <w:pPr>
              <w:pStyle w:val="Normal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ianac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Wykonanie na dzień 30.06.2009r.</w:t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30.000,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908.933,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832,00</w:t>
            </w:r>
          </w:p>
        </w:tc>
      </w:tr>
      <w:tr>
        <w:trPr>
          <w:trHeight w:val="26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łączn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530.000,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908.933,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832,00</w:t>
            </w:r>
          </w:p>
        </w:tc>
      </w:tr>
      <w:tr>
        <w:trPr>
          <w:trHeight w:val="25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ogi publiczne gminn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w m. Czec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06.832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.832,00</w:t>
            </w:r>
          </w:p>
        </w:tc>
      </w:tr>
      <w:tr>
        <w:trPr>
          <w:trHeight w:val="42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drogi brukowe 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ul. Spółdziel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3.59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w m. Ubocz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 centrum w m. Grzmiąca  ul. Krótk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tk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45.343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.0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Odwodnienie  drogi w m. Mieszał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ul. Ogrodowa Grzmią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ogi m. Czechy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dostawczeg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Remont ul. Zakładowa w m. Krosino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3.16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.82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023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9,6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29.82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.023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99,60</w:t>
            </w:r>
          </w:p>
        </w:tc>
      </w:tr>
      <w:tr>
        <w:trPr>
          <w:trHeight w:val="47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wielofunkcyjnego Grzmiąca ul. Kolejowa 2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29.82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4.023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399,6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6.25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.327,1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.25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327,1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Parsęty I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6.25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327,10</w:t>
            </w:r>
          </w:p>
        </w:tc>
      </w:tr>
      <w:tr>
        <w:trPr>
          <w:trHeight w:val="51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pieczeństwo publiczne i ochrona przeciwpożar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45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600,6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754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raż miejsk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3.045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2.600,60</w:t>
            </w:r>
          </w:p>
        </w:tc>
      </w:tr>
      <w:tr>
        <w:trPr>
          <w:trHeight w:val="49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u samochodu osobowego dla straży gminnej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3.045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22.266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64.557,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54.910,74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0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koły Podstawow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.266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00,00</w:t>
            </w:r>
          </w:p>
        </w:tc>
      </w:tr>
      <w:tr>
        <w:trPr>
          <w:trHeight w:val="46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 Szkoły Podstawowej w Krosini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9.509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Szkoły Podstawowej w Mieszałkach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31.251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ali wielofunkcyjnej w Mieszałka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05.506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Zakup kopiarki cyfrowej SP Mieszał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odstawowa Mieszałk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imnazj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93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361.557,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51.910,74</w:t>
            </w:r>
          </w:p>
        </w:tc>
      </w:tr>
      <w:tr>
        <w:trPr>
          <w:trHeight w:val="47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hali widowiskowo-sportowej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 Grzmiącej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375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6.430,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8.910,74</w:t>
            </w:r>
          </w:p>
        </w:tc>
      </w:tr>
      <w:tr>
        <w:trPr>
          <w:trHeight w:val="53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hali widowiskowo-sportowej w Grzmiącej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822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hali widowiskowo-sportowej w Grzmiącej II etap – wyposażenie i infrastruktura zewnętrzn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305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piarki - Gimnazjum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</w:tr>
      <w:tr>
        <w:trPr>
          <w:trHeight w:val="50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894,89</w:t>
            </w:r>
          </w:p>
        </w:tc>
      </w:tr>
      <w:tr>
        <w:trPr>
          <w:trHeight w:val="55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10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my i ogródki kultury, świetlice i kluby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.894,89</w:t>
            </w:r>
          </w:p>
        </w:tc>
      </w:tr>
      <w:tr>
        <w:trPr>
          <w:trHeight w:val="50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lokalu na świetlicę wiejską w m. Mieszałk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świetlicy w m. Such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3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3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1.894,89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gółem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28.336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06.808,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95.964,93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6:00Z</dcterms:created>
  <dc:creator>.</dc:creator>
  <dc:description/>
  <cp:keywords/>
  <dc:language>en-US</dc:language>
  <cp:lastModifiedBy>Golczyk</cp:lastModifiedBy>
  <cp:lastPrinted>2009-07-30T14:51:00Z</cp:lastPrinted>
  <dcterms:modified xsi:type="dcterms:W3CDTF">2009-09-04T12:10:00Z</dcterms:modified>
  <cp:revision>16</cp:revision>
  <dc:subject/>
  <dc:title>Dział</dc:title>
</cp:coreProperties>
</file>