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89" w:hanging="357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</w:t>
      </w:r>
      <w:r>
        <w:rPr>
          <w:rFonts w:cs="Verdana" w:ascii="Verdana" w:hAnsi="Verdana"/>
          <w:sz w:val="16"/>
          <w:szCs w:val="16"/>
        </w:rPr>
        <w:t>Załącznik do Zarządzenia Nr 25/2009</w:t>
      </w:r>
    </w:p>
    <w:p>
      <w:pPr>
        <w:pStyle w:val="Normal"/>
        <w:ind w:left="3189" w:hanging="357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Wójta Gminy Grzmiąca </w:t>
      </w:r>
    </w:p>
    <w:p>
      <w:pPr>
        <w:pStyle w:val="Normal"/>
        <w:ind w:left="6015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 dnia 25 maja 2009 r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GULAMIN PRACY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RZĘDU GMINY GRZMIĄC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I . Postanowienia ogóln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iniejszy regulamin pracy ustala organizację i porządek w procesie pracy oraz związane z tym prawa i obowiązki pracodawcy i pracowników świadczących pracę w Urzędzie Gminy Grzmiąc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zepisy niniejszego regulaminu obowiązują wszystkich pracowników zatrudnionych u pracodawcy , bez względu na zajmowane stanowisko oraz wymiar czasu prac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  <w:szCs w:val="20"/>
        </w:rPr>
        <w:t>Czynności w sprawach z zakresu prawa pracy za urząd wobec zastępcy wójta, skarbnika gminy oraz kierowników gminnych jednostek organizacyjnych wykonuje wójt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  <w:szCs w:val="20"/>
        </w:rPr>
        <w:t>Czynności wobec pozostałych pracowników urzędu wykonuje wójt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  <w:szCs w:val="20"/>
        </w:rPr>
        <w:t>Pracodawcą wójta jest urząd gminy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ynności z zakresu prawa pracy wobec wójta , związane z nawiązaniem </w:t>
      </w:r>
    </w:p>
    <w:p>
      <w:pPr>
        <w:pStyle w:val="Normal"/>
        <w:ind w:left="717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rozwiązaniem stosunku pracy ,wykonuje przewodniczący rady gminy,</w:t>
      </w:r>
    </w:p>
    <w:p>
      <w:pPr>
        <w:pStyle w:val="Normal"/>
        <w:ind w:left="717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pozostałe czynności – wyznaczona  przez wójta osoba zastępująca</w:t>
      </w:r>
    </w:p>
    <w:p>
      <w:pPr>
        <w:pStyle w:val="Normal"/>
        <w:ind w:left="717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tym że wynagrodzenie wójta ustala rada gminy w drodze uchwa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szelkich informacji wychodzących na zewnątrz urzędu , a dotyczących jego funkcjonowania, udziela wójt lub inne upoważnione do tego oso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5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Regulamin pracy podaje do wiadomości każdego przyjmowanego do pracy pracownika osoba prowadząca sprawy kadrowe ,  zapoznanie się z treścią regulaminu pracownik potwierdza w treści umowy o pracę lub w odrębnym oświadczeniu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I. Prawa i obowiązki pracodawcy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6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acodawca jest zobowiązany w szczególności do: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  <w:szCs w:val="20"/>
        </w:rPr>
        <w:t>zapoznania pracownika podejmującego pracę z zakresem jego obowiązków, sposobem wykonywania pracy na wyznaczonym stanowisku oraz podstawowymi uprawnieniami,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znania pracownika z regulaminem pracy ,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owania pracy w sposób zapewniający zmniejszenie uciążliwości pracy , zwłaszcza pracy monotonnej,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worzenia warunków do przestrzegania porządku i dyscypliny pracy,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a bezpiecznych i higienicznych warunków pracy oraz prowadzenia systematycznych szkoleń pracowników w zakresie bezpieczeństwa i higieny pracy,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owego i prawidłowego wypłacania wynagrodzenia,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  <w:szCs w:val="20"/>
        </w:rPr>
        <w:t>stosowania obiektywnych i sprawiedliwych kryteriów oceny wyników pracy według zasad określonych w regulaminie,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a świadczeń socjalnych zgodnie z obowiązującym Regulaminem Zakładowego Funduszu Świadczeń Socjalnych,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a dokumentacji w sprawach związanych ze stosunkiem pracy oraz akt osobowych pracowników,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żliwienia uczestnictwa w różnych formach podnoszenia wiedzy</w:t>
      </w:r>
    </w:p>
    <w:p>
      <w:pPr>
        <w:pStyle w:val="Normal"/>
        <w:ind w:left="825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kwalifikacji zawodowych,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  <w:szCs w:val="20"/>
        </w:rPr>
        <w:t xml:space="preserve">przeciwdziałać mobbingowi w stosunkach prac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7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racodawcy ciąży obowiązek niezwłocznego potwierdzenia pracownikom na piśmie rodzaju zawartej umowy o pracę i jej warunków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należy wręczyć pracownikowi najpóźniej w dniu rozpoczęcia pracy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dawca zobowiązany jest poinformować pracownika na piśmie o: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mie dobowej i tygodniowej czasu pracy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stotliwości wypłaty wynagrodzenia za pracę,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20"/>
          <w:szCs w:val="20"/>
        </w:rPr>
        <w:t>wymiarze i prawie do urlopu wypoczynkowego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ługości okresu wypowiedzenia stosunku prac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8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acownik samorządowy, który wykazuje inicjatywę w pracy i sumiennie  wykonuje swoje obowiązki ,może zostać przeniesiony na wyższe stanowisko (awans wewnętrzny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9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eżeli jest to uzasadnione potrzebami pracodawcy , dopuszczalne jest na okres 3 miesięcy w roku kalendarzowym przeniesienie pracownika do innej pracy, pod warunkiem, że nowa praca: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owoduje obniżenia wynagrodzenia pracownika,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zgodna z jego kwalifikacjam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racownika można na jego wniosek lub za jego zgodą przenieść do pracy w innej jednostce organizacyjnej,  w tej samej lub innej miejscowości, w każdym czasie , jeżeli nie narusza to ważnego interesu jednostki, która dotychczas zatrudniała pracownika samorządowego , oraz przemawiają za tym ważne potrzeby po stronie jednostki przejmującej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1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 przypadku reorganizacji jednostki pracownika można przenieść na inne stanowisko odpowiadające jego kwalifikacjom, jeżeli ze względu na likwidację zajmowanego przez niego stanowiska nie jest możliwe dalsze jego zatrudnieni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tym stanowisk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osunek pracy pracownika tymczasowo aresztowanego ulega zawieszeniu </w:t>
      </w:r>
    </w:p>
    <w:p>
      <w:pPr>
        <w:pStyle w:val="Normal"/>
        <w:ind w:left="717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mocy prawa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okresie zawieszenia pracownik otrzymuje wynagrodzenie w wysokości połowy wynagrodzenia przysługującego mu do dnia tymczasowego aresztowania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umorzenia postępowania karnego lub uniewinnienia należy wypłacić pozostałą część wynagrodzen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II. Prawa i obowiązki pracownika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y pracownik przystępujący do pracy obowiązany jest: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tawić orzeczenie lekarskie o braku przeciwwskazań do zatrudnienia na zajmowanym stanowisku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ełnić kwestionariusz osobowy,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łożyć świadectwa pracy od poprzednich pracodawców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łożyć świadectwa lub dyplomy ukończenia szkoły, 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łożyć dokumenty potwierdzające wymagane kwalifikacje zawodowe,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tawić  zaświadczenie o niekaralności z Krajowego Rejestru Karnego,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łożyć oświadczenie o prowadzeniu działalności gospodarczej</w:t>
      </w:r>
    </w:p>
    <w:p>
      <w:pPr>
        <w:pStyle w:val="Normal"/>
        <w:numPr>
          <w:ilvl w:val="1"/>
          <w:numId w:val="13"/>
        </w:numPr>
        <w:rPr/>
      </w:pPr>
      <w:r>
        <w:rPr>
          <w:rFonts w:cs="Verdana" w:ascii="Verdana" w:hAnsi="Verdana"/>
          <w:sz w:val="20"/>
          <w:szCs w:val="20"/>
        </w:rPr>
        <w:t xml:space="preserve">złożyć oświadczenie o stanie majątkowym / na żądanie osoby upoważnionej /.  </w:t>
      </w:r>
    </w:p>
    <w:p>
      <w:pPr>
        <w:pStyle w:val="Normal"/>
        <w:ind w:left="205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  <w:szCs w:val="20"/>
        </w:rPr>
        <w:t>Przed przystąpieniem do wykonywania obowiązków służbowych, pracownik składa w obecności wójta lub zastępcy wójta ślubowanie. Złożenie ślubowania pracownik potwierdza podpis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podstawowych obowiązków pracownika samorządowego należy dbałość </w:t>
      </w:r>
    </w:p>
    <w:p>
      <w:pPr>
        <w:pStyle w:val="Normal"/>
        <w:ind w:left="717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o wykonywanie zadań publicznych oraz o środki publiczne , z uwzględnieniem    </w:t>
      </w:r>
    </w:p>
    <w:p>
      <w:pPr>
        <w:pStyle w:val="Normal"/>
        <w:ind w:left="717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eresu publicznego oraz indywidualnych interesów obywateli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bowiązków pracownika należy w szczególności: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  <w:szCs w:val="20"/>
        </w:rPr>
        <w:t>przestrzeganie Konstytucji Rzeczypospolitej Polskiej i innych przepisów prawa;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zadań sumiennie, sprawnie i bezstronnie;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elanie informacji organom, instytucjom i osobom fizycznym oraz udostępnianie dokumentów znajdujących się w posiadaniu jednostki , w której pracownik jest zatrudniony, jeżeli prawo tego nie zabrania;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howanie tajemnicy ustawowo-chronionej;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chowanie uprzejmości i życzliwości w kontaktach z obywatelami ,zwierzchnikami, podwładnymi oraz współpracownikami;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  <w:szCs w:val="20"/>
        </w:rPr>
        <w:t>zachowanie się z godnością w miejscu pracy i poza nim;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łe podnoszenie umiejętności i kwalifikacji zawodow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5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bowiązków pracownika należy sumienne i staranne wykonywanie poleceń przełożoneg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Jeżeli pracownik jest przekonany że polecenie jest niezgodne z prawem albo zawiera znamiona pomyłki, jest obowiązany poinformować o tym na piśmie swojego bezpośredniego przełożoneg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Pracownik nie wykonuje polecenia ,jeżeli jest przekonany ,że prowadziłoby to do popełnienia przestępstwa, wykroczenia lub groziłoby niepowetowanymi stratami, o czym informuje kierownika jednostki, w której jest zatrudni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6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 ciężkie naruszenie przez pracownika podstawowych obowiązków pracowniczych w rozumieniu art.52§ 1 pkt 1 Kodeksu pracy uważa się w szczególności: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owolne opuszczenie stanowiska pracy lub nieusprawiedliwioną nieobecność w pracy,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wienie się do pracy w stanie nietrzeźwości lub spożywanie alkoholu w czasie pracy,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wienie się do pracy pod wpływem środków odurzających lub narkotyków,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ruszenie przepisów i zasad bezpieczeństwa i higieny pracy oraz przepisów przeciwpożarowych,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ór mienia pracodawcy,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jawnienie w sposób nieuprawniony spraw objętych tajemnicą ustawowo chronion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7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acownicy uczestniczą w różnych formach podnoszenia wiedzy i kwalifikacji zawodow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8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acownik nie może wykonywać zajęć pozostających w sprzeczności lub związanych z zajęciami, które wykonuje w ramach obowiązków służbowych, wywołujących uzasadnione podejrzenie o stronniczość  lub interesowność oraz zajęć sprzecznych z obowiązkam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9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łżonkowie oraz osoby pozostające ze sobą w stosunku pokrewieństwa do drugiego stopnia włącznie lub powinowactwa pierwszego stopnia oraz w stosunku przysposobienia ,opieki lub kurateli nie mogą być zatrudnieni w urzędzie ,jeżeli powstałby  między tymi osobami stosunek bezpośredniej podległości służbowej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Dla pracownika podejmującego pierwszą pracę na stanowisku urzędniczym </w:t>
        <w:br/>
        <w:t>w czasie trwania zawartej z nim umowy o prace na czas określony organizuje się służbę przygotowawczą zgodnie z zarządzeniem Wój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21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wolne stanowiska urzędnicze, w tym na stanowiska kierownicze ogłasza się nabór otwarty i konkurencyjny. Każdy pracownik ma prawo brać udział w naborze na wolne stanowiska 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2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acownik zatrudniony na stanowisku urzędniczym, w tym kierowniczym , podlega okresowej ocenie zgodnie z zarządzeniem wój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V . Nieobecności i inne zwolnienia od pracy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O niemożliwości stawienia się do pracy z przyczyn wcześniej znanych pracownik powinien uprzedzić bezpośredniego przełożonego lub osobę prowadzącą sprawy kadrow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W razie niestawienia się do pracy pracownik jest zobowiązany powiadomić </w:t>
      </w:r>
    </w:p>
    <w:p>
      <w:pPr>
        <w:pStyle w:val="Normal"/>
        <w:ind w:left="540" w:hanging="183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 przyczynie nieobecności i przewidywanym czasie jej trwania już pierwszego   </w:t>
      </w:r>
    </w:p>
    <w:p>
      <w:pPr>
        <w:pStyle w:val="Normal"/>
        <w:ind w:left="540" w:hanging="183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nia nieobecności(telefonicznie, faksem, pocztą elektroniczną),lecz nie później niż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 dniu następnym, osobiście lub przez inne osob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2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Pracownik może być zwolniony od pracy przez bezpośredniego przełożonego na czas niezbędny dla załatwienia ważnej sprawy osobistej. Zwolnienia można udzielić ,gdy zachodzi nieunikniona i należycie uzasadniona potrzeba takiego zwolnie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2. Za czas zwolnienia od pracy , o którym mowa w ust.1 pracownikowi nie przysługuje wynagrodzenie , chyba że odpracuje czas zwolnie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Pracownikowi przysługuje zwolnienie od pracy z zachowaniem prawa do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nagrodzenia w przypadkach przewidzianych przepisami praw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. Urlopy pracownicze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racownik ma prawo do corocznego, nieprzerwanego i płatnego urlopu wypoczynkowego w wymiarze i według zasad określonych w Kodeksie pracy. Pracownik nie może zrzec się prawa do urlop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Wykorzystanie urlopu przez pracownika powinno nastąpić w roku kalendarzowym , w którym pracownik nabył do niego praw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Urlopu niewykorzystanego zgodnie z planem urlopów, należy pracownikowi     udzielić najpóźniej do końca I kwartału następnego roku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4.  Pracownikowi, na jego pisemny wniosek , może być udzielony urlop bezpłat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I. Czas pracy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26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Czasem pracy jest czas , w którym pracownik pozostaje w dyspozycji pracodawcy w zakładzie pracy lub innym miejscu wyznaczonym do wykonywania prac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2. W godzinach wskazanych jako czas pracy pracownik winien być gotowy do wykonywania pracy i przebywać na stanowisku pra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Czas pracy należy wykorzystywać w pełni na pracę zawodową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27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racodawca prowadzi ewidencję czasu pracy pracownika, którą udostępnia pracownikowi na jego żądanie.</w:t>
      </w:r>
    </w:p>
    <w:p>
      <w:pPr>
        <w:pStyle w:val="Normal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U pracodawcy każda sobota jest dniem wolnym od pracy wynikającym z rozkładu czasu pracy w pięciodniowym tygodniu prac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Pracownik ma prawo do co najmniej 11-godzinnego dobowego nieprzerwanego odpoczynku  oraz co najmniej 35-godzinnego nieprzerwanego odpoczynku tygodniowego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28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Czas pracy pracownika nie może przekroczyć 8 godzin na dobę i 40 godzin na tydzień w przyjętym okresie rozliczeniowy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29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W urzędzie obowiązuje następujący podstawowy rozkład czasu prac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) w poniedziałek, wtorek, środę i piątek od godziny 7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 xml:space="preserve"> do godziny 15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Verdana" w:ascii="Verdana" w:hAnsi="Verdana"/>
          <w:i/>
          <w:sz w:val="20"/>
          <w:szCs w:val="20"/>
        </w:rPr>
        <w:t xml:space="preserve">2) </w:t>
      </w:r>
      <w:r>
        <w:rPr>
          <w:rFonts w:cs="Verdana" w:ascii="Verdana" w:hAnsi="Verdana"/>
          <w:sz w:val="20"/>
          <w:szCs w:val="20"/>
        </w:rPr>
        <w:t>w czwartek od godziny 8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 xml:space="preserve"> do godziny 16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Godziny rozpoczynania i kończenia pracy pracowników zatrudnionych w niepełnym wymiarze czasu pracy ustala się indywidual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Godziny pracy pracowników zatrudnionych w pełnym wymiarze czasu pracy, dla których przepisy szczególne przewidują krótszy czas pracy (pracownicy niepełnosprawni) ustala się indywidualnie w umowie o pracę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Harmonogram czasu pracy pracowników straży gminnej przygotowuje komendant Straży Gminnej a  zatwierdza wój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 Harmonogram czasu pracy kierowców przygotowuje koordynator przewozów a zatwierdza wój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. W czasie dnia pracy pracownikowi przysługuje 30 minutowa przerwa , przeznaczona na spożycie posiłku lub załatwienie spraw osobistych ,przerwa nie może zakłócić normalnego toku pracy (obsługi interesantów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7.  Pracownicy zatrudnieni na stanowiskach pracy przy monitorach ekranowych mają prawo po godzinie pracy do 5 minut przerwy w pracy wliczanej do czasu pra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 Wójt na umotywowany wniosek pracownika, może w uzasadnionych przypadkach wyrazić zgodę na zmianę godzin rozpoczynania i kończenia prac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9.  W celu zapewnienia sprawnej pracy Urzędu może być wprowadzony ruchomy czas pracy dla niektórych grup pracownicz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Verdana" w:ascii="Verdana" w:hAnsi="Verdana"/>
          <w:sz w:val="20"/>
          <w:szCs w:val="20"/>
        </w:rPr>
        <w:t>10. Decyzję, o której mowa w pkt 8 podejmuje wójt na wniosek zastępcy wój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 Pora nocna obejmuje 8 godzin między godzinami 22</w:t>
      </w:r>
      <w:r>
        <w:rPr>
          <w:rFonts w:cs="Verdana" w:ascii="Verdana" w:hAnsi="Verdana"/>
          <w:sz w:val="20"/>
          <w:szCs w:val="20"/>
          <w:vertAlign w:val="superscript"/>
        </w:rPr>
        <w:t xml:space="preserve">00 </w:t>
      </w:r>
      <w:r>
        <w:rPr>
          <w:rFonts w:cs="Verdana" w:ascii="Verdana" w:hAnsi="Verdana"/>
          <w:sz w:val="20"/>
          <w:szCs w:val="20"/>
        </w:rPr>
        <w:t>a 6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Za pracę w porze nocnej przysługuje dodatkowe wynagrodzenie za każdą godzinę pracy w porze nocnej w wysokości 20% godzinowej stawki wynagrodzenia zasadniczego , nie niższe jednak od wynagrodzenia ustalonego w ustawie kodeks pra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Niedziele oraz święta określone odrębnymi przepisami są dniami wolnymi od pra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1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Jeżeli wymagają tego potrzeby pracownik na polecenie przełożonego wykonuje pracę w godzinach nadliczbowych, w tym w wyjątkowych przypadkach także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 porze nocnej oraz w niedziele i świę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 Pracownikowi , który wykonywał pracę w dniu wolnym od pracy wynikającym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 rozkładu czasu pracy w przeciętnie pięciodniowym tygodniu pracy, przysługuje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 zamian inny dzień wolny od pracy udzielony pracownikowi do końca okresu rozliczeniowego,  w terminie z nim uzgodniony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acownikowi za pracę wykonywaną na polecenie przełożonego w godzinach nadliczbowych przysługuje , według jego wyboru , wynagrodzenie albo czas wolny w tym samym wymiarze ,z tym że wolny czas , na wniosek pracownika , może być udzielony w okresie bezpośrednio poprzedzającym urlop wypoczynkowy lub po jego zakończeni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II . Organizacja pracy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nteresanci przyjmowani są w godzinach urzędowania pracowników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Wójt przyjmuje interesantów w siedzibie urzędu w każdy wtorek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w godzinach od 13</w:t>
      </w:r>
      <w:r>
        <w:rPr>
          <w:rFonts w:cs="Verdana" w:ascii="Verdana" w:hAnsi="Verdana"/>
          <w:sz w:val="20"/>
          <w:szCs w:val="20"/>
          <w:vertAlign w:val="superscript"/>
        </w:rPr>
        <w:t>oo</w:t>
      </w:r>
      <w:r>
        <w:rPr>
          <w:rFonts w:cs="Verdana" w:ascii="Verdana" w:hAnsi="Verdana"/>
          <w:sz w:val="20"/>
          <w:szCs w:val="20"/>
        </w:rPr>
        <w:t>do 15</w:t>
      </w:r>
      <w:r>
        <w:rPr>
          <w:rFonts w:cs="Verdana" w:ascii="Verdana" w:hAnsi="Verdana"/>
          <w:sz w:val="20"/>
          <w:szCs w:val="20"/>
          <w:vertAlign w:val="superscript"/>
        </w:rPr>
        <w:t xml:space="preserve">30 </w:t>
      </w:r>
      <w:r>
        <w:rPr>
          <w:rFonts w:cs="Verdana" w:ascii="Verdana" w:hAnsi="Verdana"/>
          <w:sz w:val="20"/>
          <w:szCs w:val="20"/>
        </w:rPr>
        <w:t>i czwartek w godzinach 14</w:t>
      </w:r>
      <w:r>
        <w:rPr>
          <w:rFonts w:cs="Verdana" w:ascii="Verdana" w:hAnsi="Verdana"/>
          <w:sz w:val="20"/>
          <w:szCs w:val="20"/>
          <w:vertAlign w:val="superscript"/>
        </w:rPr>
        <w:t xml:space="preserve">00 </w:t>
      </w:r>
      <w:r>
        <w:rPr>
          <w:rFonts w:cs="Verdana" w:ascii="Verdana" w:hAnsi="Verdana"/>
          <w:sz w:val="20"/>
          <w:szCs w:val="20"/>
        </w:rPr>
        <w:t>do 16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 Fakt przybycia do pracy potwierdza pracownik na liście obecności, gdzie składa   własnoręczny podpi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sta obecności wyłożona jest w sekretariacie 15 minut  przed rozpoczęciem pra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yjścia w godzinach pracy , tak służbowe , jak i prywatne ,odnotowuje się w rejestrach wyjść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Rejestr wyjść znajduje się  sekretariacie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5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jazdy służbowe odbywają się na podstawie polecenia wyjazdu (delegacji)podpisanej przez pracodawcę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6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 Pracownik po zakończeniu pracy jest obowiązany uporządkować swoje stanowisko pracy oraz zabezpieczyć powierzone mu urządzenia, komputery, sprzęt,  dokumenty i pieczęc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Pracownik opuszczający pomieszczenie zobowiązany jest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1) zabezpieczyć swoje stanowisko pracy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2) sprawdzić i zabezpieczyć wszelkie urządzenia elektryczne , wyłączyć sprzęt komputerowy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3) zamknąć drzwi i ok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7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Zabieranie dokumentów poza teren urzędu wymaga zgody wój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8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brania się wynoszenia urządzeń i materiałów stanowiących własność urzędu oraz wykonywania prywatnych prac w z wykorzystaniem w tym celu urządzeń bez zgody pracodaw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9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 razie rozwiązania lub wygaśnięcia stosunku pracy pracownik jest zobowiązany rozliczyć się z pracodawcą ze swoich zobowiązań , z pobranych zaliczek i pożyczek ,pobranych materiałów   i sprzętu komputerowego itp. Uzyskując odpowiednio wpis w karcie obiegowej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VIII . Procedury związane z podejrzeniem nadużywania przez pracownika alkoholu i narkotyków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4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żdy pracownik zobowiązany jest do przestrzegania obowiązku trzeźwości. Obowiązek sprawowania bieżącego nadzoru nad przestrzeganiem przez podległych pracowników obowiązku trzeźwości ciąży na bezpośrednich przełożonych tych pracowników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20"/>
          <w:szCs w:val="20"/>
        </w:rPr>
        <w:t>Realizacja w/w obowiązku polega na niedopuszczeniu do pracy osób ,których stan lub zachowanie wskazuje na spożywanie alkoholu ,albo na surowym reagowaniu na przypadki spożywania alkoholu w czasie pracy lub w miejscu pracy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i trzeźwości dokonują osoba prowadząca sprawy kadrowe w obecności bezpośredniego przełożonego pracownika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stanu trzeźwości dokonuje się odpowiednim atestowanym przyrządem przez pomiar wydychanego powietrza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wnik ma prawo zażądać pobrania krwi w celu określenia swojego stanu trzeźwości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y badań ponosi pracodawca. W przypadku stwierdzenia stanu po użyciu alkoholu ,koszt badań ciąży na pracownik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41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żywanie ,obecność w organizmie ,sprzedaż , rozprowadzanie lub posiadanie narkotyków przez pracowników podczas pracy ,w trakcie przebywania na terenie zakładu pracy jest zabronione i stanowi ciężkie naruszenie podstawowych obowiązków pracownika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rkotyki i inne substancje odurzające ujawnione na terenie zakładu pracy zostaną przedstawione odpowiednim władzom celem podjęcia stosownych czynnośc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X . Bezpieczeństwo i higiena pracy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4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Pracodawca i pracownicy zobowiązani są do ścisłego przestrzegania przepisów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i zasad bezpieczeństwa i higieny pracy oraz przepisów o ochronie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przeciwpożarow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4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acodawca jest zobowiązany w szczególności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- organizować pracę w sposób zapewniający bezpieczne i higieniczne warunki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pracy,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kierować pracowników na profilaktyczne badania lekarskie 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4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 dopuszczeniem do pracy pracownik powinien być przeszkolony </w:t>
      </w:r>
    </w:p>
    <w:p>
      <w:pPr>
        <w:pStyle w:val="Normal"/>
        <w:ind w:left="7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 zakresie znajomości przepisów bhp , ochrony przeciwpożarowej ,dotyczących   </w:t>
      </w:r>
    </w:p>
    <w:p>
      <w:pPr>
        <w:pStyle w:val="Normal"/>
        <w:ind w:left="7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zagrożeń zawodowych oraz poinformowany o ryzyku zawodowym ,które wiąże  </w:t>
      </w:r>
    </w:p>
    <w:p>
      <w:pPr>
        <w:pStyle w:val="Normal"/>
        <w:ind w:left="7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ę z wykonywaną pracą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zapewnienie bezpiecznych warunków pracy w poszczególnych komórkach organizacyjnych ponoszą odpowiedzialność ich kierowni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45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zestrzeganie przepisów i zasad bhp jest podstawowym obowiązkiem każdego pracownika. W szczególności pracownik jest obowiązany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ć przepisy i zasady bhp ,brać udział w szkoleniach i instruktażach z tego zakresu oraz  poddawać się wymaganym egzaminom sprawdzającym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ć pracę zgodnie z przepisami i zasadami bhp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bać o należyty stan urządzeń i sprzętu oraz o porządek i ład w miejscu pracy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dawać się badaniom lekarskim wstępnym , okresowym ,kontrolnym </w:t>
      </w:r>
    </w:p>
    <w:p>
      <w:pPr>
        <w:pStyle w:val="Normal"/>
        <w:ind w:left="7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stosować się do zaleceń lekarski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46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 urzędzie obowiązuje całkowity zakaz palenia tytoniu poza pomieszczeniem   (palarnią) w tym celu wyznaczony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X. Kary za naruszenie porządku i dyscypliny pracy</w:t>
      </w:r>
    </w:p>
    <w:p>
      <w:pPr>
        <w:pStyle w:val="Normal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47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ieprzestrzeganie przez pracownika ustalonej organizacji i porządku w procesie pracy ,  przepisów bezpieczeństwa i higieny pracy , przepisów przeciwpożarowych lub higieniczno sanitarnych pracodawca może stosować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rę upomnienia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rę nagany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nioskować o nałożenie kary może zastępca wójta lub skarbnik gmi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XI .Nagrody i wyróżnienia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wnikom ,których praca zawodowa ,postawa i postępowanie ,a w szczególności wzorowe wypełnianie obowiązków pracowniczych ,przejawianie inicjatywy w pracy służą podnoszeniu jej wydajności oraz jakości ,mogą być przyznane następujące nagrody i wyróżnienia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groda pienięż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hwała pisem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hwała publicz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plom uznani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0"/>
          <w:szCs w:val="20"/>
        </w:rPr>
        <w:t>Nagrody i wyróżnienia przyznaje wójt z własnej inicjatywy lub na wniosek zastępcy wójt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XII. Ochrona rodzicielstwa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49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biet w ciąży nie wolno zatrudniać w godzinach nadliczbowych, w porze nocnej oraz powyżej 8 godz. na dobę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biety w ciąży nie wolno bez jej zgody delegować poza stałe miejsce pracy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biety karmiące dziecko piersią maja prawo do dwóch półgodzinnych przerw w pracy wliczanych do czasu pracy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wnika opiekującego się dzieckiem w wieku do 8 lat nie wolno bez jego zgody zatrudniać w godzinach nadliczbowych ani w godzinach nocnych , jak również delegować poza stałe miejsce pracy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wnikowi wychowującemu dziecko w wieku do 14 lat przysługuje w ciągu roku kalendarzowego zwolnienie od pracy na 2 dni , z zachowaniem prawa do wynagrodzeni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Verdana" w:ascii="Verdana" w:hAnsi="Verdana"/>
          <w:sz w:val="20"/>
          <w:szCs w:val="20"/>
        </w:rPr>
        <w:t>Jeżeli oboje rodzice lub opiekunowie dziecka są zatrudnieni , z uprawnienia w/w może korzystać jedno z ni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XIII . Wypłata wynagrodzenia za pracę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5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1. Wypłata wynagrodzenia dokonywana jest raz w miesiącu tj. do 25 dnia   </w:t>
      </w:r>
    </w:p>
    <w:p>
      <w:pPr>
        <w:pStyle w:val="Normal"/>
        <w:ind w:left="360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 xml:space="preserve">przepracowanego miesiąca, a jeżeli w danym  dniu wypada niedziela,    </w:t>
      </w:r>
    </w:p>
    <w:p>
      <w:pPr>
        <w:pStyle w:val="Normal"/>
        <w:ind w:left="360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dzień wolny od pracy lub święto - to w dniu poprzedzającym ten dzień.</w:t>
      </w:r>
    </w:p>
    <w:p>
      <w:pPr>
        <w:pStyle w:val="Normal"/>
        <w:ind w:left="360" w:hanging="357"/>
        <w:rPr>
          <w:rFonts w:ascii="Times New Roman" w:hAnsi="Times New Roman" w:cs="Times New Roman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2. Wypłata  przekazywana jest na konto osobis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XIV. Postanowienia końcowe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 sprawach nie uregulowanych w regulaminie mają zastosowanie przepisy Kodeksu pracy, przepisy wykonawcze do Kodeksu pracy i inne przepisy prawa pra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5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1.  Zmiana Regulaminu może nastąpić w takim samym trybie w jakim został on ustalon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3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55" w:hanging="360"/>
      </w:pPr>
    </w:lvl>
    <w:lvl w:ilvl="2">
      <w:start w:val="2"/>
      <w:numFmt w:val="decimal"/>
      <w:lvlText w:val="%3"/>
      <w:lvlJc w:val="left"/>
      <w:pPr>
        <w:tabs>
          <w:tab w:val="num" w:pos="0"/>
        </w:tabs>
        <w:ind w:left="295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95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49:00Z</dcterms:created>
  <dc:creator>Kadry Z</dc:creator>
  <dc:description/>
  <cp:keywords/>
  <dc:language>en-US</dc:language>
  <cp:lastModifiedBy>Skoczylas Danuta</cp:lastModifiedBy>
  <cp:lastPrinted>2009-10-07T10:04:00Z</cp:lastPrinted>
  <dcterms:modified xsi:type="dcterms:W3CDTF">2009-10-07T08:14:00Z</dcterms:modified>
  <cp:revision>17</cp:revision>
  <dc:subject/>
  <dc:title>Regulamin pracy</dc:title>
</cp:coreProperties>
</file>