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8/2009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 dnia 17 lutego 2009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/>
      </w:pPr>
      <w:r>
        <w:rPr>
          <w:b/>
        </w:rPr>
        <w:t>I WYNIKAJĄCYCH Z POROZUMIEŃ ZA  2008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9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0"/>
        <w:gridCol w:w="716"/>
        <w:gridCol w:w="3424"/>
        <w:gridCol w:w="1305"/>
        <w:gridCol w:w="1305"/>
        <w:gridCol w:w="1305"/>
        <w:gridCol w:w="1315"/>
      </w:tblGrid>
      <w:tr>
        <w:trPr>
          <w:trHeight w:val="241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.4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.4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.460,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.460,3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6.4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6.4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6.460,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6.460,3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4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4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2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2,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.294,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.294,4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48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0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Wojewódzk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48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.0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0.80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0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rzędy naczelnych organ. władzy      państwowej, kontroli ochrony prawa 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ądownict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7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7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5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22.8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150,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.222.81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150,8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17.7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15.780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17.71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15.780,3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002.7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814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903.88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2.068,9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1.593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9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91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4,4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6.207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6,3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9.75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1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9,9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.15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3,5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 służbowe kraj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3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9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813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zkolenia pracowników nie będących członkami korpusu służb cywil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07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3,0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3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2,6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ństwa na inwestycje i zakupy inwestycyj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65,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65,5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3.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841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3.1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841,8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3.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1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3.1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1,8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siłki i pomoc w naturze oraz  składki  na ubezpieczenia emerytalne i rentow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92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7.528,68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92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7.528,6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92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528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92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528,6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88.018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71.359,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88.018,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.671.359,1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5:00Z</dcterms:created>
  <dc:creator>.</dc:creator>
  <dc:description/>
  <cp:keywords/>
  <dc:language>en-US</dc:language>
  <cp:lastModifiedBy>Golczyk</cp:lastModifiedBy>
  <cp:lastPrinted>2009-02-17T10:55:00Z</cp:lastPrinted>
  <dcterms:modified xsi:type="dcterms:W3CDTF">2009-02-17T09:56:00Z</dcterms:modified>
  <cp:revision>16</cp:revision>
  <dc:subject/>
  <dc:title>Załącznik Nr 5</dc:title>
</cp:coreProperties>
</file>