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do Zarządzenia Wójta Gminy Grzmiąca Nr 8/2009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 dnia 17 lutego 2009r.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CHODY BUDŻETU GMINY GRZMIĄCA ZA  2008 RO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DŁUG ŹRÓDE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9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551"/>
        <w:gridCol w:w="616"/>
        <w:gridCol w:w="1380"/>
        <w:gridCol w:w="1380"/>
        <w:gridCol w:w="1528"/>
        <w:gridCol w:w="85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wersj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anac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.12.2008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.</w:t>
            </w:r>
          </w:p>
        </w:tc>
      </w:tr>
      <w:tr>
        <w:trPr>
          <w:trHeight w:val="22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96.00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41.86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58.769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5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atk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2.093.89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256.174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53.15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,4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nieruchomości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1.44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.094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4.635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rolny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.46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.419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.848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leśny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0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613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315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7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płacany w formie karty podatkowej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podatek od spadków i darowizn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66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czynności cywilnoprawnych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9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3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płat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8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.36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4.50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,1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skarbowa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y lokalne (targowa)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za zezwolenie na sprzedaż   alkoholu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1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16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eksploatacyjn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7.48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produktowa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chody z majątki gmin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79.20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782.20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0.106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,1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>wpływy  ze sprzedaży wyrobów i składników majątk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.08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.08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36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hody z najmu i dzierżawy (czynsz najmu, CO)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11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119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73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ne wpływy i dochod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5.77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9.321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9.392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,0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różnych opłat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7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42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usług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64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75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80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4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odsetki od nieterminowych wpłat z tyt. Podatków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8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pozostałe odsetki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9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dochody jst związane z realizacją zadań z zakresu administracji rządowej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6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 innych lokalnych opłat pobieranych przez js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Otrzymane spadki, zapisy i darowizny w postaci pieniężne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Środki na dofinansowanie własnych zadań pozyskane z innych źródeł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0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100.16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.164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środki na dofinansowanie własnych zadań bieżących gmin pozyskane z innych źróde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Środki na dofinansowanie własnych zadań inwestycyjnych gmin pozyskane z innych źróde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działy gmin w   podatkach stanowiących dochód budżetu państwa w tym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28.63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28.634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011.444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,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podatku dochodowego od osób fizycznych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.63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.634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2.2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podatku dochodowego od osób prawnych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4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SUBWENCJE OGÓLNE Z BUDŻ. PAŃSTW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.226.81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.478.25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.478.2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oświatow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3.91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5.34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5.34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wyrównawcza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4.09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4.09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4.0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równoważąc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81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81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8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CELOW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34.84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27.675,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89.54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12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na realizację  zadań bieżących zleconych gmini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049.84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88.018,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71.359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,3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Stanu Cywilneg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a rej. Wyborc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rodzin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6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2.71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81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 zdrowot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4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i pomoc w naturz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528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zwrot podatku akcyzoweg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16.460,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.46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Dotacja celowa otrzymana z budżetu Państwa na inwestycje. i zakupy inwest. z zak. adm. rządowej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6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 realizację  własnych zadań bieżących gmin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8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33.20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12.175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7,4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ianie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okresow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88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 kosztów kształcenia młodocian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0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06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realizację inwestycji i zakupów inwestycyjn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GOPS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94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44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materialne dla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553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14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ona cywiln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9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trzymane z fund. cel. na realizację zadań bież js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.45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.01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3,2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ROZWOJOW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.304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.019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533,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50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70,8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15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DOCHODY (I+II+III+IV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857.66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470.101,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846.592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i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15:00Z</dcterms:created>
  <dc:creator>.</dc:creator>
  <dc:description/>
  <cp:keywords/>
  <dc:language>en-US</dc:language>
  <cp:lastModifiedBy>Golczyk</cp:lastModifiedBy>
  <cp:lastPrinted>2009-02-17T10:41:00Z</cp:lastPrinted>
  <dcterms:modified xsi:type="dcterms:W3CDTF">2009-02-17T09:47:00Z</dcterms:modified>
  <cp:revision>29</cp:revision>
  <dc:subject/>
  <dc:title>Dochody budżetu Gminy Grzmiąca za I półrocze 2007r</dc:title>
</cp:coreProperties>
</file>