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8</w:t>
      </w:r>
    </w:p>
    <w:p>
      <w:pPr>
        <w:pStyle w:val="Normal"/>
        <w:ind w:firstLine="39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Wójta Gminy Grzmiąca Nr 8/2009</w:t>
      </w:r>
    </w:p>
    <w:p>
      <w:pPr>
        <w:pStyle w:val="Normal"/>
        <w:ind w:firstLine="3960"/>
        <w:rPr>
          <w:sz w:val="22"/>
          <w:szCs w:val="22"/>
        </w:rPr>
      </w:pPr>
      <w:r>
        <w:rPr>
          <w:b/>
          <w:sz w:val="22"/>
          <w:szCs w:val="22"/>
        </w:rPr>
        <w:t>z dnia 17 lutego 2009r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REALIZACJA PRZYCHODÓW I WYDATKÓW GMINNEGO FUNDUSZU OCHRONY ŚRODOWISKA I GOSPODARKI WODNEJ ZA 2008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 900, rozdział 90011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13"/>
        <w:gridCol w:w="1535"/>
        <w:gridCol w:w="15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lan po zmianac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ykonanie na 31.12.2008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 środków obrotowych na początek rok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.489,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.489,19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chod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.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.864,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 0820 wpływy ze składek na fundusze celow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864,28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II. 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t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.889,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.497,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§4170 wynagrodzenia bezosobow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56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4210 zakup materiałów i wyposażeni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3,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§4300 zakup usług pozostały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.889,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528,13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22"/>
                <w:szCs w:val="22"/>
              </w:rPr>
              <w:t>Stan środków obrotowych na koniec rok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.855,5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7:59:00Z</dcterms:created>
  <dc:creator>z</dc:creator>
  <dc:description/>
  <cp:keywords/>
  <dc:language>en-US</dc:language>
  <cp:lastModifiedBy>Golczyk</cp:lastModifiedBy>
  <cp:lastPrinted>2009-02-17T10:58:00Z</cp:lastPrinted>
  <dcterms:modified xsi:type="dcterms:W3CDTF">2009-02-17T09:59:00Z</dcterms:modified>
  <cp:revision>25</cp:revision>
  <dc:subject/>
  <dc:title>Załącznik Nr 7</dc:title>
</cp:coreProperties>
</file>