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8/2009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ia  17 lutego 2009r.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2008r.</w:t>
      </w:r>
    </w:p>
    <w:p>
      <w:pPr>
        <w:pStyle w:val="Normal"/>
        <w:rPr/>
      </w:pPr>
      <w:r>
        <w:rPr/>
      </w:r>
    </w:p>
    <w:tbl>
      <w:tblPr>
        <w:tblW w:w="11795" w:type="dxa"/>
        <w:jc w:val="left"/>
        <w:tblInd w:w="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2895"/>
        <w:gridCol w:w="1358"/>
        <w:gridCol w:w="1939"/>
        <w:gridCol w:w="1980"/>
        <w:gridCol w:w="198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yjna realizująca  program  lub koordynująca  wykonanie programu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wydatki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08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8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udowa kanalizacji burz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 miejscowości Krosin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5,42</w:t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dernizacja drogi bruk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miejscowości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l. Spółdzielcz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>
                <w:bCs/>
                <w:iCs/>
                <w:sz w:val="18"/>
                <w:szCs w:val="18"/>
              </w:rPr>
              <w:t>Zagospodarowanie centrum miejscowości Grzmiąca przy ul. Krótki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wielofunkcyjnego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lejowa 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2.33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Urzędu Gminy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.38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Iw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9.158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Szkoły Podstawowej i sali gimnastyczn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os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.234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 w Mieszałkach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mina Grzmią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1.72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ali wielofunkcyjnej (gimnastycznej)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5.864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a hali widowiskowo – sportowej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9.9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3.32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7.682,62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Zespołu Szkół i Gimnazjum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7.576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 świetlicy w miejscowości Such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4.2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15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55:00Z</dcterms:created>
  <dc:creator>.</dc:creator>
  <dc:description/>
  <cp:keywords/>
  <dc:language>en-US</dc:language>
  <cp:lastModifiedBy>Golczyk</cp:lastModifiedBy>
  <cp:lastPrinted>2009-02-17T10:58:00Z</cp:lastPrinted>
  <dcterms:modified xsi:type="dcterms:W3CDTF">2009-02-17T09:58:00Z</dcterms:modified>
  <cp:revision>8</cp:revision>
  <dc:subject/>
  <dc:title>Załącznik Nr 7</dc:title>
</cp:coreProperties>
</file>