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 do Zarządzenia nr 6/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Wójta Gminy Grzmiąca z dnia 03.02.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bela nr 1- Plan dofinansowania doskonalenia zawodowego nauczycieli gminy Grzmiąca na rok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14815</wp:posOffset>
                </wp:positionH>
                <wp:positionV relativeFrom="page">
                  <wp:posOffset>1122680</wp:posOffset>
                </wp:positionV>
                <wp:extent cx="1460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88.4pt;mso-position-vertical-relative:page;margin-left:7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30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84"/>
        <w:gridCol w:w="1568"/>
        <w:gridCol w:w="1744"/>
        <w:gridCol w:w="1744"/>
        <w:gridCol w:w="1744"/>
        <w:gridCol w:w="2205"/>
        <w:gridCol w:w="1714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y doskonaleni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espół Szkół w Grzmiącej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Iwini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Krosini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a Podstawowa w Mieszałkac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mnazjum im. ks. Jana Twardowskie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rady pedagogic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z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z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 kwalifikac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z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metody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z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konalenie kadry pedagogiczne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z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 z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a dokształcanie pobierane przez szkoły wyższe i zakłady kształcenia nauczyciel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z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z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ferencjach, seminariach i zajęciach doskonalący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z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dojazdu nauczycieli na zajęci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 z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z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materiałów szkoleniowych i informacyjny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z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2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8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0 z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1 z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7 z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19:00Z</dcterms:created>
  <dc:creator>Kulesza Agnieszka</dc:creator>
  <dc:description/>
  <cp:keywords/>
  <dc:language>en-US</dc:language>
  <cp:lastModifiedBy>Kulesza Agnieszka</cp:lastModifiedBy>
  <cp:lastPrinted>2009-03-02T11:56:00Z</cp:lastPrinted>
  <dcterms:modified xsi:type="dcterms:W3CDTF">2009-03-02T11:00:00Z</dcterms:modified>
  <cp:revision>5</cp:revision>
  <dc:subject/>
  <dc:title/>
</cp:coreProperties>
</file>