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  <w:t>Załącznik Nr 9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  <w:t>.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INFORMACJA O WYNIKACH NABO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URZĄD GMINY GRZMIĄC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zwa stanowiska pracy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 xml:space="preserve">Informujemy, że w wyniku zakończenia procedury naboru na ww. stanowisko, nie została zatrudniona żadna osoba spośród zakwalifikowanych kandydatów /lub braku kandydatów/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rPr/>
      </w:pPr>
      <w:r>
        <w:rPr/>
        <w:t>Uzasadnien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0"/>
        </w:rPr>
        <w:t>/data, podpis osoby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1:39:00Z</dcterms:created>
  <dc:creator>Danuta Skoczylas</dc:creator>
  <dc:description/>
  <dc:language>en-US</dc:language>
  <cp:lastModifiedBy/>
  <cp:lastPrinted>2006-07-28T07:33:00Z</cp:lastPrinted>
  <dcterms:modified xsi:type="dcterms:W3CDTF">2009-12-29T07:49:20Z</dcterms:modified>
  <cp:revision>3</cp:revision>
  <dc:subject/>
  <dc:title>Załącznik Nr 2</dc:title>
</cp:coreProperties>
</file>