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/>
      </w:pPr>
      <w:r>
        <w:rPr/>
        <w:t>Załącznik Nr 6</w:t>
      </w:r>
    </w:p>
    <w:p>
      <w:pPr>
        <w:pStyle w:val="Normal"/>
        <w:ind w:firstLine="5940"/>
        <w:rPr/>
      </w:pPr>
      <w:r>
        <w:rPr/>
        <w:t>do Zarządzenia Nr 2/2009</w:t>
      </w:r>
    </w:p>
    <w:p>
      <w:pPr>
        <w:pStyle w:val="Normal"/>
        <w:ind w:firstLine="5940"/>
        <w:rPr/>
      </w:pPr>
      <w:r>
        <w:rPr/>
        <w:t>Wójta Gminy Grzmiąca</w:t>
      </w:r>
    </w:p>
    <w:p>
      <w:pPr>
        <w:pStyle w:val="Normal"/>
        <w:ind w:firstLine="5940"/>
        <w:rPr/>
      </w:pPr>
      <w:r>
        <w:rPr/>
        <w:t>z dnia 09 stycznia 2009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CZEGÓŁOWY PODZIAŁ DOCHODÓW I WYDATKÓW BUDŻETOWYCH</w:t>
      </w:r>
    </w:p>
    <w:tbl>
      <w:tblPr>
        <w:tblW w:w="992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1217"/>
        <w:gridCol w:w="706"/>
        <w:gridCol w:w="1276"/>
        <w:gridCol w:w="1307"/>
        <w:gridCol w:w="2714"/>
      </w:tblGrid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ś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a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hod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</w:t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 8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ta i wychowani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2.65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koły podstawowe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SP Iwi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1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52.46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datki osobowe niezaliczane do wynagrodze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63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)środki BHP i odzież ochronna dla pracowników 618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)dod. mieszkaniowe 11.988zł, 3)dod. wiejskie 20.158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)fundusz zdrowotny 866zł</w:t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osobowe pracowników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.26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wynagrodzenie roczn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65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05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6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wyposażeni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72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)opał 12.600z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)środki czystości 1.595zł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artykuły biurowe, druki szkolne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świadectwa, dzienniki) ,kreda, papier, tusz 1.395z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) sprzęt gospodarczy, materiały do napraw 2.017zł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prenumerata prasy 617zł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zakup osłon na kaloryfery 500zł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7) zakup bojlera, gablota na sztandar 1.000zł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8)zakup suszarek do rąk, dozowników do mydła 500z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zakup farb i materiałów do remontu klasy i lamperii 1.500z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0) zakup kserokopiarki 3.000zł</w:t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pomocy naukowych, dydaktycznych i książek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2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energi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4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)energia elektr. 7.894zł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woda +kanalizacja 855zł</w:t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remontowych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3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)konserwacja i legalizacja gaśnic 1.000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)instalacje alarmowe 754z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) usługi transportowe 580zł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usługi remontowe odnowienie sal, malowanie  1.500zł</w:t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zdrowotnyc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5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)wywóz nieczystości stałych</w:t>
              <w:br/>
              <w:t xml:space="preserve"> i płynnych 823z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)  przeglądy kopiarek, usługi ZETO 1.338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)opłaty RTV i pocztowe 515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)szkolenia 515zł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prowizja bankowa 1.965zł,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dostępu do sieci Internet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łaty z tytułu zakupu usług telekomunikacyjnych telefonii komórkowej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y z tytułu zakupu usług telekomunikacyjnych telefonii stacjonarnej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8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e służbowe krajow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a zakładowy fundusz świadczeń socjalnyc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72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socjalny</w:t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a pracowników niebędących członkami korpusu służby cywilnej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papierniczych do sprzętu drukarskiego i urządzeń kserograficznyc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akcesoriów komputerowych w tym programów i licencj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6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Oddziały przedszkolne w szkołach podstawowyc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01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6.63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osobowe niezaliczone do wynagrodze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5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)dod. wiejskie 2.275zł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dod. mieszkaniowe 1.380zł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3)fundusz zdrowotny 100zł</w:t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osobowe pracowników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99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wynagrodzenie roczn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8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6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i wyposażeni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pomocy naukowych, dydaktycznych i książek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e służbowe krajow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a zakładowy fundusz świadczeń socjalnyc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3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socjalny</w:t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Dokształcanie i doskonalenie nauczyciel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014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.55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5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Szkoła 3.222zł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Oddział przedszkolny 336z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7:42:00Z</dcterms:created>
  <dc:creator>.</dc:creator>
  <dc:description/>
  <cp:keywords/>
  <dc:language>en-US</dc:language>
  <cp:lastModifiedBy>Golczyk</cp:lastModifiedBy>
  <cp:lastPrinted>2008-01-18T10:08:00Z</cp:lastPrinted>
  <dcterms:modified xsi:type="dcterms:W3CDTF">2009-01-12T11:26:00Z</dcterms:modified>
  <cp:revision>16</cp:revision>
  <dc:subject/>
  <dc:title>Załącznik Nr 2</dc:title>
</cp:coreProperties>
</file>