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Załącznik Nr 7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do Zarządzenia Nr 2/2009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z dnia 09 stycznia 2009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540"/>
        <w:gridCol w:w="1260"/>
        <w:gridCol w:w="126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85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8.5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Świadczenia rodzinne, zaliczka alimentacyjna oraz składki na ubezpieczenia emerytalne           i rentowe z ubezpieczenia społe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2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24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8.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rodzinne wraz z przysługującymi  dodatki, zasiłek pielęgnacyjny, świadczenie piel.,  jednorazowa zapomoga z tytułu urodzenia dziecka, fundusz alimentacyj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,5% od płac za 2008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kładki od wynagrodzeń oraz niektórych świadczeń rodzin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% 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i wyposaże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płaty za usługi pocztowe, koszty i prowizje bankowe, serwis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-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pieru do drukare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kładki na ubezpieczenie zdrowo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a opłacana za osoby pobierające zasiłek stały z pomocy społecznej i niektóre świadczenia rodzin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siłki i pomoc w naturze oraz składki na ubezpieczenia emerytalne i ren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41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47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asiłki okresowe 301.000zł, zasiłki zlecone 118.000z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rzez jednostki samorządu terytorialnego od innych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środki pomocy społe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483.5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zrost płac o 3%, wzrost dod. staż. (zad. własne 245.264zł, zad. zlecone 72.0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,5% od płac za 2008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zad. własne 15.106zł, zad. zlecone 6.1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kładki ZUS (zad. własne 40.957zł, zad. zlecone 12.285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Fundusz Pracy (zad. własne 6.343zł, zad. zlecone 1.95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opiekuńcze -um.zlec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zakup materiałów i wyposażenia wg potrzeb (zad. własne 8.000zł, zad. zlecone 5.500zł)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usługi konserwacyjne i naprawcze sprzętu (zad. własne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płaty za usługi pocztowe , usługi transportowe związane z przewozem pracowników ops i darów, koszty i prowizje bankowe, serwisy, (zad. własne 25.000zł, zad. zlecone 6.086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 (zad. własne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fundusz socjalny (zad. własne 6.364zł, zad. zlecone 1.964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-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 (zad. własne 2.795zł, zad. zlecone 2.115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sługi opiekuńcze i specjalistyczne usługi opiekuń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8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Rządowy „Posiłek dla potrzebujących” na zakup posiłku lub żywności dla osób dorosłyc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13:00Z</dcterms:created>
  <dc:creator>.</dc:creator>
  <dc:description/>
  <cp:keywords/>
  <dc:language>en-US</dc:language>
  <cp:lastModifiedBy>Golczyk</cp:lastModifiedBy>
  <cp:lastPrinted>2008-02-05T09:16:00Z</cp:lastPrinted>
  <dcterms:modified xsi:type="dcterms:W3CDTF">2009-01-12T12:04:00Z</dcterms:modified>
  <cp:revision>11</cp:revision>
  <dc:subject/>
  <dc:title>Załącznik Nr 1</dc:title>
</cp:coreProperties>
</file>