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3</w:t>
      </w:r>
    </w:p>
    <w:p>
      <w:pPr>
        <w:pStyle w:val="Normal"/>
        <w:ind w:firstLine="5940"/>
        <w:rPr/>
      </w:pPr>
      <w:r>
        <w:rPr/>
        <w:t>do Zarządzenia Nr 2/2009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09 stycz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82"/>
        <w:gridCol w:w="722"/>
        <w:gridCol w:w="1097"/>
        <w:gridCol w:w="1292"/>
        <w:gridCol w:w="2712"/>
      </w:tblGrid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trHeight w:val="549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.4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y podstawowe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 Mieszał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1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4.8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odzież ochronna dla prac.1.060z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dod. mieszkaniowe 12.588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dod. wiejskie 19.4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fundusz zdrowotny 885zł, 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.38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8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węgiel 18.871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środki czystości 2.161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materiały biurowe, druki szkolne (świadectwa, dzienniki,) kreda, zestawy testowe na próbny egzamin OKE Poznań, materiały dla wychowawców, nagrody na konkursy 1.245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ateriały do napraw bieżących, części do kosiarki, paliwo do kosiarki i piły spalinowej, farby na malowanie sali gimnastycznej, zakup lamp do klas, zakup narzędzi, listew schodowych, żarówek i starterów 5.16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.zakup prasy szkolnej i monitora dyrektora 1.077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lekarstwa do apteczki szkolnej 1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.zakup materiałów do remontu łazienek 12.000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energia elektr. 6.277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woda 720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prawa kopiarek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omputerów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wywóz nieczystości stałych 1.08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przegląd kserokopiarek, usługi ZETO 839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opłaty RTV i pocztowe, znaki pocztowe 576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usługi kominiarskie 377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.  prowizja bankowa 2.212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opłaty za szkolenia 2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.konserwacja i legalizacja gaśnic 3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.obsługa alarmu 753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usługi różne,  przewóz nauczycieli i uczniów na konkursy, dyrektora do delegatury 2.0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pomiar natężenia prądu 566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 Interne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y i odszkodowania wypłacane na rzecz osób prawnych i innych jednostek organ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 za zanieczyszczenie środowiska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 papierniczych do sprzętu drukarskiego i urządzeń kserograficz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pieru do drukarek i kopiarek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 komputerowych w tym programów i licencj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akcesoriów komputerowych, toner i tusz do drukarek i kopiarek, programy komputerowe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na zakupy inwestycyjne jednostek budżet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kopiarki cyfrowej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2.3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dodatki wiejskie 2.25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undusz zdrowotny 87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8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zakup materiałów do pracy </w:t>
              <w:br/>
              <w:t xml:space="preserve">   z dziećmi 500zł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zakup mebli 2.400z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czasopisma przedszkolne 120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 do książeczek zdrowia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kształc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i doskonalenie nauczycie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.2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zkoła 2.951zł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Oddział przedszkolny 290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16:00Z</dcterms:created>
  <dc:creator>.</dc:creator>
  <dc:description/>
  <cp:keywords/>
  <dc:language>en-US</dc:language>
  <cp:lastModifiedBy>Golczyk</cp:lastModifiedBy>
  <cp:lastPrinted>2009-01-09T14:58:00Z</cp:lastPrinted>
  <dcterms:modified xsi:type="dcterms:W3CDTF">2009-01-12T10:31:00Z</dcterms:modified>
  <cp:revision>10</cp:revision>
  <dc:subject/>
  <dc:title>Załącznik Nr 2</dc:title>
</cp:coreProperties>
</file>