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>Załącznik Nr 5</w:t>
      </w:r>
    </w:p>
    <w:p>
      <w:pPr>
        <w:pStyle w:val="Normal"/>
        <w:ind w:firstLine="5940"/>
        <w:rPr/>
      </w:pPr>
      <w:r>
        <w:rPr/>
        <w:t>do Zarządzenia Nr   2/2009</w:t>
      </w:r>
    </w:p>
    <w:p>
      <w:pPr>
        <w:pStyle w:val="Normal"/>
        <w:ind w:firstLine="5940"/>
        <w:rPr/>
      </w:pPr>
      <w:r>
        <w:rPr/>
        <w:t>Wójta Gminy Grzmiąca</w:t>
      </w:r>
    </w:p>
    <w:p>
      <w:pPr>
        <w:pStyle w:val="Normal"/>
        <w:ind w:firstLine="5940"/>
        <w:rPr/>
      </w:pPr>
      <w:r>
        <w:rPr/>
        <w:t>z dnia 09 stycznia 2009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Y PODZIAŁ DOCHODÓW I WYDATKÓW BUDŻETOWYCH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080"/>
        <w:gridCol w:w="720"/>
        <w:gridCol w:w="1245"/>
        <w:gridCol w:w="1246"/>
        <w:gridCol w:w="2616"/>
      </w:tblGrid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8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ta i wychowa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.30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Szkoły podstawowe</w:t>
            </w:r>
            <w:r>
              <w:rPr>
                <w:b/>
                <w:bCs/>
                <w:sz w:val="22"/>
                <w:szCs w:val="22"/>
              </w:rPr>
              <w:t xml:space="preserve"> SP Krosi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73.45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ane do wynagrodz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6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środki BHP i odzież ochr. dla pracowników 618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 dod. mieszkaniowe 9.372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)dod. wiejskie 18.542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)fundusz zdrowotny dla nauczycieli 735zł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.1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24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4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4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opał -węgiel i trociny 5.50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)środki czystości 1.087zł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artykuły biurowe, druki szkolne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świadectwa, dzienniki) , kreda,  tusz 1.544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)sprzęt gospodarczy, materiały do drobnych napraw bieżących 1.300z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) prenumerata prasy 618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suszarki do rąk, dozowniki do mydła 1.500zł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7) wykładzina do sali gimnastycznej 5.000zł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ocy naukowych, dydaktycznych i książ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3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energia elektr. 6.38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 woda +kanalizacja 957zł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konserwacja i legalizacja gaśnic 850zł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usługi transportowe 360zł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pomiary instalacji elektr., usługi kominiarskie 1.200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remonty bieżące, odnowienie sal – 1.500zł,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6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przeglądy kopiarek, usługi ZETO 1.286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opłaty RTV i pocztowe 515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)prowizja bankowa 1.945zł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wywóz nieczystości 710z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5)konserwacja systemu alarmowego 604zł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dostępu do sieci Inter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 telekomunikacyjnych telefonii komórk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3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 niebędących członkami korpusu służby cywil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kup akcesoriów komputerowych tym programów i licencj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ddziały przedszkoln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w szkołach podstaw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6.06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ane do wynagrodz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9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dod. wiejski 2.112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dod. mieszkaniowy 1.380z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) fundusz zdrowotny 98zł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9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6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ocy naukowych, dydaktycznych i książ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kształcanie i doskonalenie nauczycie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.78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8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ła 2.450z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dział przedszkolny 330z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13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41:00Z</dcterms:created>
  <dc:creator>.</dc:creator>
  <dc:description/>
  <cp:keywords/>
  <dc:language>en-US</dc:language>
  <cp:lastModifiedBy>Golczyk</cp:lastModifiedBy>
  <cp:lastPrinted>2007-01-16T11:54:00Z</cp:lastPrinted>
  <dcterms:modified xsi:type="dcterms:W3CDTF">2009-01-12T11:21:00Z</dcterms:modified>
  <cp:revision>9</cp:revision>
  <dc:subject/>
  <dc:title>Załącznik Nr 2</dc:title>
</cp:coreProperties>
</file>