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do Zarządzenia Nr 2/2009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z dnia 09 stycznia 2009r.</w:t>
      </w:r>
    </w:p>
    <w:p>
      <w:pPr>
        <w:pStyle w:val="Normal"/>
        <w:jc w:val="both"/>
        <w:rPr/>
      </w:pPr>
      <w:r>
        <w:rPr/>
        <w:t>SZCZEGÓŁOWY PODZIAŁ DOCHODÓW I WYDATKÓW BUDŻETOWYCH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900"/>
        <w:gridCol w:w="540"/>
        <w:gridCol w:w="1260"/>
        <w:gridCol w:w="1260"/>
        <w:gridCol w:w="27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01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leśnict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.1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Zarządy melioracji i urządzeń wo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01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.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osobowe niezaliczon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wynagrod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wiwalent za odzież roboczą, używanie własnego sprzętu,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materiałów  do robót  w zakresie konserwacji urządzeń melioracyj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roczna do Spółek Wod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Spółki wod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01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620.3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3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łata dla spółki do wody i ściek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Izby rolni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0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6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aty gmin na rzecz izb rolniczych w wysokości 2% uzyskanych wpływów z podatku rol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aty gmin na rzecz Izb Rolniczych w wysokości 2% uzyskanych dochodów z wpłat  z podatku rolneg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01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1.1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nsze za obwody łowiecki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a dla pracowników zatrudnianych w ramach prac publicznych i interwencyj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dodatkowe wynagrodzenie roczne za 2008r. dla pracowników publicz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a-zalecenie pracownika BHP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wody mineralnej, odzieży ochronnej   i  wyposażenia dla pracowników zatrudnionych w ramach prac publicznych i in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badania lekarskie pracowników publ. i inter.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6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Drogi publiczne gm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60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62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kup materiałów na bieżące remonty dróg i chodników, części, paliwa do zagęszczarki i kosiarki, zakup odzieży ochronnej, rękawic dla pracowników zatrudnionych przy pracach publicz.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zimowe utrzymanie dróg, usługi koparko-spycharką,usługi transportow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inwestycyjne jednostek budże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r 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7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spodarka mieszkani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.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.4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Gospodarka gruntami i nieruchomości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0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496.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opł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upomnieni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czynsz i opłaty za centralne ogrzewani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aty z tytułu odpłatnego nabycia prawa własności oraz prawa użytkowania wieczystego nieruchomo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wpłaty za użytkowanie wieczyste 887zł, opłaty za grunty na których prowadzi się działalność gosp. 2.000zł, dochody ze sprzedaży działek i budynków 372.200z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odset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setki od nieterminowych wpł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0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560.4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Umowy –zlecenia z tyt. prac remont.-budowlanych w budynkach komunal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materiałów na drobne remonty mieszkań komunalnych, paliwa i części do kosiarki, zakup opału do Domu Szkoleniowego i Ośrodka Zdrowi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energię elektryczną i wodę w budynkach komunalnych i  kaplicach cmentar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wywóz odpadów komunalnych, ogłoszenia o przetargach, prenumerata prasy, wkładka Głos Grzmiącej, audycje o gminie, usługi transp., badanie wody w jeziorach, wycinka drzew; usługi geodezyjne, rzeczoznawcze (sporządzenie wypisów, wycena działek i mieszkań, mapy do celów projektowych, podział działek, wpisy do hipoteki, opłaty notarialne i sądowe) opracowanie decyzji o warunkach zabudowy opłata za umieszczenie psów w schronisku, dzierżawa placu pod przystanek PKS w Radomyślu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towarów i usług(VA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V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y i odszkodowania wypłacane na rzecz osób fiz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emisję zanieczyszczeń do atmosfer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postępowania sądowego i prokuratorsk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postępowania sądoweg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inwestycyjne jednostek budże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8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r 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72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y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6.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2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26.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aty gmin i powiatów na rzecz innych jednostek samorządy terytorialnego oraz związków gmin lub związków powiatów na dofinansowanie zadań inwest.</w:t>
              <w:br/>
              <w:t xml:space="preserve"> i zakupów inwesty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.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r 10</w:t>
            </w:r>
          </w:p>
        </w:tc>
      </w:tr>
      <w:tr>
        <w:trPr>
          <w:trHeight w:val="37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75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45.4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Urzędy wojewódzk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50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49.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ustaw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dotacja na wynagrodzenia wraz z pochodnymi kierownika USC i jego zastęp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 od planowanych wpływów za dowody osobist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a kierownika USC i jego zastęp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ZU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Pra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Rady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6.3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wydatki na rzecz osób fiz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Diety przewodniczącego, z-cy przewodniczącego, radnych, członków komisji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pendia dla uczni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ypendia dla uczniów szkół średnich fundowane przez Radę Gmin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materiałów biurowych i artykułów spożywczych na sesje, wydatki reprezentacyjne, zakup wieszaków na okrycia wierzchnie, kwiatów, wazonów, ram do zdjęć, filiżanek, czajników, łyżeczek, szampanówek, 1.000 zakup zmywarki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róże służbowe krajowe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-będących członkami korpusu służby cywil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 przewodniczącego Rady Gminy oraz przewodniczących komisji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Urzędy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.605.3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ze sprzedaży zbędnych materiałów, za ksero, dokumentację przet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owe niezliczone do wynagrod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za okular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.7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płac pracowników, stażowe, nagrody jubileuszowe , odprawy emerytaln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datkowe wynagrodzenie roczne z funduszu płac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agencyjno-prowizyj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izja za sprzedaż znaków skarbowych, pobór opłaty targowej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6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kładki ZUS od wynagrodzeń, prowizji i dodatk. wynagrodzenia roczneg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Pra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aty na Państwowy Fundusz Rehabilitacji Osób Niepełnospraw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aty na PFR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y zlecenia, o dzieł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59"/>
              <w:ind w:right="-160" w:hanging="0"/>
              <w:rPr/>
            </w:pPr>
            <w:r>
              <w:rPr>
                <w:sz w:val="16"/>
                <w:szCs w:val="16"/>
              </w:rPr>
              <w:t xml:space="preserve">zakup  materiałów:  druki, środki czystości, wydatki  reprezentacyjne: przyjęcie   delegacji krajowych i  zagranicznych, wydatki  okolicznościowe:  nagrody dla   najlepszych uczniów i kwiaty z okazji Dnia Edukacji Narodowej,  węgiel  do Urzędu Gminy, części do kserokopiarki, kompleksowy remont 4 pomieszczeń biurowych i archiwum, pogotowie kasowe 3.000zł,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wodę i energię elektryczną w budynku Urzędu Gmin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naprawa centrali telefonicznej i kserokopiarki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owe badania lekarskie pracow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prowizja bankowa, przesyłki pocztowe, usługi  informatyczne, ochrona mienia,  sporządzenie rejestru zabytków Gminy Grzmiąca, prenumerata „ Wspólnoty", przeglądu podatkowego, licencja „Lexa",  regeneracja gaśnic i wkładów do drukarek, konserwacja   i przegląd kserokopiarki, centrali telefonicznej, systemu alarmowego, opłata za odbiorniki radiowe,  zamieszczenie reklamy, ogłoszenia w prasie, usługi kominiarskie oraz inne nieprzewidziane wydatki;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, opłata za stronę internetową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płaty z tytułu zakupu usług telekomunikacyjnych telefonii komór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y komórkow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stacjonar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y stacjonarn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cje oraz ryczałty samochodow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ubezpieczenie mienia Gminy Grzmiąca, nagrody na turniej o ruchu drogowym, składka na organizację imprez sportowych dla szkół i inne opłat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-będących członkami korpusu służby cywil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 pracownik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papiernicze do sprzętu drukarskieg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esoria komputerow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romocja jednostek samorządu terytorial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65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y zlecenia, o dzieło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na zorganizowanie imprez kulturalno-rozrywkowych, oznakowanie Grzmiącej, Krosina, Mieszałek, zakup tablic informacyjnych, map i materiałów promocyj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38.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aty gmin i powiatów na rzecz innych jednostek samorządu terytorialnego oraz związków gmin lub związków powiatów na dofinansowanie zadań bieżąc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na rzecz Związku Miast i Gmin Dorzecza Parsęt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wydatki na rzecz osób fiz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ty sołtysów biorących udział w sesji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75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Urzędy naczelnych organów władzy państw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ustaw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a na sfinansowanie kosztów prowadzenia i aktualizacji stałego rejestru wyborc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kładki ZU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Pra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e za aktualizację rejestru wyborc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papieru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75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.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Ochotnicze straże pożar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10.3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ZUS od wynagrodzeń kierowców OSP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Pra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e komendanta i 3 kierowców OSP, ekwiwalent za udział w akcjach pożarnicz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paliwa i części zamiennych do samochodów, zakup materiałów na bieżące remonty remiz strażackich, środków chemicznych, środków czystości, ubrań, 3000zł remont górnych pomieszczeń remizy strażackiej w Grzmiącej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energię elektryczną, centralne ogrzewanie remizy oraz wodę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nt zbiornika na wodę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 lekarski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glądy techniczne samochodów, regeneracja gaśnic, wydatki na organizację Dnia Strażaka,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ezpieczenia pojazdów i strażak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Straż Miej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4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1.7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nagrodzenia osobowe pracownik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99,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a strażnik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92,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ZUS od wynagrodzeń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na fundusz pra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mundurów i wyposażenia do biur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r 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Zarządzanie kryzys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zerw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75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82.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7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Wpływy z podatku dochodowego od osób fiz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działalności gospodarczej osób fizycznych, opłacany w formie karty podat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setki od nieterminowych wpł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6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.323.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nieruchomo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.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od nieruchomości od osób praw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ro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rolny od osób praw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leś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leśny od osób praw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środków transpor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od środków transportowych od osób praw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czynności cywilnopraw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atek od czynności cywilnoprawn.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opł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upomnieni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6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.108.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nieruchomo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od nieruchomości od osób fizycznych płatny w 4 rata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ro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.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rolny od osób fizycznych płatny w 4 rata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leś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leśny od osób fizycznych płatny w 4 rata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środków transpor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od środków transportowych od osób fizycznych płatny w 2 rata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spadków i darowi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opłaty targ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targow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czynności cywilnopraw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opł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 od nieterminowych wpłat z tytułu podatków i opł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setki od nieterminowych wpła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Wpływy z innych opłat stanowiących dochody jednostek samorządu terytorialnego na podstawie ust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6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8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opłaty skarb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karbow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opłaty eksploatacyj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opłat za zezwolenia na sprzedaż alkoho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zwolenia na sprzedaż napojów alkoholow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Udziały gmin w podatkach stanowiących dochód budżetu gm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962.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dochodowy od osób fiz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dochodowy od osób fiz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dochodowy od osób praw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dochodowy od osób pr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obór podatków, opłat i niepodatkowych należności budże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6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39.7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nagrodzenia agencyjno-prowizyj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wizja sołtys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ZU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druków i przepisów praw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postępowania sądowego i prokuratorsk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łaty komornicze, za wpis do księgi wieczystej,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75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ługa długu publicz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.5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Obsługa papierów wartościowych, kredytów i pożyczek jednostek samorządu terytorial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05.5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 i dyskonto od krajowych skarbowych papierów wartościowych oraz od krajowych pożyczek i kredy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5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odsetki od kredytów bankowych oraz pożyczek z  WFOŚiG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75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żne rozlic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36.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Część oświatowa subwencji ogólnej dla jednostek samorządu terytorial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8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3.889.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wencje ogólne z budżetu państ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9.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ubwencja oświatowa na 2009r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Część wyrównawcza subwencji ogólnej dla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8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.152.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wencje ogólne z budżetu państ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2.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ubwencja wyrównawcza na 2009r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Rezerwy ogólne i cel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8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0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erwa budżetow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Część równoważąca subwencji ogólnej dla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58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94.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wencje ogólne z budżetu państ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ubwencja równoważąca na 2009r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80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ata i wychow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34.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66.1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Szkoły podstaw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0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3.268.4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3, 4, 5, 6,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owe niezaliczone do wynagrod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pendia dla uczni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0.7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7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6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9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up usług remont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komór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stacjonar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7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y i odszkodowania wypłacane na rzecz osób prawnych i innych jednostek organiza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inwestycyjne jednostek budże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.2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Oddziały przedszkolne w szkołach podstaw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0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74.2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3, 4, 5, 6,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owe niezaliczone do wynagrod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6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rzedszk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0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78.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4,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ożnych opł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y za przedszkol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owe niezaliczone do wynagrod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Gimnaz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3.928.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Załącznik Nr 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owe niezaliczone do wynagrod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pendia dla uczni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.3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8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3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komór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stacjonar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y i odszkodowania wypłacane na rzecz osób prawnych i innych jednostek organiza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inwestycyjne jednostek budże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r 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r 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dofinansowanie własnych inwestycji gmin, powiatów, samorządów województw, pozyskane z innych źróde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środki z FRKF na halę widowiskowo-sportową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Dowożenie uczniów do szkó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0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344.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płac 4 kierowc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dodatkowe wynagrodzenie roczne za 2008r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kładki ZUS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Pra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a zleceni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1.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paliwa i części zamiennych do autobus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ia elektryczna i wod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up usług remont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żące remonty autobus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 lekarski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transportowe, ekwiwalent za używanie własnego sprzętu, przeglądy techniczne samochodów, opłaty za system alarmow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cj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ezpieczenia pojazd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Dokształcanie i doskonalenie nauczycie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0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1.6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Załącznik Nr 2, 3, 4, 5, 6,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Stołówki szkol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0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8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42.6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  <w:u w:val="single"/>
              </w:rPr>
              <w:t>Załącznik Nr 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usłu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5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środków żywno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up usług remont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0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</w:t>
              <w:br/>
              <w:t>z budżetu państwa na realizację własnych zadań bieżących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dofinansowanie dla pracodawców zatrudniających młodo. pracownik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85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rona zdrow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7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Zwalczanie narkoman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2.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ła dla rodzic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rody w konkursach plastycz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ługa Punktu Konsultacyjnego; działania profilaktyczn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rzeciwdziałanie alkoholizmow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54.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e ½ etatu pełnomocnik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owe wynagrodzenie roczne pełnomocnik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 wynagrodzenia pełnomocnika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Pra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wynagrodzenia wypłacane na podstawie umów-zleceń i o dzieło; wynagrodzenia komisji RPA; opłata biegłego sądowe w przedmiocie uzależnieni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rody w konkursach profilakt., materiały do zajęć socjoterapii  w świetlicach, materiały do zajęć pozalekcyjnych, do programów profilakt., materiały biurowe, inn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środków żywno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środki żywnościowe na zajęcia socjoterapii, nagrody, inn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ogrzewanie Punktu Konsultacyjnego i Klubu ADARA; woda i energia elektryczn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pobytu na zjazdach w ośrodku odwykowym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obsługa Punktu Konsultacyjnego ds. uzależnień; koszty dojazdów na terapię, wypoczynek dzieci, szkolenia; inne działania profilaktyczne, opłaty sądow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cje pełnomocnik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85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społe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8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28.5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Świadczenia rodzinne, zaliczka alimentacyjna oraz składki na ubezpieczenia emerytalne           i rentowe z ubezpieczenia społecz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.25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.246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iczka alimentacyjna, fundusz alimentacyjn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158.6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Składki na ubezpieczenie zdrowotne opłacane za osoby pobierające niektóre świadczenia z pomocy społecznej, niektóre świadczenia rodzinne oraz osoby uczestniczące w zajęciach w centrum integracji społe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13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e zdrowot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Zasiłki i pomoc w naturze oraz składki na ubezpieczenia emerytalne i rent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41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478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własnych zadań bieżących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rzez jednostki samorządu terytorialnego od innych jednostek samorządu terytorial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Dodatki mieszkani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2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color w:val="FF000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i mieszkaniow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Ośrodki pomocy społe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10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483.5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własnych zadań bieżących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.2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komór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Usługi opiekuńcze i specjalistyczne usługi opiekuń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usłu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8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88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Załącznik Nr 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własnych zadań bieżących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9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ospodarka komunalna </w:t>
              <w:br/>
              <w:t>i ochrona środowi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.2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Oczyszczanie miast i w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90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usłu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składowanie odpad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Oświetlenie ulic, placów i dró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90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28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etlenie ulic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Wpływy i wydatki związane z gromadzeniem środków z opłat produk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9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opłaty produkt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900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56.2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opł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usłu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odset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aty gmin i powiatów na rzecz innych jednostek samorządu terytorialnego oraz związków gmin lub związków powiatów na dofinansowanie zadań bieżąc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2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składka do ZMiGDP na rzecz Jednostki Realizującej Projekt „Zintegrowana gospodarka wodościekowa”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92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.9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Domy i ośrodki kultury, świetlice i klu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92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292.1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a osobowe 2 pracownic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dodatkowe wynagrodzenie roczne za 2008r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ZU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Pra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węgla, środków czystości oraz materiałów niezbędnych do prowadzenia zajęć świetlicowych, materiałów na bieżące remonty świetlic, remont dachu sala wiejska Przystawy, II etap budowy placu zabaw w Nosibąda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energię elektryczną i wodę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stacjonar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cj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inwestycyjne jednostek budże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 Nr 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Bibliote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92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82.7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8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e osobowe pracownik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dodatkowe wynagrodzenie roczne za 2008r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i ZU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Pra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druków, środków czystości, materiałów niezbędnych do funkcjonowania bibliotek, prenumerata czasopism,  bieżące remont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naukowych, dydaktycznych i książ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książe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za energię elektryczną i centralne ogrzewani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gląd kserokopiarki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ształcanie pracowników, przesyłki pocztow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dostępu do sieci Intern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komór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stacjonar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Rozmowy telefoniczn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Delegacj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owych, w tym programów i licen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92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8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e muzyka przy zespole „Krosinianki”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artykułów spożywczych, uzupełnienie stroj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azdy na przeglądy zespołów ludowych, uroczystości gminne i powiatow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92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tura fizyczna i s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Zadania w zakresie kultury fizycznej i spor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926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9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a celowa z budżetu na finansowanie lub dofinansowanie zadań zleconych do realizacji stowarzyszeni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a dla klubów sportow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y za energię elektryczną i wodę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70.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887.5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2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1:15:00Z</dcterms:created>
  <dc:creator>.</dc:creator>
  <dc:description/>
  <cp:keywords/>
  <dc:language>en-US</dc:language>
  <cp:lastModifiedBy>Golczyk</cp:lastModifiedBy>
  <cp:lastPrinted>2009-01-03T20:29:00Z</cp:lastPrinted>
  <dcterms:modified xsi:type="dcterms:W3CDTF">2009-01-12T09:41:00Z</dcterms:modified>
  <cp:revision>27</cp:revision>
  <dc:subject/>
  <dc:title>Załącznik Nr 1</dc:title>
</cp:coreProperties>
</file>