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RZECZOWO – FINANSOWY ZADAŃ ZLECONYCH  NA  2009 ROK</w:t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164"/>
        <w:gridCol w:w="936"/>
        <w:gridCol w:w="1235"/>
        <w:gridCol w:w="1144"/>
        <w:gridCol w:w="2079"/>
      </w:tblGrid>
      <w:tr>
        <w:trPr>
          <w:trHeight w:val="121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REŚ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ZDZIA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TACJE plan po zmianach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DATKI plan po zmianac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7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zędy Wojewódzk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.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.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bieżących z zakresu adm. rządowej oraz innych zadań zlec. gminie (związkom gmin)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dusz płac kierownika USC i jego zastęp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kładki ZUS</w:t>
            </w:r>
          </w:p>
        </w:tc>
      </w:tr>
      <w:tr>
        <w:trPr>
          <w:trHeight w:val="49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% Fundusz Pra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7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ZĘDY NACZELNYCH ORGAN. WŁADZY      PAŃSTWOWEJ, KONTROLI OCHRONY PRAWA SĄDOWNICTW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 bieżących z zakresu administracji rządowej oraz innych zadań zleconych gminie  (związkom gmin)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ZUS</w:t>
            </w:r>
          </w:p>
        </w:tc>
      </w:tr>
      <w:tr>
        <w:trPr>
          <w:trHeight w:val="37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% Fundusz Pra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bez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e za prowadzenie i aktualizację rejestru wyborców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85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POMOC SPOŁECZ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77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77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adczenia  rodzinne, zaliczka alimentacyjna  oraz składki  na ubezpieczenia emerytalne  i rentowe z  ubezpieczenia  społeczneg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246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246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 zadań  bieżących z zakresu adm. rządowej oraz innych zadań zleconych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6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8.6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łki rodzinne wraz z przysługującymi dodatkami zasiłki pielęgnacyjne, świadczenie pielęgnacyjne, zaliczka alimentacyjna, jednorazowa zapomoga z tytułu urodzenia dziecka</w:t>
            </w:r>
          </w:p>
        </w:tc>
      </w:tr>
      <w:tr>
        <w:trPr>
          <w:trHeight w:val="30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wynagrodzenie ro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% od płac za 2008r.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7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do wynagrodzeń  oraz od niektórych świadczeń rodzinnych</w:t>
            </w:r>
          </w:p>
        </w:tc>
      </w:tr>
      <w:tr>
        <w:trPr>
          <w:trHeight w:val="14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i wyposaż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ły i wyposażenie</w:t>
            </w:r>
          </w:p>
        </w:tc>
      </w:tr>
      <w:tr>
        <w:trPr>
          <w:trHeight w:val="96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usług pozostał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łaty za usługi pocztowe, koszty i prowizje bankowe, szkolenia pracowników, serwisy</w:t>
            </w:r>
          </w:p>
        </w:tc>
      </w:tr>
      <w:tr>
        <w:trPr>
          <w:trHeight w:val="22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óże służbowe kraj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egacje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kolenia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apieru do drukarek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ładki na ubezpieczenia  zdrowotne opłacane za  osoby pobierające  niektóre świadczenia z pomocy społecz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 zadań  bieżących z zakresu adm. rządowej oraz innych zadań zleconych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zdrowot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a opłacana za osoby pobierające zasiłek z pomocy społ. i niektóre świadczenia rodzinne</w:t>
            </w:r>
          </w:p>
        </w:tc>
      </w:tr>
      <w:tr>
        <w:trPr>
          <w:trHeight w:val="20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siłki i pomoc w naturz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8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8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trHeight w:val="29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łki zlecone</w:t>
            </w:r>
          </w:p>
        </w:tc>
      </w:tr>
      <w:tr>
        <w:trPr>
          <w:trHeight w:val="388" w:hRule="atLeast"/>
          <w:cantSplit w:val="true"/>
        </w:trPr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27.1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27.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5:00Z</dcterms:created>
  <dc:creator>Twoja nazwa użytkownika</dc:creator>
  <dc:description/>
  <cp:keywords/>
  <dc:language>en-US</dc:language>
  <cp:lastModifiedBy>.</cp:lastModifiedBy>
  <cp:lastPrinted>2008-01-18T13:16:00Z</cp:lastPrinted>
  <dcterms:modified xsi:type="dcterms:W3CDTF">2009-01-11T17:22:00Z</dcterms:modified>
  <cp:revision>5</cp:revision>
  <dc:subject/>
  <dc:title>Załącznik Nr 8</dc:title>
</cp:coreProperties>
</file>