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/>
        <w:t>Załącznik Nr 4</w:t>
      </w:r>
    </w:p>
    <w:p>
      <w:pPr>
        <w:pStyle w:val="Normal"/>
        <w:ind w:firstLine="5940"/>
        <w:rPr/>
      </w:pPr>
      <w:r>
        <w:rPr/>
        <w:t>do Zarządzenia Nr 2/2009</w:t>
      </w:r>
    </w:p>
    <w:p>
      <w:pPr>
        <w:pStyle w:val="Normal"/>
        <w:ind w:firstLine="5940"/>
        <w:rPr/>
      </w:pPr>
      <w:r>
        <w:rPr/>
        <w:t>Wójta Gminy Grzmiąca</w:t>
      </w:r>
    </w:p>
    <w:p>
      <w:pPr>
        <w:pStyle w:val="Normal"/>
        <w:ind w:firstLine="5940"/>
        <w:rPr/>
      </w:pPr>
      <w:r>
        <w:rPr/>
        <w:t>z dnia  09 stycznia 2009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Y PODZIAŁ DOCHODÓW I WYDATKÓW BUDŻETOWYCH</w:t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082"/>
        <w:gridCol w:w="721"/>
        <w:gridCol w:w="1187"/>
        <w:gridCol w:w="1201"/>
        <w:gridCol w:w="2969"/>
      </w:tblGrid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ś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a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hody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 8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ta i wychowani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8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37.47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zkoły podstawow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S Grzmiąc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01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.001.42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rody i wydatki osobowe niezaliczane do wynagrodzeń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28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środki BHP i odzież ochronna dla pracowników 926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)dod. mieszk.13.200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) dod. wiejskie 29.821z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) fundusz zdr. 1.336zł,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ypendia dla uczniów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.00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59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69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3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yposażeni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) środki czystości 2.668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) artykuły biurowe, druki szkolne i księgowe, (świadectwa, dzienniki) kreda, 1.627zl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)sprzęt gospodarczy, materiały do napraw bieżących, farby do malowania 3.720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) prenumerata prasy 1.790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zakup wyposażenia – komputer do sekretariatu 2.300z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materiały hydrauliczne, umywalki – remont łazienek 3.000zł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pomocy naukowych, dydaktycznych i książek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9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1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konserwacja i legalizacja gaśnic 1.000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) remonty bieżące - malowanie korytarza 2.500zł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usługi transportowe 516zł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8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przeglądy kopiarek, usługi ZETO756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) opłaty RTV i pocztowe 880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) prowizja bankowa 1.970zł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)pozostałe np. wpisowe na turnieje, opłaty sędziowskie  (Uczniowski Klub Sport.) 2.583zł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y  usług dostępu do sieci Internet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komórkowej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75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socjalny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a pracowników niebędących członkami korpusu służby cywilnej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akcesoriów komputerowych ,oprogramowania i licencj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8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ddziały przedszkolne w szkołach podstawow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01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9.22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osobowe niezaliczane do wynagrodzeń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9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)dod. wiejski 4.839zł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dod. mieszkaniowy 3.072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) fundusz zdrowotny 182zł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3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9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1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yposażeni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pomocy naukowych, dydaktycznych i książek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9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remontow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1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rzedszkol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01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.4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8.91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y z różnych opła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y za przedszkole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osobowe niezaliczane do wynagrodzeń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dod. wiejski  2.108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dod. mieszkaniowy 924zł, 3)fundusz zdrowotny 68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odzież ochronna 163zł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47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9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8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yposażeni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9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środki czystości 319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)materiały biurowe, dekoracyjne 532zł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materiały do napraw bieżących 875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zakup 3 okien 4.770zł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pomocy naukowych, dydaktycznych i książek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woda –kanalizacja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remontow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klinowanie podłogi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4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okształcanie i doskonalenie nauczyciel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014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.28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8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Szkoła 4.454zł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oddział przedszkolny 607z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rzedszkole 221zł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tołówki szkol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014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8.4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2.62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ływy z usłu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4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55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9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8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5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yposażeni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8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środków żywnośc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7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36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5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2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socjalny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40:00Z</dcterms:created>
  <dc:creator>.</dc:creator>
  <dc:description/>
  <cp:keywords/>
  <dc:language>en-US</dc:language>
  <cp:lastModifiedBy>Golczyk</cp:lastModifiedBy>
  <cp:lastPrinted>2008-01-18T09:23:00Z</cp:lastPrinted>
  <dcterms:modified xsi:type="dcterms:W3CDTF">2009-01-12T10:46:00Z</dcterms:modified>
  <cp:revision>19</cp:revision>
  <dc:subject/>
  <dc:title>Załącznik Nr 2</dc:title>
</cp:coreProperties>
</file>