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/>
      </w:pPr>
      <w:r>
        <w:rPr/>
        <w:t xml:space="preserve">Załącznik do Zarządzenia  Nr 65/2010 </w:t>
      </w:r>
    </w:p>
    <w:p>
      <w:pPr>
        <w:pStyle w:val="Normal"/>
        <w:ind w:left="4956" w:firstLine="708"/>
        <w:jc w:val="right"/>
        <w:rPr/>
      </w:pPr>
      <w:r>
        <w:rPr/>
        <w:t xml:space="preserve">Wójta Gminy Grzmiąca </w:t>
      </w:r>
    </w:p>
    <w:p>
      <w:pPr>
        <w:pStyle w:val="Normal"/>
        <w:jc w:val="right"/>
        <w:rPr/>
      </w:pPr>
      <w:r>
        <w:rPr/>
        <w:t>z dnia 31 grudnia 2010 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CZNY PROGRAM DZIAŁ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GRZMIĄ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A ROK </w:t>
      </w:r>
      <w:r>
        <w:rPr>
          <w:b/>
        </w:rPr>
        <w:t>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89"/>
        <w:gridCol w:w="1802"/>
        <w:gridCol w:w="1417"/>
        <w:gridCol w:w="3401"/>
        <w:gridCol w:w="1418"/>
        <w:gridCol w:w="1843"/>
        <w:gridCol w:w="212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- cel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miernika realizacji cel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lanowana wartość miernika       / jm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posób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min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dpowiedzialny za wykona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ujący nadzór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pieczeństwo i porządek publiczny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bezpieczeństwa i przestrzegania prawa na terenie Gmin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Zadanie wewnętrzne</w:t>
            </w: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terwencj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terwencj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kresie wyłapywania bezdomnych i bezpańskich psó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</w:rPr>
              <w:t xml:space="preserve">    </w:t>
            </w:r>
            <w:r>
              <w:rPr/>
              <w:t>12 sz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eszyt zgłoszonych i wykonanych interwencj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endant Straży Gminn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tępca Wójt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Edukacja – </w:t>
            </w:r>
            <w:r>
              <w:rPr>
                <w:sz w:val="20"/>
                <w:szCs w:val="20"/>
              </w:rPr>
              <w:t>Realizacja obowiązku szkolnego na wysokim poziom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nie wewnętrz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Odsetek nauczycieli </w:t>
            </w:r>
            <w:r>
              <w:rPr>
                <w:sz w:val="18"/>
                <w:szCs w:val="18"/>
              </w:rPr>
              <w:t>mianowanych  i dyplomowa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) średni wynik ze sprawdzianów i testów podziale na część humanistyczną , matematyczną i językow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 pk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Stan zatrudnienia nauczycieli i zaświadczeń ukończenia awansu zawodoweg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niki egzaminów z O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yrektorzy szkó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tępca Wójt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inanse i różne rozliczenia</w:t>
            </w:r>
            <w:r>
              <w:rPr>
                <w:sz w:val="20"/>
                <w:szCs w:val="20"/>
              </w:rPr>
              <w:t xml:space="preserve"> – Rzetelne prowadzenie gospodarki finansowej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nie wewnętrz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lość odsetek rozstrzygniętych sądownie skarg potwierdzających naruszenie przez Zamawiając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Gminę)  ustawy Prawo Zamówień Publicz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</w:rPr>
              <w:t xml:space="preserve">  </w:t>
            </w:r>
            <w:r>
              <w:rPr/>
              <w:t>0%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jestr wyroków sądowych w sprawie prowadzonych postępowań zamówień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wisko pracy ds. zamówień publicznych i współpracy z organizacjami pozarządow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tępca Wójt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Gospodarka komunalna- </w:t>
            </w:r>
            <w:r>
              <w:rPr>
                <w:sz w:val="20"/>
                <w:szCs w:val="20"/>
              </w:rPr>
              <w:t>zapewnienie czystości w Gmi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nie wewnętrzne               i zewnętrz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setek budynków (gospod. domowych) mających podpisane umowy na wywóz śmie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%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jestr zawartych um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wisko pracy ds. ochrony środowis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raż Gmin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tępca Wójt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Ład przestrzenny, budownictwo i gospodarka mieszkaniowa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zwiększenie potencjału inwestycyjnego gminy oraz maksymalizacja dochodów z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nia gmin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nie wewnętrzne               i zewnętrz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udział % wartości sprzedaży mienia w stosunku do planu na dany rok budżetow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liczba wydanych decyzji                           o   warunkach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9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ozdanie z wykonania budże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27" w:hanging="227"/>
              <w:jc w:val="both"/>
              <w:rPr/>
            </w:pPr>
            <w:r>
              <w:rPr/>
              <w:t>1. rejestr wydanych decyzji o  warunkach zabudowy</w:t>
            </w:r>
          </w:p>
          <w:p>
            <w:pPr>
              <w:pStyle w:val="Normal"/>
              <w:ind w:left="227" w:hanging="227"/>
              <w:jc w:val="both"/>
              <w:rPr/>
            </w:pPr>
            <w:r>
              <w:rPr/>
              <w:t>2. rejestr wydanych decyzji o ustaleniu lokalizacji inwestycji celu publi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wisko pracy ds. gospodarki nieruchomościam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anowisko pracy ds. budownictwa, zagospodarowania przestrzennego i gospodarki lokalam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tępca Wój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moc społeczna</w:t>
            </w:r>
            <w:r>
              <w:rPr>
                <w:b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zapewnienie pomocy finansowej osobom uprawnion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danie wewnętrzne                i zewnętrzne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  <w:r>
              <w:rPr>
                <w:sz w:val="22"/>
                <w:szCs w:val="22"/>
              </w:rPr>
              <w:t>.Liczba rodzin, które skorzystały z pomo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liczba osób korzystających z opieki społecznej w przeliczeniu na 1 mieszkańca gm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jestr decyzji, wywiady, sprawozd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nik MO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w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ój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ransport i komunikacja –</w:t>
            </w:r>
            <w:r>
              <w:rPr>
                <w:sz w:val="20"/>
                <w:szCs w:val="20"/>
              </w:rPr>
              <w:t xml:space="preserve"> poprawa jakości infrastruktury drogow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nie wewnętrzne                i zewnętrz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wierzchnia naprawionych </w:t>
            </w:r>
            <w:r>
              <w:rPr>
                <w:sz w:val="20"/>
                <w:szCs w:val="20"/>
              </w:rPr>
              <w:t>wyremontowanych</w:t>
            </w:r>
            <w:r>
              <w:rPr>
                <w:sz w:val="22"/>
                <w:szCs w:val="22"/>
              </w:rPr>
              <w:t xml:space="preserve"> dróg i chodników w ciągu ro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ozdanie z wykonania budż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wisko pracy ds. ochrony środow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ójt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rządzanie strukturami </w:t>
            </w:r>
            <w:r>
              <w:rPr>
                <w:b/>
                <w:sz w:val="18"/>
                <w:szCs w:val="18"/>
              </w:rPr>
              <w:t>samorządowymi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20"/>
                <w:szCs w:val="20"/>
              </w:rPr>
              <w:t xml:space="preserve"> zapewnienie dobrego wizerunku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nie wewnętrzne                       i zewnętrzne</w:t>
            </w: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ość wejść na stronę ww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 roczni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nik odwiedzin na stronie WW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nowisko pracy ds. promocji i rozwoju gmin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formaty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tępca Wójt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06:00Z</dcterms:created>
  <dc:creator>Admin</dc:creator>
  <dc:description/>
  <cp:keywords/>
  <dc:language>en-US</dc:language>
  <cp:lastModifiedBy>Twoja nazwa użytkownika</cp:lastModifiedBy>
  <cp:lastPrinted>2011-03-23T08:02:00Z</cp:lastPrinted>
  <dcterms:modified xsi:type="dcterms:W3CDTF">2012-05-23T07:06:00Z</dcterms:modified>
  <cp:revision>2</cp:revision>
  <dc:subject/>
  <dc:title>Załącznik Nr 1</dc:title>
</cp:coreProperties>
</file>