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Heading1"/>
        <w:spacing w:lineRule="auto" w:line="240"/>
        <w:ind w:left="3420" w:hanging="0"/>
        <w:rPr/>
      </w:pPr>
      <w:r>
        <w:rPr>
          <w:color w:val="000000"/>
          <w:sz w:val="24"/>
          <w:szCs w:val="24"/>
        </w:rPr>
        <w:t>Zarządzenie Nr  45/2010</w:t>
      </w:r>
      <w:r>
        <w:rPr>
          <w:color w:val="000000"/>
          <w:spacing w:val="-16"/>
          <w:sz w:val="24"/>
          <w:szCs w:val="24"/>
        </w:rPr>
        <w:br/>
        <w:t>Wójta Gminy  Grzmiąca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3420" w:right="-41" w:hanging="0"/>
        <w:rPr>
          <w:b/>
          <w:b/>
          <w:bCs/>
          <w:spacing w:val="-16"/>
        </w:rPr>
      </w:pPr>
      <w:r>
        <w:rPr>
          <w:b/>
          <w:bCs/>
          <w:spacing w:val="-6"/>
        </w:rPr>
        <w:t>z dnia  30 listopada 2010roku</w:t>
      </w:r>
    </w:p>
    <w:p>
      <w:pPr>
        <w:pStyle w:val="Normal"/>
        <w:rPr>
          <w:b/>
          <w:b/>
          <w:bCs/>
          <w:spacing w:val="-16"/>
        </w:rPr>
      </w:pPr>
      <w:r>
        <w:rPr>
          <w:b/>
          <w:bCs/>
          <w:spacing w:val="-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zmian w budżecie gminy na rok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firstLine="425"/>
        <w:jc w:val="both"/>
        <w:rPr/>
      </w:pPr>
      <w:r>
        <w:rPr/>
        <w:t xml:space="preserve">    </w:t>
      </w:r>
      <w:r>
        <w:rPr/>
        <w:t xml:space="preserve">Na podstawie art. 257 i 258 ustawy z dnia 27 sierpnia 2009 roku o finansach publicznych (Dz. U. Nr 157 poz. 1240) i upoważnienia Rady Gminy Grzmiąca zawartego </w:t>
        <w:br/>
        <w:t xml:space="preserve">w § 16 ust. 1 Uchwały Nr XXXIV/213/2009 z dnia 30 grudnia 2009r.w sprawie uchwalenia budżetu Gminy Grzmiąca na 2010 rok  zarządza się co następuje: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>§ 1.</w:t>
      </w:r>
      <w:r>
        <w:rPr/>
        <w:t xml:space="preserve"> Dokonuje się  zwiększenia dochodów budżetowych o kwotę 29.368zł, zgodnie z załącznikiem Nr 1, 2. 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>
          <w:b/>
        </w:rPr>
        <w:t>§ 2.</w:t>
      </w:r>
      <w:r>
        <w:rPr/>
        <w:t xml:space="preserve"> Dokonuje się  zmniejszenia dochodów budżetowych o kwotę 8.800zł, zgodnie z załącznikiem Nr 3.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>§ 3</w:t>
      </w:r>
      <w:r>
        <w:rPr/>
        <w:t>. Dokonuje się zwiększenia wydatków budżetowych o kwotę 29.368zł, zgodnie z załącznikiem Nr 4, 5.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>
          <w:b/>
        </w:rPr>
        <w:t>§ 4</w:t>
      </w:r>
      <w:r>
        <w:rPr/>
        <w:t>. Dokonuje się zmniejszenia wydatków budżetowych o kwotę 8.800zł, zgodnie z załącznikiem Nr 6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>
          <w:b/>
        </w:rPr>
        <w:t>§ 5.</w:t>
      </w:r>
      <w:r>
        <w:rPr/>
        <w:t xml:space="preserve"> Dokonuje się przeniesień  w  paragrafach  wydatków, zgodnie z załącznikiem Nr 7.</w:t>
      </w:r>
    </w:p>
    <w:p>
      <w:pPr>
        <w:pStyle w:val="Normal"/>
        <w:ind w:left="180" w:firstLine="90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jc w:val="both"/>
        <w:rPr/>
      </w:pPr>
      <w:r>
        <w:rPr>
          <w:b/>
        </w:rPr>
        <w:t xml:space="preserve">§ 6. </w:t>
      </w:r>
      <w:r>
        <w:rPr/>
        <w:t xml:space="preserve">  Po dokonanych zmianach budżet gminy zamyka się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ind w:left="-540" w:firstLine="540"/>
        <w:rPr>
          <w:b/>
          <w:b/>
        </w:rPr>
      </w:pPr>
      <w:r>
        <w:rPr/>
        <w:t xml:space="preserve">1) po stronie dochodów          </w:t>
      </w:r>
      <w:r>
        <w:rPr>
          <w:b/>
        </w:rPr>
        <w:t>- 16.073.651,73 zł;</w:t>
      </w:r>
    </w:p>
    <w:p>
      <w:pPr>
        <w:pStyle w:val="Normal"/>
        <w:ind w:left="-540" w:firstLine="540"/>
        <w:rPr>
          <w:b/>
          <w:b/>
          <w:color w:val="FF0000"/>
        </w:rPr>
      </w:pPr>
      <w:r>
        <w:rPr/>
        <w:t xml:space="preserve">2) po stronie wydatków          </w:t>
      </w:r>
      <w:r>
        <w:rPr>
          <w:b/>
        </w:rPr>
        <w:t xml:space="preserve">- 17.532.153,24 zł. </w:t>
      </w:r>
      <w:r>
        <w:rPr>
          <w:b/>
          <w:color w:val="FF0000"/>
        </w:rPr>
        <w:t xml:space="preserve">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 xml:space="preserve">  </w:t>
      </w:r>
      <w:r>
        <w:rPr>
          <w:b/>
        </w:rPr>
        <w:t>§ 7.</w:t>
      </w:r>
      <w:r>
        <w:rPr/>
        <w:t xml:space="preserve">  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0"/>
        <w:rPr/>
      </w:pPr>
      <w:r>
        <w:rPr/>
      </w:r>
    </w:p>
    <w:p>
      <w:pPr>
        <w:pStyle w:val="Normal"/>
        <w:ind w:firstLine="5400"/>
        <w:rPr/>
      </w:pPr>
      <w:r>
        <w:rPr/>
      </w:r>
    </w:p>
    <w:p>
      <w:pPr>
        <w:pStyle w:val="Normal"/>
        <w:ind w:firstLine="5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ind w:firstLine="6480"/>
        <w:rPr/>
      </w:pPr>
      <w:r>
        <w:rPr>
          <w:sz w:val="20"/>
          <w:szCs w:val="20"/>
        </w:rPr>
        <w:t>do Zarządzenie Nr 45/2010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6480"/>
        <w:rPr/>
      </w:pPr>
      <w:r>
        <w:rPr>
          <w:sz w:val="20"/>
          <w:szCs w:val="20"/>
        </w:rPr>
        <w:t>z dnia  30 listopada 2010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Zmiany do budżetu gminy na 2010r. dotyczące zwiększenia dochodów w dziale „Pomoc społeczna” </w:t>
        <w:br/>
        <w:t>o kwotę 17.753zł w związku z otrzymaniem dotacji celowej z przeznaczeniem na sfinansowanie zobowiązań wymagalnych z tytułu gwarantowanej z budżetu państwa części zasiłku okresowego, o której mowa w art. 147 ust. 7 ustawy z dnia 12 marca 2004r. o pomocy społecznej – pismo Nr FB.1.3011-283/10-3 [MW] z 22 listopada 2010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43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7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.7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przekazane z budżetu państwa na realizację własnych zadań bieżących gmi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7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6480"/>
        <w:rPr/>
      </w:pPr>
      <w:r>
        <w:rPr>
          <w:sz w:val="20"/>
          <w:szCs w:val="20"/>
        </w:rPr>
        <w:t>do Zarządzenie Nr 45/2010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6480"/>
        <w:rPr/>
      </w:pPr>
      <w:r>
        <w:rPr>
          <w:sz w:val="20"/>
          <w:szCs w:val="20"/>
        </w:rPr>
        <w:t>z dnia  30 listopada 2010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Zmiany do budżetu gminy na 2010r. dotyczące zwiększenia dochodów w dziale „Pomoc społeczna” </w:t>
        <w:br/>
        <w:t xml:space="preserve">o kwotę 11.615zł w związku z otrzymaniem dotacji celowej na realizację zadań bieżących z zakresu administracji rządowej oraz innych zadań zleconych gminie ustawami – pismo Nr FB.1.3011-277/10-3 [MW] </w:t>
        <w:br/>
        <w:t>z 15 listopada 2010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43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6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Świadczenia rodzinne, świadczenie z funduszu alimentacyjnego oraz składki na ubezpieczenia emerytalne i rentowe z ubezpieczenia społecznego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.6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przekazane z budżetu państwa na realizację zadań bieżących z zakresu administracji rządowej oraz innych zadań zleconych gminom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6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3</w:t>
      </w:r>
    </w:p>
    <w:p>
      <w:pPr>
        <w:pStyle w:val="Normal"/>
        <w:ind w:firstLine="6480"/>
        <w:rPr/>
      </w:pPr>
      <w:r>
        <w:rPr>
          <w:sz w:val="20"/>
          <w:szCs w:val="20"/>
        </w:rPr>
        <w:t>do Zarządzenie Nr 45/2010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6480"/>
        <w:rPr/>
      </w:pPr>
      <w:r>
        <w:rPr>
          <w:sz w:val="20"/>
          <w:szCs w:val="20"/>
        </w:rPr>
        <w:t>z dnia  30 listopada 2010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Zmiany do budżetu gminy na 2010r. dotyczące zmniejszenia dochodów w dziale „Edukacyjna opieka wychowawcza” o kwotę 8.800zł w związku ze zmniejszeniem dotacji na Realizację zadań wynikających </w:t>
        <w:br/>
        <w:t>z Rządowego programu pomocy uczniom w 2010r. – Wyprawka szkolna oraz wypłaty uczniom zasiłku powodziowego na cele edukacyjne – pismo Nr FB.1.3011-288/10-3 [PM] z 25 listopada 2010r.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43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dukacyjna opieka wychowawc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moc materialna dla ucznió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.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przekazane z budżetu państwa na realizację własnych zadań bieżących gmi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4</w:t>
      </w:r>
    </w:p>
    <w:p>
      <w:pPr>
        <w:pStyle w:val="Normal"/>
        <w:ind w:firstLine="6480"/>
        <w:rPr/>
      </w:pPr>
      <w:r>
        <w:rPr>
          <w:sz w:val="20"/>
          <w:szCs w:val="20"/>
        </w:rPr>
        <w:t>do Zarządzenie Nr45/2010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6480"/>
        <w:rPr/>
      </w:pPr>
      <w:r>
        <w:rPr>
          <w:sz w:val="20"/>
          <w:szCs w:val="20"/>
        </w:rPr>
        <w:t>z dnia  30 listopada 2010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Zmiany do budżetu gminy na 2010r. dotyczące zwiększenia wydatków w dziale „Pomoc społeczna” </w:t>
        <w:br/>
        <w:t>o kwotę 17.753zł w związku z otrzymaniem dotacji celowej z przeznaczeniem na sfinansowanie zobowiązań wymagalnych z tytułu gwarantowanej z budżetu państwa części zasiłku okresowego, o której mowa w art. 147 ust. 7 ustawy z dnia 12 marca 2004r. o pomocy społecznej – pismo Nr FB.1.3011-283/10-3 [MW] z 22 listopada 2010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43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7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.7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7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6480"/>
        <w:rPr/>
      </w:pPr>
      <w:r>
        <w:rPr>
          <w:sz w:val="20"/>
          <w:szCs w:val="20"/>
        </w:rPr>
        <w:t>do Zarządzenie Nr 45/2010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6480"/>
        <w:rPr/>
      </w:pPr>
      <w:r>
        <w:rPr>
          <w:sz w:val="20"/>
          <w:szCs w:val="20"/>
        </w:rPr>
        <w:t>z dnia  30 listopada 2010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Zmiany do budżetu gminy na 2010r. dotyczące zwiększenia wydatki w dziale „Pomoc społeczna” </w:t>
        <w:br/>
        <w:t xml:space="preserve">o kwotę 11.615zł w związku z otrzymaniem dotacji celowej na realizację zadań bieżących z zakresu administracji rządowej oraz innych zadań zleconych gminie ustawami – pismo Nr FB.1.3011-277/10-3 [MW] </w:t>
        <w:br/>
        <w:t>z 15 listopada 2010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43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6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Świadczenia rodzinne, świadczenie z funduszu alimentacyjnego oraz składki na ubezpieczenia emerytalne i rentowe z ubezpieczenia społecznego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.6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6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6</w:t>
      </w:r>
    </w:p>
    <w:p>
      <w:pPr>
        <w:pStyle w:val="Normal"/>
        <w:ind w:firstLine="6480"/>
        <w:rPr/>
      </w:pPr>
      <w:r>
        <w:rPr>
          <w:sz w:val="20"/>
          <w:szCs w:val="20"/>
        </w:rPr>
        <w:t>do Zarządzenie Nr 45/2010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6480"/>
        <w:rPr/>
      </w:pPr>
      <w:r>
        <w:rPr>
          <w:sz w:val="20"/>
          <w:szCs w:val="20"/>
        </w:rPr>
        <w:t>z dnia  30 listopada 2010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Zmiany do budżetu gminy na 2010r. dotyczące zmniejszenia wydatków w dziale „Edukacyjna opieka wychowawcza” o kwotę 8.800zł w związku ze zmniejszeniem dotacji na Realizację zadań wynikających </w:t>
        <w:br/>
        <w:t>z Rządowego programu pomocy uczniom w 2010r. – Wyprawka szkolna oraz wypłaty uczniom zasiłku powodziowego na cele edukacyjne – pismo Nr FB.1.3011-288/10-3 [PM] z 25 listopada 2010r.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43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dukacyjna opieka wychowawc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moc materialna dla ucznió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.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formy pomocy dla uczni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7</w:t>
      </w:r>
    </w:p>
    <w:p>
      <w:pPr>
        <w:pStyle w:val="Normal"/>
        <w:ind w:firstLine="6480"/>
        <w:rPr/>
      </w:pPr>
      <w:r>
        <w:rPr>
          <w:sz w:val="20"/>
          <w:szCs w:val="20"/>
        </w:rPr>
        <w:t>do Zarządzenia Nr 45/2010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0"/>
          <w:szCs w:val="20"/>
        </w:rPr>
        <w:t>z dnia  30 listopada 2010rok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Zmiany do budżetu gminy na 2010 rok dotyczące przeniesienia wydatków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nictwo i łowie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294,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4,4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rządy melioracji i urządzeń wod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7.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sobowe niezaliczone do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794,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4,4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4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papierniczych do sprzętu drukarskiego i urządzeń kserograf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, 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mieszkan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.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.5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2.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2.5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43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43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e wydatki na rzecz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elektronicz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.1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.1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1,7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nagrodzenie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0,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aty na Państwowy Fundusz Rehabilitacji Osób Niepełnospraw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8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papierniczych do sprzętu drukarskiego i urządzeń kserograf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óżne rozl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5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zerwy ogólne i celow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.500,0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zer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61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61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koły podstaw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.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.5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 Grzmiąca – 1.0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 Krosino 1.5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 Iwin – 77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pomocy naukowych, dydaktycznych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większeni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 Grzmiąca – 6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 Krosino – 8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 Iwin – 2.40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 Krosino – 1.50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 Grzmiąca – 1.1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 Krosino – 1.50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zdrowot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 Grzmiąca- 19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większeni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 Grzmiąca – 46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 Iwin – 1.50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 telekomunikacyjnych świadczonych w ruchomej publicznej sieci telekomunikacyj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 Grzmiąca – 14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 Iwin – 13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świadczonych w stacjonarnej publicznej sieci telefoni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 Grzmiąca – 25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S Grzmiąca 80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papierniczych do sprzętu drukarskiego i urządzeń kserograf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 Grzmiąca 20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, 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 Krosino – 7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1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wożenie uczniów do szkó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0.18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8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46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kształcanie i doskonalenie nauczyci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 Iwin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ołówki szkol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55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556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S Grzmiąc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żywn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sobowe niezaliczone do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zadania w zakresie polityki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93,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93,5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093,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093,5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2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6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dostępu do sieci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8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dostępu do sieci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papierniczych do sprzętu drukarskiego i urządzeń kserograf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papierniczych do sprzętu drukarskiego i urządzeń kserograf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, 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, 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928,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928,0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color w:val="FF6600"/>
          <w:sz w:val="18"/>
          <w:szCs w:val="18"/>
        </w:rPr>
      </w:pPr>
      <w:r>
        <w:rPr>
          <w:b/>
          <w:color w:val="FF6600"/>
          <w:sz w:val="18"/>
          <w:szCs w:val="18"/>
        </w:rPr>
      </w:r>
    </w:p>
    <w:p>
      <w:pPr>
        <w:pStyle w:val="Normal"/>
        <w:jc w:val="both"/>
        <w:rPr>
          <w:b/>
          <w:b/>
          <w:color w:val="FF6600"/>
          <w:sz w:val="18"/>
          <w:szCs w:val="18"/>
        </w:rPr>
      </w:pPr>
      <w:r>
        <w:rPr>
          <w:b/>
          <w:color w:val="FF6600"/>
          <w:sz w:val="18"/>
          <w:szCs w:val="18"/>
        </w:rPr>
      </w:r>
    </w:p>
    <w:p>
      <w:pPr>
        <w:pStyle w:val="Normal"/>
        <w:rPr>
          <w:b/>
          <w:b/>
          <w:color w:val="FF6600"/>
          <w:sz w:val="18"/>
          <w:szCs w:val="18"/>
        </w:rPr>
      </w:pPr>
      <w:r>
        <w:rPr>
          <w:b/>
          <w:color w:val="FF6600"/>
          <w:sz w:val="18"/>
          <w:szCs w:val="18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51:00Z</dcterms:created>
  <dc:creator>Golczyk</dc:creator>
  <dc:description/>
  <cp:keywords/>
  <dc:language>en-US</dc:language>
  <cp:lastModifiedBy>Golczyk</cp:lastModifiedBy>
  <cp:lastPrinted>2010-12-07T13:59:00Z</cp:lastPrinted>
  <dcterms:modified xsi:type="dcterms:W3CDTF">2010-12-07T13:02:00Z</dcterms:modified>
  <cp:revision>26</cp:revision>
  <dc:subject/>
  <dc:title>                     </dc:title>
</cp:coreProperties>
</file>